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АОУ ВПО «Казанский (Приволжский) Федеральный университе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ститут психологии и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ий межрегиональный центр повышения квалификации и профессиональной переподготовки работников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общего образования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НАЯ РАБОТА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шателей курсов 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sz w:val="28"/>
          <w:szCs w:val="28"/>
        </w:rPr>
        <w:t>«Совершенствование профессиональной компетентности учителя истории и обществознания в условиях реализации</w:t>
      </w:r>
      <w:r>
        <w:rPr>
          <w:rStyle w:val="311pt"/>
          <w:sz w:val="28"/>
          <w:szCs w:val="28"/>
        </w:rPr>
        <w:t xml:space="preserve"> ФГОС 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rStyle w:val="311pt"/>
          <w:sz w:val="28"/>
          <w:szCs w:val="28"/>
        </w:rPr>
        <w:t>и профессионального стандарта педагог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этнонациональной толерант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личностного результата учащихс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ках истории и обществознания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проект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азылзянова Ильмира Ильдусовна,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к.п.н., учитель истории и обществознания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ОУ «Гимназия №18 с татарским языком обучения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волжского района г. Казани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_______________________________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атор: </w:t>
      </w:r>
      <w:r>
        <w:rPr>
          <w:sz w:val="28"/>
          <w:szCs w:val="28"/>
        </w:rPr>
        <w:t>Заббарова Лилия Марсовна, к.и.н., доцен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 допущен к защит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__»____________ 2016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ь, 201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…………………………………………………………….3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…………………………………………….4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екта…………………………………………….6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группа проекта…………………………………………..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оектное решение (основные идеи проекта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тражающие его новизну)………………………………………...6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екта……………………………………….1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сурсное обеспечение проекта…………………………………..15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роекта…………………..15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критерии и показатели эффективности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екта………………………………………………..1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ключение………………………………………………………….19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Литература…………………………………………………………..2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ной работе дан конкретный практический материал, способствующий решению остросовременной проблемы формирования этнонациональной толерантности как личностного результата учащихся на основе заданий по всеобщей истории и истории Росс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ия заданий и методика диагностирования нацелены на формирование этнонационального сознания учащегося и выработку соответствующего ему поведения. В проектной работе приводятся основные документы по воспитанию толерантности, принятые во всем цивилизованном мире: </w:t>
      </w:r>
      <w:r>
        <w:rPr>
          <w:i/>
          <w:sz w:val="28"/>
          <w:szCs w:val="28"/>
        </w:rPr>
        <w:t>Декларация «Тысячелетие» (М</w:t>
      </w:r>
      <w:r>
        <w:rPr>
          <w:i/>
          <w:sz w:val="28"/>
          <w:szCs w:val="28"/>
          <w:lang w:val="en-US"/>
        </w:rPr>
        <w:t>illenium</w:t>
      </w:r>
      <w:r>
        <w:rPr>
          <w:i/>
          <w:sz w:val="28"/>
          <w:szCs w:val="28"/>
        </w:rPr>
        <w:t>) Организации Объединенных Наций»</w:t>
      </w:r>
      <w:r>
        <w:rPr>
          <w:sz w:val="28"/>
          <w:szCs w:val="28"/>
        </w:rPr>
        <w:t xml:space="preserve"> от 8 сентября 2000 г. (1), </w:t>
      </w:r>
      <w:r>
        <w:rPr>
          <w:i/>
          <w:sz w:val="28"/>
          <w:szCs w:val="28"/>
        </w:rPr>
        <w:t>Декларация принципов толерантно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ЮНЕСКО</w:t>
      </w:r>
      <w:r>
        <w:rPr>
          <w:sz w:val="28"/>
          <w:szCs w:val="28"/>
        </w:rPr>
        <w:t xml:space="preserve"> от 16 ноября 1995 г. (2), </w:t>
      </w:r>
      <w:r>
        <w:rPr>
          <w:i/>
          <w:sz w:val="28"/>
          <w:szCs w:val="28"/>
        </w:rPr>
        <w:t xml:space="preserve">«Рекомендации Комитета Министров государствам-членам Совета Европы по вопросам преподавания истории в Европе в </w:t>
      </w:r>
      <w:r>
        <w:rPr>
          <w:i/>
          <w:sz w:val="28"/>
          <w:szCs w:val="28"/>
          <w:lang w:val="en-US"/>
        </w:rPr>
        <w:t>XXI</w:t>
      </w:r>
      <w:r>
        <w:rPr>
          <w:i/>
          <w:sz w:val="28"/>
          <w:szCs w:val="28"/>
        </w:rPr>
        <w:t xml:space="preserve"> веке»</w:t>
      </w:r>
      <w:r>
        <w:rPr>
          <w:sz w:val="28"/>
          <w:szCs w:val="28"/>
        </w:rPr>
        <w:t xml:space="preserve"> (3), </w:t>
      </w:r>
      <w:r>
        <w:rPr>
          <w:i/>
          <w:sz w:val="28"/>
          <w:szCs w:val="28"/>
        </w:rPr>
        <w:t>документ ЮНЕСКО «Терпимость: преддверие мира. Учебно-преподавательское руководство по воспитанию в духе мира, прав человека и демократии»</w:t>
      </w:r>
      <w:r>
        <w:rPr>
          <w:sz w:val="28"/>
          <w:szCs w:val="28"/>
        </w:rPr>
        <w:t xml:space="preserve"> 1994 г. (4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ная работа рассчитана на учителей, воспитателей и родителей, так как использование системы заданий по этнонациональной толерантности, составленных в соответствии со школьными программами по истории и обществознанию, и последовательная работа с ними позволит оснастить учителей и родителей учащихся средствами диагностики отношения школьников к этнонациональным проблема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затруднений в указанной области воспита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ррекции формирующихся у учащихся адекватных образов других народ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работки установок национально-толерантного сознания и поведения у старшекласс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Часто говорят: история ничему не учит. Но это одно из тех утверждений, которые очень и очень относительные. Да, история ничему не научила Гитлера. Но человеческое сообщество, взятое в целом, не может игнорировать уроки истории. Кто думал и слышал о правах человека в 18 веке? Незначительное меньшинство. Но это не помешало появиться во Франции в 1789 году «Декларации прав человека и гражданина». А в 1948 году Генеральная Ассамблея ООН принимает «Всеобщую декларацию прав человека». И день ее принятия 10 декабря – отмечается во всем мире как День прав человека. Так в течение двух столетий идея прав человека укоренилась в общественном сознании. Так был усвоен один из уроков истории – необходимость отстаивания и соблюдения прав личности, борьбы против государственного произвола. А без усвоения этого урока не родилось бы в ряде стран и правозащитное движ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0 году ООН приняла Декларацию «Тысячелетие», в первом разделе которой перечисляются следующие фундаментальные ценности: свобода, равенство, солидарность, терпимость, уважение к природе (1). Воспитанию одной из них – терпимости, или толерантности, посвящена данная проектная работа, в которой главный акцент сделан на отношение к тесно связанным между собой общественным проявлениям этнической, расовой, конфессиональной принадлеж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система заданий направлена на осмысление изучаемого в средней школе исторического материала под углом формирования этнонациональной толератности, на выработку осознанной личностной позиции. В одной и той же школе сегодня учатся представители разных национальностей, религий и культур. И в этом новом мире трудно будет выжить тем, кто не научится видеть в людях других языков и обычаев, непохожих обликом и поведением, собратьев по очень сложному человеческому общежитию. Так О.В. Волобуев, доктор исторических наук, профессор, в предисловии к методическому пособию Дударева М.И., Демьянюка И.Ю., Полторака Д.И. «Уроки истории в школе. Воспитание этнонациональной толерантности» отмечает: «Тысячелетний опыт взаимоотношения народов, одновременно кровавый и богатый торговым и культурным обменом, получил отражение в пособии, предназначенном для творческой самостоятельной работы в рамках как общего учебного курса истории и обществознания, так и элективных курсов, в той или иной степени совпадающих с тематикой этого крайне необходимого современной школе пособия» (8, с. 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оследние годы появился ряд публикаций: Л.Н. Алексашиной «Школьные курсы всеобщей истории. уроки толерантности» (6), Л. Гатаговой «Уроки толерантности или вражды?» (7), А.Т. Кинкулькина «О толерантности в курсе обществоведения» (9), Г.В. Клоковой «Формирование толерантного сознания школьников в процессе обучения истории» (10), раскрывающие необходимость и возможность выстраивать в преподавании истории и обществознания систему ознакомления учащихся с проявлениями толерантности, обогащающими целевые установки образовательных программ ориентирами на гуманизм, многообразие и диалог культу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обогащение программ и учебников идеями и материалами об этнонациональной толерантности еще не гарантирует результатов воспитания. школа нуждается в педагогически обработанном материале, который актуализирует взаимоотношения людей в поликультурном мире, побуждает ученика к формированию собственной системы ценностей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задачи проекта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Цель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Формирование этнонациональной толерантности как личностного результата учащихся на уроках истории и обществозн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2 Задачи проект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Изучить проблему этнонациональной толерантности в преподавании истории и обществозн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спользовать систему заданий на осмысление исторического и обществоведческого материала с целью формирования этнонациональной толератности учащихся как личностного результа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На основе 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ы заданий по этнонациональной толератности через различные формы работы на уроках истории и обществознания: дискуссии, дебаты, тестирование, проектную и исследовательскую работу, подготовку к олимпиадам и интеллектуальным конкурсам провести диагностическое изучение личностного результата учащегося в плане развития его этнонационального сознания и его осознанной личностной позиции к этнонациональным проблемам обществ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Целевая группа проекта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10 -11 классов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1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решение (основные идеи проекта, отражающие его новизну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ерантность происходит от латинского </w:t>
      </w:r>
      <w:r>
        <w:rPr>
          <w:sz w:val="28"/>
          <w:szCs w:val="28"/>
          <w:lang w:val="en-US"/>
        </w:rPr>
        <w:t>tolerantia</w:t>
      </w:r>
      <w:r>
        <w:rPr>
          <w:sz w:val="28"/>
          <w:szCs w:val="28"/>
        </w:rPr>
        <w:t>, что означало в первоначальном смысле «терпение». Однако, как термин оно неизмеримо богаче, и значение его в настоящее время возрастает. Этнонациональная толерантность – это проявление терпимости в отношениях между нациями, расположенность к другим национальностям, умение мириться с проявлениями национальных черт характера, привычками, обычаями. При воспитании этого качества необходимо учитывать, что сегодня понятие конфликта в истории расширилось. В программах и учебниках речь идет не только о политических, идеологических, социальных, военных конфронтациях, но и об этнических их проявлениях, требует серьезного анализа истоков, мотиваций способов разрешения, нарушающих формулу «этнос-этнос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китайском языке слово «толерантность» означает: позволять, допускать, проявлять великодушие в отношении других. В арабском оно определяется как прощение, снисхождение, мягкость, снисходительность, сострадание, благосклонность, терпение … расположенность к друг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все смысловые нюансы, эти определения на различных языках имеют достаточно много общего для того, чтобы общее понятие «терпимость» служило совместной основой для практической деятельности. В частности, общепринято: терпимость необходима не только для гражданского общества, но также для выживания самого человечества, о чем говорится в документах ЮНЕСК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комендациях Совета Европы среди целей преподавания наряду с другими положениями указывается на необходимость рассматривать изучение истории как решающий фактор в примирении, признании, понимании и взаимном доверии между народами, когда новая волна национализма поднимается во многих странах Европы и мира, сотни тысяч людей покидают родные места. Совет Европы призывает учителей истории преодоле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дносторонность при освещении истории (аспект доминирования истории государства при недостаточном внимании к истории многих народов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обладание внимания к истории войн и конфронтац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исторических событий с позиции только одной из участвующих в них сторон, отражение господствующей в данный момент точки зр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слабость координации материала по истории России и всемирной истории (3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доление данных недостатков в преподавании истории зависит не только от внесения исправлений в учебники и программы. Многое могут сделать учителя в процессе сообщения нового материала, в ответах на вопросы учащихся, организации их самостоятельной работ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ю подчас трудно объяснить учащимся, как зарождается национализм, политический экстремизм, ксенофобия, террориз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многонациональной России формирование установок толерантного сознания и поведения, веротерпимости, миролюбия, профилактика различных видов экстремизма имеют особое значение. Это отмечается в </w:t>
      </w:r>
      <w:r>
        <w:rPr>
          <w:i/>
          <w:sz w:val="28"/>
          <w:szCs w:val="28"/>
        </w:rPr>
        <w:t xml:space="preserve">Федеральной целевой программе «Формирование установок толерантного сознания и профилактика экстремизма в российском обществе», принятой Правительством Российской Федерации </w:t>
      </w:r>
      <w:r>
        <w:rPr>
          <w:sz w:val="28"/>
          <w:szCs w:val="28"/>
        </w:rPr>
        <w:t xml:space="preserve">(5). 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ы, методы и приемы учебно-воспитательной работы 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заданиями по этнонациональной толерантност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Специфика заданий:</w:t>
      </w:r>
      <w:r>
        <w:rPr>
          <w:sz w:val="28"/>
          <w:szCs w:val="28"/>
        </w:rPr>
        <w:t xml:space="preserve"> содержание заданий является дополнительным материалом в помощь учителям и учащимся при изучении ключевых тем школьного курса истории и обществозн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задания предназначены для выявления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елов в знаниях  и представлениях учащихся старших классов относительно проблем этнонациональной истории. Предполагается, что существует связь между уровнем и характером знаний и представлений учащихся и их отношением к проблемам и степени развития у них толерантной установки сознания в отношении других народов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ношения учащихся к различным вопросам истории, которые связаны с этнонациональными проблемами. Отношения к историческому прошлому различных народов проецируются на создаваемые в сознании подрастающего поколения их современные социально-психологические образ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дания дают представление о том, насколько знания, получаемые учащимися в школе, способствуют формированию адекватных образов других народов и толерантных установок созн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основе результатов выполнения заданий учитель может оценить степень развития в его классе отношений национальной толерантности и соответственно скорректировать учебный процесс, уделив особое внимание определенным темам, особым образом расставив смысловые акценты при изучении нового материала и п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дания призваны выявить, насколько учащиеся ориентируются в историко-национальной проблематике, какие ее аспекты вызывают у них наибольшие затруднения. Поэтому информация, заложенная в заданиях, носит заведомо избыточный характер, охватывая широкий круг национально-исторических проблем.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руппы заданий по этнонациональной толерантност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416"/>
        <w:gridCol w:w="3917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группы заданий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щность заданий</w:t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по всеобщей истори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руппа 1.</w:t>
            </w:r>
            <w:r>
              <w:rPr>
                <w:sz w:val="28"/>
                <w:szCs w:val="28"/>
              </w:rPr>
              <w:t xml:space="preserve"> Многонациональный мир: что мы знаем и думаем о нем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ваны диагностировать уровень толерантного отношения учащихся к различным народам и их взгляды на современный мир. Они посвящены общим проблемам межнациональных отношений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уппа 2.</w:t>
            </w:r>
            <w:r>
              <w:rPr>
                <w:sz w:val="28"/>
                <w:szCs w:val="28"/>
              </w:rPr>
              <w:t xml:space="preserve"> Народы в мировом историческом процесс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ы на фактах, которые учащиеся могут знать или не знать. Выявляют отношение отношение учащихся к оценке событий прошлого и форме подачи материала, связанного с национальной проблематикой. 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уппа 3.</w:t>
            </w:r>
            <w:r>
              <w:rPr>
                <w:sz w:val="28"/>
                <w:szCs w:val="28"/>
              </w:rPr>
              <w:t xml:space="preserve"> От древности к современности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ят за рамки школьной программы, предполагая углубленный интерес учащихся к мировой истории</w:t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по истории Росси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руппа 1.</w:t>
            </w:r>
            <w:r>
              <w:rPr>
                <w:sz w:val="28"/>
                <w:szCs w:val="28"/>
              </w:rPr>
              <w:t xml:space="preserve"> Этнонациональная многоликость России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ваны диагностировать уровень толерантного отношения учащихся к различным народам и их взгляды на современный мир. Они посвящены общим проблемам межнациональных отношений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уппа 2.</w:t>
            </w:r>
            <w:r>
              <w:rPr>
                <w:sz w:val="28"/>
                <w:szCs w:val="28"/>
              </w:rPr>
              <w:t xml:space="preserve"> Исторические знания и стереотипы в оценке различных народов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учащихся требуется выбрать наиболее толерантную оценку событий прошлого. 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уппа 3.</w:t>
            </w:r>
            <w:r>
              <w:rPr>
                <w:sz w:val="28"/>
                <w:szCs w:val="28"/>
              </w:rPr>
              <w:t xml:space="preserve"> Хорошо ли мы знаем прошлое России и населяющих их народов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ы на фактах, которые учащиеся могут знать или не знать. Выходят за рамки школьной программы, предполагая углубленный интерес учащихся к истории народов России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использования данных заданий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определения уровня этнонациональной толерантности учащихс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в специализированных классах гимназий и лицеев, где учащиеся хорошо знакомы с пройденным материалом, в качестве одной из основ плюралистического подхода к преподаванию курса истории и обществознания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отдельные задания послужат основой для творческой работы, например, как материалы для дискуссий, проблемы для обсуждения в группах и т.п. при изучении соответствующих тем курса, при проведении повторения и закреплени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щиеся в материалах заданий проблемы можно положить в основу индивидуальных исследовательских работ учащихся, рефератов и п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роке как логические связи между его различными структурными элементами или для концентрации внимания учащихся на рассматриваемых явлениях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организации внеклассной работы: их можно включить в олимпиады, в качестве домашнего задания, поскольку требуют работы с дополнительной литературой и справочным материалом.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8"/>
          <w:szCs w:val="28"/>
        </w:rPr>
        <w:t>Примерная форма работы с заданиями по этнонациональной толерантности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 xml:space="preserve">Игра-реконструкция (ролевая игра) по теме: «Общественное движение в России при Никола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tt-RU"/>
        </w:rPr>
        <w:t xml:space="preserve">. Славянофилы и западники”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(История России, 10 класс)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tt-RU"/>
        </w:rPr>
        <w:t xml:space="preserve">Можно использовать задание по 3 группам по оценке деятельност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которая являлась предметом полемики между западниками и славянофилами. Группы после вступительного слова учителя получают разные тексты о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адачи работы в группах записываются на доск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ить основные оценки, содержащиеся в текст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для какого направления общественного движения того времени характерен данный текс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записать в тетрад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выступление от имени представителя одного из двух направлений общественного движения.</w:t>
      </w:r>
    </w:p>
    <w:tbl>
      <w:tblPr>
        <w:tblW w:w="8928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390"/>
        <w:gridCol w:w="2055"/>
        <w:gridCol w:w="2312"/>
      </w:tblGrid>
      <w:tr>
        <w:trPr/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сравнения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оциональные акценты</w:t>
            </w:r>
          </w:p>
        </w:tc>
      </w:tr>
      <w:tr>
        <w:trPr/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екст 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екст 3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етр решил проводить реформы?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 переживал отставание России, чтобы предотвратить порабоще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о ненавидел исконно русские тради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видна необходимость обновления, неизбежно заимствование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до делать?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ить европейский опыт в военном деле, производстве, государственном управлении, быту и культур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ушить основы старой Руси и навязать ей все новое, европейско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таромосковское, по мнению Петра, - дикость, необходимо заимствование европейского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цена реформ?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всех сил и многие жертв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ыв с корнями, раскол русской культуры и русской н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шком крутые способы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итоге?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 сбросила оболочку дикости и отсталости, стала великой державо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сть непонимания между дворянством и народо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я носили поверхностный характер, не затронули основ российского общества</w:t>
            </w:r>
          </w:p>
        </w:tc>
      </w:tr>
    </w:tbl>
    <w:p>
      <w:pPr>
        <w:pStyle w:val="Normal"/>
        <w:spacing w:lineRule="auto" w:line="360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27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ем важно предложить учащимся «выйти из роли» и оценить тот материал, который они получили. В этих целях даются вопросы для обсуждения:</w:t>
      </w:r>
    </w:p>
    <w:p>
      <w:pPr>
        <w:pStyle w:val="Normal"/>
        <w:spacing w:lineRule="auto" w:line="360"/>
        <w:ind w:left="92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общее в этих точках зрения?</w:t>
      </w:r>
    </w:p>
    <w:p>
      <w:pPr>
        <w:pStyle w:val="Normal"/>
        <w:spacing w:lineRule="auto" w:line="360"/>
        <w:ind w:left="92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чем отличие?</w:t>
      </w:r>
    </w:p>
    <w:p>
      <w:pPr>
        <w:pStyle w:val="Normal"/>
        <w:spacing w:lineRule="auto" w:line="360"/>
        <w:ind w:left="92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ая точка зрения представляется вам наиболее обоснованной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имер задания Группы 1 по всеобщей истории «Многонациональный мир: что мы знаем и думаем о нем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тьте высказывания, которые считаете верными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вропа и мир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роды Европы всегда были самыми развитыми и опережали народы других стра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чти все «наследие» европейской культуры было когда-то заимствовано из культур более древних народов или народов других континентов. Сами же европейцы не создали ничего оригинального, а лишь ловко развивали присвоенные ими чужие идеи, выдавая это за свои «открытия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роды Европы – наследники великой античной цивилизации – несли народам других частей света культуру и благосостояние, основы правопорядка и демократ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) Европейцы (особенно в последние ве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ячелетия н.э.) несли народам всего мира лишь войны, угнетение и ограбл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ультура современного мира создавалась совместными усилиями не только европейцев, но и народов всех частей света (хотя эта совместная деятельность была в основном неосознанной, а периоды сотрудничества перемежались с конфликтами и взаимным неприятием)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задания Группы 2 по всеобщей истории «Народы в мировом историческом процессе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ерите правильный вариант отве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находки самых ранних ископаемых останков человека сделаны на этом континенте, можно утверждать, что древнейшие люди появились на территори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вропы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зи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фрик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мерик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Пример задания Группы 1 по истории России «Этнонациональная многоликость России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тьте высказывания, которые считаете верными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овление многонациональной Росси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Часть народов России вошла в состав России добровольно, другие же были включены в нее помимо их вол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се народы, живущие сейчас в России, были в прошлом завоеваны русским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) Все народы, живущие на территории России, оказались в одном государстве с русскими путем мирного присоедин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исоединение к России было всегда выгодным для других народов и способствовало их дальнейшему развити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В ряде случаев присоединение к России благотворно сказывалось на судьбе присоединенных народов, но подчас вызывало протест и стремление к независимост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задания Группы 2 по истории России «Исторические знания и стереотипы в оценке различных народов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ждой теме три или четыре текста, в которых описывается одно из важных событий нашей истории. Отметьте тот из них, в котором, на ваш взгляд, факты прошлого изложены верно. Свой выбор пояснит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задания Группы 3 по истории Росси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Хорошо ли мы знаем прошлое России и населяющих их народ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те правильный вариант отве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государство на территории современной России, где утвердился в качестве государственной религии ислам, -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ашкир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мутараканское княжество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Хазарский каганат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олжская Булгар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роки реализации проекта: </w:t>
      </w:r>
      <w:r>
        <w:rPr>
          <w:sz w:val="28"/>
          <w:szCs w:val="28"/>
        </w:rPr>
        <w:t>сентябрь 2016г. - май 2018г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720" w:hanging="1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екта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заданий по этнонациональной толерантности по основным разделам всеобщей истории и истории Росси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мпле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Хрестоматии, энциклопедии, философский, политологический, социологический и др. словари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С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 ноутбу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реализации 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ешение проблемы формирования этнонациональной толерантности на уроках истории и обществознания позволит обогатить содержание преподаваемого материала, использовать различные формы, методы и приемы учебно-воспитательной рабо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Использование системы заданий по этнонациональной толерантности на уроках истории и обществознания позволят сформировать личностную компетентность учащегося в вопросах отношения к этнонациональным, этнополитическим, этноконфессиональным аспектам окружающего его ми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Диагностическое изучение личностного результата учащегося на основе 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ы заданий по этнонациональной толерантности на уроках истории и обществознания позволяет выявить основные уровни развития этнонациональной толерантности как ключевой компетентности личности учащегося: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/>
      </w:pPr>
      <w:r>
        <w:rPr/>
        <w:t>Уровни развития этнонациональной толерантности учащегос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4815"/>
        <w:gridCol w:w="2431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вен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Характеристика знаний и умений учащегос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учителя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ровень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не может правильно ответить на вопросы на осведомленность, а в заданиях на отношение выбор явно носит случайный характер (разнобой толерантных и интолерантных выборов). Такой учащийся просто не владеет материалом и не привык задумываться над проблемными вопроса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ю следует заняться повышением его культурного уровня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 уровень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 не блещет правильными ответами в заданиях на осведомленность, но у него преобладают толерантные оценки. В таком случае толерантность – уже сложившаяся интенция его сознания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плохо бы сочетать терпимость к иному со знанием об ином. Учитель должен помочь такому учащемуся восполнить пробелы в знаниях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 уровень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 показывает хорошее знание и чаще выбирает толерантные оценки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ый результат для учителя и учащегося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 уровень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наний высок, но преобладают интолерантные оценки. Он может интересоваться национальным вопросом в силу сложившихся у него националистических убеждений, агрессивного отношения к иным нациям и пр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ю нужно обратить особое внимание на такого ученика. От учителя потребуется немало такта и усилий в работе с ним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 уровень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наний низок, но интолерантные оценки преобладают. Возможно, это следствие простого невежества или формирующегося национального нигилизм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ю есть над чем поработать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уровень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я средние или высокие, а интолерантные оценки сводятся к одной или двум темам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ю следует выяснить, являются ли эти оценки следствием случайности или сложившегося взгляд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следнем случае для начала целесообразно узнать, что именно повлияло на формирование такой точки зрения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новные критерии и показатели эффективности реализации проек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й эффектив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итель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выполнения заданий как показатель сформированности этнонациональной толерантности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через различные формы работы: дискуссии, дебаты,  тестирование, проектную и исследовательскую работу, подготовку к олимпиадам и интеллектуальным конкурс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характера ответов, проверяющих компетентность учащихся в вопросах этнической истории с ответами на вопросы, признанные выявить отношение к тому или иному историческому факту, событию, явлени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по этнонациональной толерантности по основным разделам всеобщей истории и истории России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условиях, когда проблемы этнонациональной истории недостаточно раскрываются в учебниках, а подчас и неверно, работа учителя истории и обществознания по формированию этнонациональной толерантности учащихся положительно влияет на формирование интереса к этим проблемам, углубит знания учащихся в данной области. обсуждение с учащимися результатов работы позволит выявить те формы деятельности, которые в социальной практике обеспечат возможность демонстрировать свои толерантные установк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общение учащихся в процессе обучения к важнейшим сторонам этнонационального развития нашей страны способствует  распознаванию расовых предрассудков, помогает критически осмыслить проблемы развития многонациональных государств. Знания в этой области помогают воспитанию в духе терпимости, в формировании этнонационального созн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Декларация «Тысячелетие» (М</w:t>
      </w:r>
      <w:r>
        <w:rPr>
          <w:sz w:val="28"/>
          <w:szCs w:val="28"/>
          <w:lang w:val="en-US"/>
        </w:rPr>
        <w:t>illenium</w:t>
      </w:r>
      <w:r>
        <w:rPr>
          <w:sz w:val="28"/>
          <w:szCs w:val="28"/>
        </w:rPr>
        <w:t>) Организации Объединенных Наций» (утверждена резолюцией 55/2 Генеральной Ассамблеи от 8 сентября 2000 г.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принципов толерантности (утверждена резолюцией 5.61 Генеральной конференции ЮНЕСКО от 16 ноября 1995 г.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Рекомендации Комитета Министров государствам-членам Совета Европы по вопросам преподавания истории в Европе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рпимость: преддверие мира. Учебно-преподавательское руководство по воспитанию в духе мира, прав человека и демократии» 1994 г. (документ ЮНЕСКО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«Формирование установок толерантного сознания и профилактика экстремизма в российском обществе», принятая Правительством Российской Федерации (2001 - 2005 годы)» (утв. постановлением Правительства РФ от 25 августа 2001 г. № 629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лексашина Л.Н. Школьные курсы всеобщей истории. Уроки толерантности. / Л.Н. Алексашина // Преподавание истории и обществознания в школе. – 2004. – №10. – С. 24-29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Гатагова Л. Уроки толерантности или вражды? / Л. Гатагова // «История» – Приложение к газете «Первое сентября» от 07.01.200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дарев М.И., Демьянюк И.Ю., Полторак Д.И. Уроки истории в школе. Воспитание этнонациональной толерантности: Методическое пособие. / М.И. Дударев и др. – М.: Вентана-Граф, 2007. – 192 с. – (Педагогическая мастерская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нкулькин А.Т. О толерантности в курсе обществоведения. / А.Т. Кинкулькин //  Преподавание истории и обществознания в школе. –2002. – №8. – С. 21-2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окова Г.В. Формирование толерантного сознания школьников в процессе обучения истории. / Г.В. Клокова // Преподавание истории и обществознания в школе. –2004. – №1. – С. 18-25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324" w:before="100" w:after="1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bCs/>
      <w:sz w:val="24"/>
      <w:szCs w:val="24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55:00Z</dcterms:created>
  <dc:creator>Осипова Лилия Фаритовна</dc:creator>
  <dc:description/>
  <cp:keywords/>
  <dc:language>en-US</dc:language>
  <cp:lastModifiedBy>Ильмира Фазылзянова</cp:lastModifiedBy>
  <cp:lastPrinted>2016-04-05T14:17:00Z</cp:lastPrinted>
  <dcterms:modified xsi:type="dcterms:W3CDTF">2016-04-09T10:16:00Z</dcterms:modified>
  <cp:revision>84</cp:revision>
  <dc:subject/>
  <dc:title>Министерство образования и науки Республики Татарстан</dc:title>
</cp:coreProperties>
</file>