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Экспериментальный план работы по проектам (примерные разработки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работы на учебный год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ы :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Растительный мир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Растения.(обзор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Деревья и кус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Цве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 Водоросли , мхи , лишайники , грибы , бактер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 Растительный мир разных природных зо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  Дикорастущие и культурные растения. </w:t>
      </w:r>
      <w:r>
        <w:rPr>
          <w:i/>
          <w:iCs/>
          <w:color w:val="000000"/>
        </w:rPr>
        <w:t>Животный мир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 Звер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 Птиц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 Рыб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Насеком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Пресмыкающие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Земноводн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Домашние и дикие животны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4. Животный мир разных природных зон. </w:t>
      </w:r>
      <w:r>
        <w:rPr>
          <w:i/>
          <w:iCs/>
          <w:color w:val="000000"/>
        </w:rPr>
        <w:t>Времена года и календар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5. Осень. Сезонные изменения в живой и неживой природ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6. Зима. Сезонные изменения в живой и неживой природ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7. Весна. Сезонные изменения в живой и неживой природ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Лето. Сезонные изменения в живой и неживой природ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19.  Транспор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20.  Одежд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21. Жилищ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22. Мебел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23. Посуд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24.  Электроприборы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25.  Семь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26.  Родина. Город, улиц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27. Професси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28. Предприяти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29.  Спор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30. Культура, искусство, архитектур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31. Музык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32. Живопис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33. Русские народные праздник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34. Земля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космическое тело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35. Космос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36. Разные страны, разные люд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Проекты распределяются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весь учебный год. Пример 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Сентябрь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Октябрь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Ноябр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" Наш город Н. Новгород".</w:t>
      </w:r>
      <w:r>
        <w:rPr>
          <w:rFonts w:cs="Arial" w:ascii="Arial" w:hAnsi="Arial"/>
          <w:color w:val="000000"/>
        </w:rPr>
        <w:t xml:space="preserve">    </w:t>
      </w:r>
      <w:r>
        <w:rPr>
          <w:color w:val="000000"/>
        </w:rPr>
        <w:t>1 "Человек".</w:t>
      </w:r>
      <w:r>
        <w:rPr>
          <w:rFonts w:cs="Arial" w:ascii="Arial" w:hAnsi="Arial"/>
          <w:color w:val="000000"/>
        </w:rPr>
        <w:t xml:space="preserve">                         </w:t>
      </w:r>
      <w:r>
        <w:rPr>
          <w:color w:val="000000"/>
        </w:rPr>
        <w:t>1 ."Транспорт"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" Овощи-фрукты".</w:t>
      </w:r>
      <w:r>
        <w:rPr>
          <w:rFonts w:cs="Arial" w:ascii="Arial" w:hAnsi="Arial"/>
          <w:color w:val="000000"/>
        </w:rPr>
        <w:t xml:space="preserve">                  </w:t>
      </w:r>
      <w:r>
        <w:rPr>
          <w:color w:val="000000"/>
        </w:rPr>
        <w:t>2 "Деревья-кустарники".       2."Цветы"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" Растения".</w:t>
      </w:r>
      <w:r>
        <w:rPr>
          <w:rFonts w:cs="Arial" w:ascii="Arial" w:hAnsi="Arial"/>
          <w:color w:val="000000"/>
        </w:rPr>
        <w:t xml:space="preserve">                            </w:t>
      </w:r>
      <w:r>
        <w:rPr>
          <w:color w:val="000000"/>
        </w:rPr>
        <w:t>3."Птицы".</w:t>
      </w:r>
      <w:r>
        <w:rPr>
          <w:rFonts w:cs="Arial" w:ascii="Arial" w:hAnsi="Arial"/>
          <w:color w:val="000000"/>
        </w:rPr>
        <w:t xml:space="preserve">                           </w:t>
      </w:r>
      <w:r>
        <w:rPr>
          <w:color w:val="000000"/>
        </w:rPr>
        <w:t>З.'Тыбы"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" Животные".</w:t>
      </w:r>
      <w:r>
        <w:rPr>
          <w:rFonts w:cs="Arial" w:ascii="Arial" w:hAnsi="Arial"/>
          <w:color w:val="000000"/>
        </w:rPr>
        <w:t xml:space="preserve">                         </w:t>
      </w:r>
      <w:r>
        <w:rPr>
          <w:color w:val="000000"/>
        </w:rPr>
        <w:t>4." Осень".</w:t>
      </w:r>
      <w:r>
        <w:rPr>
          <w:rFonts w:cs="Arial" w:ascii="Arial" w:hAnsi="Arial"/>
          <w:color w:val="000000"/>
        </w:rPr>
        <w:t xml:space="preserve">                            </w:t>
      </w:r>
      <w:r>
        <w:rPr>
          <w:color w:val="000000"/>
        </w:rPr>
        <w:t>4."Откуда хлеб пришел"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ПРОЕКТ "Растительный мир"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  Растительный мир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 Деревья и кусты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 Цветы ( садовые, полевые, лесные, комнатные )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  Грибы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  Водоросли, мхи, лишайники, бактери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План работы по проекту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  Основные признаки. Стро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2.   Назначение частей. Их характеристика. Отличительные </w:t>
      </w:r>
      <w:r>
        <w:rPr>
          <w:b/>
          <w:bCs/>
          <w:color w:val="000000"/>
          <w:sz w:val="26"/>
          <w:szCs w:val="26"/>
        </w:rPr>
        <w:t>признаки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 Необходимые условия. Уход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  Размножение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  Охрана. Экологическая ценност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Содерж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1.  Углубить и расширить знания детей о растительном мире, о многообразии внешнего строения, основных </w:t>
      </w:r>
      <w:r>
        <w:rPr>
          <w:b/>
          <w:bCs/>
          <w:color w:val="000000"/>
          <w:sz w:val="26"/>
          <w:szCs w:val="26"/>
        </w:rPr>
        <w:t>жизненных функциях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Показать различие в проявлении жизненных функций у различных растений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Показывается связь между строением органов и их функциями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 Показывается взаимосвязь основных функций и их необходимость для существования растения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 Раскрываются связи между потребностями растения и средой обитания, строением, образом жизни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 Показывается, что растение - это целостный организм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 Показываются сезонные изменения в жизни растений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 Даются представления о размножении, росте и развитии растений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 Даются первые представления об экосистема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10. Показывается место каждого растения в природном сообществе и </w:t>
      </w:r>
      <w:r>
        <w:rPr>
          <w:b/>
          <w:bCs/>
          <w:color w:val="000000"/>
          <w:sz w:val="26"/>
          <w:szCs w:val="26"/>
        </w:rPr>
        <w:t xml:space="preserve">система взаимосвязей его со средой обитания и другими </w:t>
      </w:r>
      <w:r>
        <w:rPr>
          <w:color w:val="000000"/>
          <w:sz w:val="26"/>
          <w:szCs w:val="26"/>
        </w:rPr>
        <w:t>растениями и животными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Влияние человека на растительный мир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 Охрана окружающей среды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44"/>
          <w:szCs w:val="44"/>
        </w:rPr>
        <w:t>Объем представлений</w:t>
      </w:r>
      <w:r>
        <w:rPr>
          <w:color w:val="000000"/>
          <w:sz w:val="44"/>
          <w:szCs w:val="44"/>
        </w:rPr>
        <w:t xml:space="preserve">. </w:t>
      </w:r>
      <w:r>
        <w:rPr>
          <w:i/>
          <w:iCs/>
          <w:color w:val="000000"/>
          <w:sz w:val="44"/>
          <w:szCs w:val="44"/>
        </w:rPr>
        <w:t>Растения</w:t>
      </w:r>
      <w:r>
        <w:rPr>
          <w:color w:val="000000"/>
          <w:sz w:val="44"/>
          <w:szCs w:val="44"/>
        </w:rPr>
        <w:t>.</w:t>
      </w:r>
    </w:p>
    <w:tbl>
      <w:tblPr>
        <w:tblW w:w="153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1"/>
        <w:gridCol w:w="3811"/>
        <w:gridCol w:w="3778"/>
        <w:gridCol w:w="3960"/>
        <w:gridCol w:w="103"/>
      </w:tblGrid>
      <w:tr>
        <w:trPr>
          <w:trHeight w:val="662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ладшая группа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редняя группа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таршая групп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100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готовительная группа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49" w:hRule="atLeast"/>
        </w:trPr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элементарных представлений о некоторых растениях. Познакомить детей с названиями двух наиболее распространенных деревьев, двух цветущих травянистых растений участка, двух комнатных растений, имеющих ярко выраженные признаки, (форма листьев, окраска.) Научить детей находить и называть у деревьев ствол, ветки, листья. У травянистых растений-стебель, листья, цветок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комить с названиями и внешним видом 2-х новых комнатных растений. К концу года называть 3-4 дерева, 1 кустарник, 3-4 травянистых растения, 2 новых комнатных растения.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ширить и уточнить представления детей о растениях, бережно относиться к растениям. Закреплять представления детей о растениях. Учить различать по коре, листьям, цветам, плодам и называть 4-5 деревьев, узнавать и называть 2-3 кустарника, 5-6 травянистых растений леса, луга, сада, 2-4 вида лесных ягод, грибов, распознавать 4-5 комнатных растений по форме, окраске листьев, стеблей. Дать представление о выращивании растений из семян, о зависимости их роста от наличия влаги, света, тепла, питательных веществ. Учить детей по виду растений узнавать, что им не хватает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ить воспитывать у детей любовь к природе, стремление заботиться о растениях, нетерпимость к порче растений, не ломать кустов и деревьев. Закрепить знания детей о местных растениях, учить распознавать их по листьям, плодам, цветам.(5-6 деревьев, 4-5 садовых цветов, 6-7 травянистых растений луга, леса, 4-5 видов лесных ягод и грибов. Узнавать и называть 5-6 комнатных растений. Дать представление о светолюбивых и теплолюбивых, влаголюбивых и засухоустойчивых растениях. Закрепить умение по уходу за растениями. Учить пересаживать растения. Уточнить представления о зависимости роста растений от условий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Картошка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большая путешественница. Привезли ее испанцы более 500 лет назад из Южной Америки. Они ее увидели в индейских деревушках. Попробовали - вкусно. А вот в Испании она сначала не понравилась. Сырую ее стали есть. Зато когда сварили - похвалили: "Вкусно"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Испании клубни попали в Италию, а потом во Францию. Разбежалась по всему миру. У нас ее называли картофелем. Не зря про нее говорят: "Картошка - второй хлеб!"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омидор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оже родом из Южной Америки. Индейцы его величали "Томаталь" , или по-русски, попросту "Томат", что значит "Большая ягода". Итальянцы прозвали его "Помидоре" —"Золотое яблоко". А во Франции называли большим персиком, считали почему-то ядовитым. Долго и в России считали его ядовитым, лишь выращивали на клумбах ради цветов. Но нашелся смельчак, попробовал золотистых плодов - и ничего, остался жив. Вкусные они, полезны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Лук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Азии родился. В Европе жил. И в Африке. Даже древнеегипетские цари - фараоны своих рабов и воинов заставляли лук есть. Они считали, будто от этого чудо - растения люди становятся сильными, смелыми, удалыми. А в России говорят: "Лук — от семи недуг"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Капуста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гостья с берегов Средиземного моря. "Капут" - называли ее древние римляне. Они говорили по-латыни и жили на берегу Средиземного моря. А от "Капут" -голова недалеко и до названия "Капуста". С древних пор жаловали на Руси капусту. Сажали на грядку и приговаривали: "Не будь голениста - будь пузата; не будь пустая - будь густая; не будь стара — будь молода; не будь мала - будь велика!"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Овощи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это плоды травянистых растений, имеющих мягкие, не покрытые древесной корой стебл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Фрукты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это любой плод, состоящий из мякоти и семян. По мнению ученых все плоды, содержащие семена , - фрукт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план на ________________неделю__________________месяц__________год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>Проект "Растения".</w:t>
      </w:r>
    </w:p>
    <w:tbl>
      <w:tblPr>
        <w:tblW w:w="16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1"/>
        <w:gridCol w:w="1631"/>
        <w:gridCol w:w="1631"/>
        <w:gridCol w:w="1631"/>
        <w:gridCol w:w="1631"/>
        <w:gridCol w:w="1631"/>
        <w:gridCol w:w="1631"/>
        <w:gridCol w:w="1631"/>
        <w:gridCol w:w="1631"/>
        <w:gridCol w:w="1631"/>
      </w:tblGrid>
      <w:tr>
        <w:trPr>
          <w:trHeight w:val="571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девание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улк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уг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че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ивидуал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ит, работа</w:t>
            </w:r>
          </w:p>
        </w:tc>
      </w:tr>
      <w:tr>
        <w:trPr>
          <w:trHeight w:val="1531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>
                <w:bCs/>
                <w:color w:val="000000"/>
              </w:rPr>
              <w:t xml:space="preserve">п о н е </w:t>
            </w:r>
            <w:r>
              <w:rPr>
                <w:color w:val="000000"/>
              </w:rPr>
              <w:t>д е л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. картинок с различными видами растений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ретные признаки всех растений. Сходство и различие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я различных растений на английском языке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</w:t>
              <w:softHyphen/>
              <w:t>ние растений различных видов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</w:t>
              <w:softHyphen/>
              <w:t>кация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описательного рассказа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и о раст. и осени. Упр. "5-й лишний"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 классифика</w:t>
              <w:softHyphen/>
              <w:t>ции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ить опыты для среды и четверга.</w:t>
            </w:r>
          </w:p>
        </w:tc>
      </w:tr>
      <w:tr>
        <w:trPr>
          <w:trHeight w:val="1618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В т о р н и к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 листьев, корней, стеблей. Опыты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ые условия. Опыты: свет, вода, тепло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и о растениях-повтор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</w:t>
              <w:softHyphen/>
              <w:t>ние разл. стеблей, листьев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ножение. Опыты только постановка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еские упражнения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и о раст. и осени. Дид. Игра на развитие речи и активизац. словаря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</w:t>
              <w:softHyphen/>
              <w:t>ние картин и составление рассказов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94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С р е д 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 листа, стебля, корня. Названия фор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ножение: опыты проращи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ян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я различных растений на английском языке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исимость состояния растения от внешних условий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пособля</w:t>
              <w:softHyphen/>
              <w:t>емость растений к различным условиям среды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Раст. мир" воды и суши. Комбинирован</w:t>
              <w:softHyphen/>
              <w:t>ная работа аппликация и рисование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и о раст. и осени Наблюдения опытов. Игра на звукопро-изношение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18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Ч е  т в е р г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зонные изменения в жизни растений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растений для жизни на Земле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и о растениях-повтор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ояние растений в группе и на улице. Сезонные Изменения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 опытов. Аппликация "Разрезные картинки"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и о раст. и осени Игра "Чего не стало"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1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/>
              <w:t>П я т н и ц 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растений. Красная книга России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я различных растений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лийском языке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зонные изменения в жизни растений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коллективной работы по составлению схемы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хемы по растительному миру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на внимание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iCs/>
          <w:color w:val="000000"/>
          <w:sz w:val="46"/>
          <w:szCs w:val="46"/>
        </w:rPr>
      </w:pPr>
      <w:r>
        <w:rPr>
          <w:i/>
          <w:iCs/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6"/>
          <w:szCs w:val="46"/>
        </w:rPr>
      </w:pPr>
      <w:r>
        <w:rPr>
          <w:i/>
          <w:iCs/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6"/>
          <w:szCs w:val="46"/>
        </w:rPr>
      </w:pPr>
      <w:r>
        <w:rPr>
          <w:i/>
          <w:iCs/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6"/>
          <w:szCs w:val="46"/>
        </w:rPr>
      </w:pPr>
      <w:r>
        <w:rPr>
          <w:i/>
          <w:iCs/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6"/>
          <w:szCs w:val="46"/>
        </w:rPr>
      </w:pPr>
      <w:r>
        <w:rPr>
          <w:i/>
          <w:iCs/>
          <w:color w:val="000000"/>
          <w:sz w:val="46"/>
          <w:szCs w:val="46"/>
        </w:rPr>
        <w:t>Опыты.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требность в свете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  Сравнение двух растений, находящихся в различных условиях.( Полная темнота и на свету.)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 Темный стакан с крышкой, в которой дырка. Росток должен пролезть в дыр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0"/>
          <w:szCs w:val="30"/>
        </w:rPr>
        <w:t xml:space="preserve">Потребность в тепле. </w:t>
      </w:r>
      <w:r>
        <w:rPr>
          <w:color w:val="000000"/>
          <w:sz w:val="26"/>
          <w:szCs w:val="26"/>
        </w:rPr>
        <w:t xml:space="preserve">1.   Сравнение двух растений, находящихся в разных тепловых условиях. Холод, </w:t>
      </w:r>
      <w:r>
        <w:rPr>
          <w:b/>
          <w:bCs/>
          <w:color w:val="000000"/>
          <w:sz w:val="26"/>
          <w:szCs w:val="26"/>
        </w:rPr>
        <w:t>тепл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Необходимость воды. 1.   Сравнение двух растений, находящихся в разных водных </w:t>
      </w:r>
      <w:r>
        <w:rPr>
          <w:b/>
          <w:bCs/>
          <w:color w:val="000000"/>
          <w:sz w:val="26"/>
          <w:szCs w:val="26"/>
        </w:rPr>
        <w:t>условиях. Поливать и нет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ращивание семян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   Посев семян в разных световых условиях. Темнота и свет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 Проращивание семян в разных тепловых условиях. Холод, тепло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 Проращивание семян в разных условиях. С водой и н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4.   Проращивание гороха. ( Банка с горохом, залитым водой. Через несколько дней горох должен вылезать </w:t>
      </w:r>
      <w:r>
        <w:rPr>
          <w:b/>
          <w:bCs/>
          <w:color w:val="000000"/>
          <w:sz w:val="26"/>
          <w:szCs w:val="26"/>
        </w:rPr>
        <w:t>из банки.)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рен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1.   Корень растет всегда вниз. Закрепить проросток между двух стекол. Через </w:t>
      </w:r>
      <w:r>
        <w:rPr>
          <w:b/>
          <w:bCs/>
          <w:color w:val="000000"/>
          <w:sz w:val="26"/>
          <w:szCs w:val="26"/>
        </w:rPr>
        <w:t xml:space="preserve">несколько </w:t>
      </w:r>
      <w:r>
        <w:rPr>
          <w:color w:val="000000"/>
          <w:sz w:val="26"/>
          <w:szCs w:val="26"/>
        </w:rPr>
        <w:t xml:space="preserve">дней повернуть </w:t>
      </w:r>
      <w:r>
        <w:rPr>
          <w:b/>
          <w:bCs/>
          <w:color w:val="000000"/>
          <w:sz w:val="26"/>
          <w:szCs w:val="26"/>
        </w:rPr>
        <w:t xml:space="preserve">его так, </w:t>
      </w:r>
      <w:r>
        <w:rPr>
          <w:color w:val="000000"/>
          <w:sz w:val="26"/>
          <w:szCs w:val="26"/>
        </w:rPr>
        <w:t>чтобы он был горизонтально. Корень должен повернуться.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Листья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  Листья ищут свет. Растение поворачивает свои листья к источнику света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 Вода идет от корня до листьев. Растение опускается в подкрашенную воду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 Лист выделяет влагу. Поместить лист в пакет и закрепить его липкой лентой. Поставить на солнце. Через пару часов пакет наполнится капельками воды.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тебель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  Растет всегда вверх и поворачивается к свету. Цветочный горшок ставят на бок. Стебель с листьями должен повернуться вверх и к свету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 Вода идет от корня до листьев. У срезанного листа, стебель делится на две части и вставляется в два разных сосуда с разной по цвету водой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46"/>
          <w:szCs w:val="46"/>
        </w:rPr>
      </w:pPr>
      <w:r>
        <w:rPr>
          <w:b/>
          <w:bCs/>
          <w:i/>
          <w:iCs/>
          <w:color w:val="000000"/>
          <w:sz w:val="46"/>
          <w:szCs w:val="46"/>
        </w:rPr>
        <w:t>Проект "Овощи-фрукты ".</w:t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0"/>
        <w:gridCol w:w="3658"/>
        <w:gridCol w:w="3691"/>
        <w:gridCol w:w="3691"/>
      </w:tblGrid>
      <w:tr>
        <w:trPr>
          <w:trHeight w:val="446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ладшая группа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няя групп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аршая групп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готов. группа</w:t>
            </w:r>
          </w:p>
        </w:tc>
      </w:tr>
      <w:tr>
        <w:trPr>
          <w:trHeight w:val="5160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различать по вкусу, Цвету ,величине и форме 2-3 вида овощей и фруктов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учить различать и называть 3-5 видов овощей и фруктов. Употреблять существительные в обобщающем значении. Дать представления о выращивании овощей из семян   (подготовка земли и семян , посев , уход за всходами.)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обобщенных представлений об овощах и фруктах. Знать где и как выращивают фрукты и овощи. Закрепить и     расширить представления об условиях , необходимых для выращивания овощей и фруктов: хорошая земля , влага , свет , тепло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ять и утончать представления детей об овощах и фруктах. Узнавать их по внешнему виду и называть на ощупь. Знать для чего нужны овощи и фрукты , что из них можно приготовить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роект "Овощи-фрукты"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6"/>
          <w:szCs w:val="36"/>
        </w:rPr>
        <w:t>Утро</w:t>
      </w:r>
      <w:r>
        <w:rPr>
          <w:rFonts w:cs="Arial" w:ascii="Arial" w:hAnsi="Arial"/>
          <w:color w:val="000000"/>
          <w:sz w:val="36"/>
          <w:szCs w:val="36"/>
        </w:rPr>
        <w:t xml:space="preserve">                                                   </w:t>
      </w:r>
      <w:r>
        <w:rPr>
          <w:color w:val="000000"/>
          <w:sz w:val="36"/>
          <w:szCs w:val="36"/>
        </w:rPr>
        <w:t>Вечер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Понед.  </w:t>
      </w:r>
      <w:r>
        <w:rPr>
          <w:b/>
          <w:color w:val="000000"/>
          <w:sz w:val="26"/>
          <w:szCs w:val="26"/>
        </w:rPr>
        <w:t>Описание: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Название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   </w:t>
      </w:r>
      <w:r>
        <w:rPr>
          <w:rFonts w:cs="Arial" w:ascii="Arial" w:hAnsi="Arial"/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Составление описательного</w:t>
      </w:r>
    </w:p>
    <w:p>
      <w:pPr>
        <w:pStyle w:val="Normal"/>
        <w:shd w:fill="FFFFFF" w:val="clear"/>
        <w:autoSpaceDE w:val="false"/>
        <w:ind w:firstLine="2160"/>
        <w:rPr/>
      </w:pPr>
      <w:r>
        <w:rPr>
          <w:color w:val="000000"/>
          <w:sz w:val="26"/>
          <w:szCs w:val="26"/>
        </w:rPr>
        <w:t>Форма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рассказа но схеме.</w:t>
      </w:r>
    </w:p>
    <w:p>
      <w:pPr>
        <w:pStyle w:val="Normal"/>
        <w:shd w:fill="FFFFFF" w:val="clear"/>
        <w:autoSpaceDE w:val="false"/>
        <w:ind w:firstLine="2160"/>
        <w:rPr/>
      </w:pPr>
      <w:r>
        <w:rPr>
          <w:color w:val="000000"/>
          <w:sz w:val="26"/>
          <w:szCs w:val="26"/>
        </w:rPr>
        <w:t>Размер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Игра "Отгадай, что у меня?"</w:t>
      </w:r>
    </w:p>
    <w:p>
      <w:pPr>
        <w:pStyle w:val="Normal"/>
        <w:shd w:fill="FFFFFF" w:val="clear"/>
        <w:autoSpaceDE w:val="false"/>
        <w:ind w:firstLine="21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вет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</w:t>
      </w:r>
      <w:r>
        <w:rPr>
          <w:color w:val="000000"/>
          <w:sz w:val="26"/>
          <w:szCs w:val="26"/>
        </w:rPr>
        <w:t xml:space="preserve">Загадки-описания. Вкус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                     </w:t>
      </w:r>
      <w:r>
        <w:rPr>
          <w:color w:val="000000"/>
          <w:sz w:val="26"/>
          <w:szCs w:val="26"/>
        </w:rPr>
        <w:t>Круг: Загадки.</w:t>
      </w:r>
    </w:p>
    <w:p>
      <w:pPr>
        <w:pStyle w:val="Normal"/>
        <w:shd w:fill="FFFFFF" w:val="clear"/>
        <w:autoSpaceDE w:val="false"/>
        <w:ind w:firstLine="21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21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4500" w:hanging="4500"/>
        <w:rPr/>
      </w:pPr>
      <w:r>
        <w:rPr>
          <w:color w:val="000000"/>
          <w:sz w:val="26"/>
          <w:szCs w:val="26"/>
        </w:rPr>
        <w:t>Вторн.   Где растут? Что нужно для         Обобщающие понятия, роста? Время.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  </w:t>
      </w:r>
      <w:r>
        <w:rPr>
          <w:color w:val="000000"/>
          <w:sz w:val="26"/>
          <w:szCs w:val="26"/>
        </w:rPr>
        <w:t>Аппликация "Огород</w:t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и сад"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                    </w:t>
      </w:r>
      <w:r>
        <w:rPr>
          <w:color w:val="000000"/>
          <w:sz w:val="26"/>
          <w:szCs w:val="26"/>
        </w:rPr>
        <w:t>Круг: Когда это бывает?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а    Размножение. Семена-рост-         Задания на внимани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Плод.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              </w:t>
      </w:r>
      <w:r>
        <w:rPr>
          <w:color w:val="000000"/>
          <w:sz w:val="26"/>
          <w:szCs w:val="26"/>
        </w:rPr>
        <w:t>(Семена и плоды) (ИЗО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</w:t>
      </w:r>
      <w:r>
        <w:rPr>
          <w:color w:val="000000"/>
          <w:sz w:val="26"/>
          <w:szCs w:val="26"/>
        </w:rPr>
        <w:t>Схема развития (ст. дет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Круг: Чье семечко?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Четв.       Зачем нужны?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>Дидактические иг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</w:t>
      </w:r>
      <w:r>
        <w:rPr>
          <w:color w:val="000000"/>
          <w:sz w:val="26"/>
          <w:szCs w:val="26"/>
        </w:rPr>
        <w:t>Описательные рассказ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Круг:   Из чего что</w:t>
      </w:r>
      <w:r>
        <w:rPr>
          <w:rFonts w:cs="Arial" w:ascii="Arial" w:hAnsi="Arial"/>
          <w:color w:val="000000"/>
          <w:sz w:val="26"/>
          <w:szCs w:val="26"/>
        </w:rPr>
        <w:t xml:space="preserve">                 </w:t>
      </w:r>
      <w:r>
        <w:rPr>
          <w:color w:val="000000"/>
          <w:sz w:val="26"/>
          <w:szCs w:val="26"/>
        </w:rPr>
        <w:t>Составь загад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                               </w:t>
      </w:r>
      <w:r>
        <w:rPr>
          <w:color w:val="000000"/>
          <w:sz w:val="26"/>
          <w:szCs w:val="26"/>
        </w:rPr>
        <w:t>приготовлено?</w:t>
      </w:r>
      <w:r>
        <w:rPr>
          <w:rFonts w:cs="Arial" w:ascii="Arial" w:hAnsi="Arial"/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Сортиров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</w:t>
      </w:r>
      <w:r>
        <w:rPr>
          <w:color w:val="000000"/>
          <w:sz w:val="26"/>
          <w:szCs w:val="26"/>
        </w:rPr>
        <w:t>Приготовь обед. Работа по схеме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Пятн.    Все живое. Обобщение.</w:t>
      </w:r>
      <w:r>
        <w:rPr>
          <w:rFonts w:cs="Arial" w:ascii="Arial" w:hAnsi="Arial"/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Групповая работа"Схема"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Части, вариативность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корня, стебля, листьев (ст. дети)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</w:t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</w:t>
      </w:r>
      <w:r>
        <w:rPr>
          <w:color w:val="000000"/>
          <w:sz w:val="26"/>
          <w:szCs w:val="26"/>
        </w:rPr>
        <w:t>Круг: Третий лишний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алендарный план на _______________неделю_________________месяц__________год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36"/>
          <w:szCs w:val="36"/>
          <w:u w:val="single"/>
        </w:rPr>
        <w:t>Проект "Овощи-фрукты".</w:t>
      </w:r>
      <w:r>
        <w:rPr>
          <w:color w:val="000000"/>
          <w:sz w:val="36"/>
          <w:szCs w:val="36"/>
        </w:rPr>
        <w:t>_______________________</w:t>
      </w:r>
    </w:p>
    <w:tbl>
      <w:tblPr>
        <w:tblW w:w="133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3"/>
        <w:gridCol w:w="1483"/>
        <w:gridCol w:w="1483"/>
        <w:gridCol w:w="1483"/>
        <w:gridCol w:w="1484"/>
        <w:gridCol w:w="1483"/>
        <w:gridCol w:w="1483"/>
        <w:gridCol w:w="1483"/>
        <w:gridCol w:w="1484"/>
      </w:tblGrid>
      <w:tr>
        <w:trPr>
          <w:trHeight w:val="331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р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н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ева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улк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у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нят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чер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то надо?</w:t>
            </w:r>
          </w:p>
        </w:tc>
      </w:tr>
      <w:tr>
        <w:trPr>
          <w:trHeight w:val="1469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названий овощей и фруктов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лийский Язык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Третий лишний" (игра). Пальчиковая игра"Капуста"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 за погодой и сезонными изменениями в природе. Подвиж .игра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. Обобщающие Слова.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речи -составление описательного рассказа по схеме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-описания. Игра "На что похоже"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9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вторник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.рассказа Стихи. Сравнение двух овощей или фруктов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де растут? Что нужно для роста? Время посадки и сбора урожая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 стихов. Загадки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. игра. Спортивные упражнения. Наблюдения за погодой и сезонными изменениями в природе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да это Бывает? Игра"Один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"-употребление родительного падежа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 Огород и сад". Составление рассказа по картинке. "Когда это Бывает?"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ткуда это?" Лук-из огорода. Яблоко из сада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."Гд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, когда?"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ножение. Семена-рост-плод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 стихов. Новой лексики на английском языке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. игра. Спортивные игры. Наблюдения. Рассматрива</w:t>
              <w:softHyphen/>
              <w:t>ние семян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"Чь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чко?"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звития лука. "Семена и плоды"(соед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Что из этого вырастет?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Ч Е Т В Е Р 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 названия семян. Схемы роста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м нужны. Что можно из них сделать?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 кладу Что получится? Где что можно купить?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. игра. Спортивные игры. Наблюдения в природе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чего,что приготовлено? Обобщающие понятия.Срав</w:t>
              <w:softHyphen/>
              <w:t>нение овоща и фрукта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ое задание "Приготовь обед". Английский Язык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Живое-не живое". Повтор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 Я Т Н И Ц 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. "Живое-не живое"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. Все живое. Вариативность ,зависимость от условий роста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, по теме "'Овощи фрукты"с использованем английской лексики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дв. игра. Спортивные игры. </w:t>
            </w:r>
            <w:r>
              <w:rPr>
                <w:color w:val="000000"/>
              </w:rPr>
              <w:t>Наблюдения и труд в огороде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ч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ение. Что бывает сладким , соленым . кисл.,горьким?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овая работа "Овощи-фрукты". Схема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iCs/>
          <w:color w:val="000000"/>
          <w:sz w:val="46"/>
          <w:szCs w:val="46"/>
        </w:rPr>
      </w:pPr>
      <w:r>
        <w:rPr>
          <w:i/>
          <w:iCs/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46"/>
          <w:szCs w:val="46"/>
        </w:rPr>
      </w:pPr>
      <w:r>
        <w:rPr>
          <w:i/>
          <w:iCs/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46"/>
          <w:szCs w:val="46"/>
        </w:rPr>
      </w:pPr>
      <w:r>
        <w:rPr>
          <w:i/>
          <w:iCs/>
          <w:color w:val="000000"/>
          <w:sz w:val="46"/>
          <w:szCs w:val="46"/>
        </w:rPr>
        <w:t>Загадки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46"/>
          <w:szCs w:val="46"/>
        </w:rPr>
      </w:pPr>
      <w:r>
        <w:rPr>
          <w:i/>
          <w:iCs/>
          <w:color w:val="000000"/>
          <w:sz w:val="46"/>
          <w:szCs w:val="46"/>
        </w:rPr>
      </w:r>
    </w:p>
    <w:tbl>
      <w:tblPr>
        <w:tblW w:w="145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91"/>
        <w:gridCol w:w="3720"/>
        <w:gridCol w:w="3658"/>
        <w:gridCol w:w="103"/>
      </w:tblGrid>
      <w:tr>
        <w:trPr>
          <w:trHeight w:val="168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инули с Егорушки золотые перышки, заставил Егорушка плакать и без горюшк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Лук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ит дед в шубу одет, кто его раздевает, слезы проливае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Лук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дкая, красная на грядке расте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Морковь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жде чем его мы съели, все наплакаться успел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Лук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авит плакать всех вокруг, хоть он и не драчун, а .......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Лук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ит меж грядок Зелен и сладок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Огурец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грядке длинный и Зеленый, а в кадке желтый и солены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Огурец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кон, без дверей полна горница люд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Огурец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8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а девица сидит в темнице,а коса на улиц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Морковь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е, румяное с дерева упало, в рот ко мне попал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 xml:space="preserve">Яблоко.  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 с кулачек, красный бочек, тронешь пальцем-гладко, а откусишь- сладко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Яблоко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 алый,сахарный, кафтан зеленый, бархатны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Арбуз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скуток на лоскутке, Зеленые заплатки. Целый день на животе Нежится на грядк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Капуста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дилась я на славу, Голова бела, кудрява. Кто любит щи-Меня там ищ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Капуста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азиста, шишковата, А придет на стол она, скажут весело ребята: "Ну рассыпчата, вкусна."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Картошка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ак на нашей грядке выросли загадки-сочные да крупные, вот такие круглые. Летом зеленеют, К осени краснеют. </w:t>
            </w:r>
            <w:r>
              <w:rPr>
                <w:color w:val="000000"/>
                <w:sz w:val="34"/>
                <w:szCs w:val="34"/>
              </w:rPr>
              <w:t>Помидоры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а, а не месяц, Желта, а не масло, Сладка, а не сахар, С хвостом, а не мыш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Репка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 рос он был зеленым, вырос-сразу покрасне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Помидор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красно снаружи, бело внутри, с зеленым хохолком н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Редис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енький, горький, луку бра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Чеснок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iCs/>
          <w:color w:val="000000"/>
          <w:sz w:val="46"/>
          <w:szCs w:val="46"/>
        </w:rPr>
      </w:pPr>
      <w:r>
        <w:rPr>
          <w:i/>
          <w:iCs/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6"/>
          <w:szCs w:val="46"/>
        </w:rPr>
      </w:pPr>
      <w:r>
        <w:rPr>
          <w:i/>
          <w:iCs/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6"/>
          <w:szCs w:val="46"/>
        </w:rPr>
      </w:pPr>
      <w:r>
        <w:rPr>
          <w:i/>
          <w:iCs/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46"/>
          <w:szCs w:val="46"/>
        </w:rPr>
      </w:pPr>
      <w:r>
        <w:rPr>
          <w:i/>
          <w:iCs/>
          <w:color w:val="000000"/>
          <w:sz w:val="46"/>
          <w:szCs w:val="46"/>
        </w:rPr>
        <w:t>Стихи.</w:t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5909"/>
        <w:gridCol w:w="4589"/>
      </w:tblGrid>
      <w:tr>
        <w:trPr>
          <w:trHeight w:val="3902" w:hRule="atLeast"/>
        </w:trPr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Капус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за скрип? Что за хруст? Это что еще за куст? Как же быть без хруста, Если я капуста.</w:t>
            </w:r>
          </w:p>
        </w:tc>
        <w:tc>
          <w:tcPr>
            <w:tcW w:w="5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зяйка однажды с базара пришла, хозяйка с базара домой принесла: картошку, капусту, морковку, горох, петрушку и свеклу. Ох! Накрытые крышкой, в душном горшке кипели, кипели в крутом кипятке: картошка, капуста, морковка, горох, петрушка и свекла. Ох! И суп овощной оказался не плох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Яблонь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енькая яблонька У меня в саду. Белая-пребелая Вся стоит в цвету. Я надела платьице С белою каймой. Маленькая яблонька, Подружись со мной.</w:t>
            </w:r>
          </w:p>
        </w:tc>
      </w:tr>
      <w:tr>
        <w:trPr>
          <w:trHeight w:val="76" w:hRule="atLeast"/>
        </w:trPr>
        <w:tc>
          <w:tcPr>
            <w:tcW w:w="4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iCs/>
          <w:color w:val="000000"/>
          <w:sz w:val="46"/>
          <w:szCs w:val="46"/>
        </w:rPr>
      </w:pPr>
      <w:r>
        <w:rPr>
          <w:i/>
          <w:iCs/>
          <w:color w:val="000000"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46"/>
          <w:szCs w:val="46"/>
        </w:rPr>
      </w:pPr>
      <w:r>
        <w:rPr>
          <w:i/>
          <w:iCs/>
          <w:color w:val="000000"/>
          <w:sz w:val="46"/>
          <w:szCs w:val="46"/>
        </w:rPr>
        <w:t>Вопросы - шутки.</w:t>
      </w:r>
    </w:p>
    <w:tbl>
      <w:tblPr>
        <w:tblW w:w="146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0"/>
        <w:gridCol w:w="4320"/>
        <w:gridCol w:w="6206"/>
      </w:tblGrid>
      <w:tr>
        <w:trPr>
          <w:trHeight w:val="2582" w:hRule="atLeas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акой земле сеют капусту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еют семена, а не капусту)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что похожа половина яблока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 вторую половину).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на березе яблок, если восемь сучков, на каждом сучке по одному ябло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 березе яблоки не растут)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алендарный план на _______________неделю_________________месяц_________года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38"/>
          <w:szCs w:val="38"/>
        </w:rPr>
      </w:pPr>
      <w:r>
        <w:rPr>
          <w:i/>
          <w:i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38"/>
          <w:szCs w:val="38"/>
        </w:rPr>
        <w:t>Проект "Животный мир"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38"/>
          <w:szCs w:val="38"/>
        </w:rPr>
      </w:pPr>
      <w:r>
        <w:rPr>
          <w:i/>
          <w:iCs/>
          <w:color w:val="000000"/>
          <w:sz w:val="38"/>
          <w:szCs w:val="38"/>
        </w:rPr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6"/>
        <w:gridCol w:w="1342"/>
        <w:gridCol w:w="1342"/>
        <w:gridCol w:w="1342"/>
        <w:gridCol w:w="1342"/>
        <w:gridCol w:w="1342"/>
        <w:gridCol w:w="1342"/>
        <w:gridCol w:w="1342"/>
        <w:gridCol w:w="1342"/>
      </w:tblGrid>
      <w:tr>
        <w:trPr>
          <w:trHeight w:val="326" w:hRule="atLeas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ро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ния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евание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улк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уг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нятия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чер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делать</w:t>
            </w:r>
          </w:p>
        </w:tc>
      </w:tr>
      <w:tr>
        <w:trPr>
          <w:trHeight w:val="1291" w:hRule="atLeas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п о н е </w:t>
            </w:r>
            <w:r>
              <w:rPr>
                <w:color w:val="000000"/>
              </w:rPr>
              <w:t>д е л ь н и к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названий и классов животных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и сферы жизни: земля, вода, воздух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еныш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"Теремок"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я животного мира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описательного рассказа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"Зоопарк"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22" w:hRule="atLeas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 о р н и к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описательного рассказа. Стихи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я частей тела у животных и их назначение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чей папа?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'Угадай, чей голос"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, обозначающие действия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англ. языке. "Кошки-мышки"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18" w:hRule="atLeas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 р е д 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частей животных. Их назначения и вариативност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ножение различных животных. Это циклический процесс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что ест?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Летает, плавает, ползает"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сущ. в дательном падеже."Кому что нужно?"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. речи (чтение). Чтение худ. Литературы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ч </w:t>
            </w:r>
            <w:r>
              <w:rPr>
                <w:bCs/>
                <w:color w:val="000000"/>
                <w:sz w:val="18"/>
                <w:szCs w:val="18"/>
              </w:rPr>
              <w:t>Е Т В Е Р Г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описательного рассказа или по последова</w:t>
              <w:softHyphen/>
              <w:t>тельным картинкам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зонные изменения в жизни животных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"Теремок"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сущ. в творительном падеже."Кто чем питается?"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-иммитация. Театр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 Я Т Н И Ц 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гл. язык. Как они говорят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животного мира для жизни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адай по описанию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сущ. в творительном падеже. "Кто чем защищается?"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морской свинкой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азнообразие  животных.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Когда я говорю слово"Животные или животный мир"...кого ты представляешь себе? Может своего четвероногого друга - собаку? А может быть белочку или красавца оленя? А может быть кто-то уже представил пестрых бабочек и мохнатых шмелей, летающих над лугом? Ты спросишь: разве бабочки и шмели - тоже животные? Да, конечно! Бабочки, шмели это самые настоящие животные. И птицы, и рыбы, и лягушки, и черви - все это животные. Посмотри, какие животные разные. Одни гигантских размеров, а другие очень маленькие. Одни покрыты толстым мехом, а другие чешуей. Одни могут летать, другие нет. Одни хорошо плавают, а другие боятся воды. Одни живут рядом с человеком, а     другие не любят человека. Разных животных на земле очень много и если составить их список, то получится очень толстая книга. Наука о животных называется Зоология.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Насекомые — это животные, у которых шесть ног.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Рыбы — животные, тело которых покрыто скользкой чешуей. Рыбы-водные обитатели. Передвигаться им помогают плавники. С помощью жабр они дышат кислородом, растворенным в воде.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Земноводные — животные, у которых кожа тонкая, нежная. К земноводным относятся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лягушки, жабы. Часть жизни они проводят на земле, а часть в воде.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смыкающиеся </w:t>
      </w:r>
      <w:r>
        <w:rPr>
          <w:color w:val="000000"/>
          <w:sz w:val="28"/>
          <w:szCs w:val="28"/>
        </w:rPr>
        <w:t>- животные ,тело которых покрыто сухими чешуйками, а у некоторых еще и панцирем. К пресмыкающимся относятся ящерицы, змеи, черепахи. Всю жизнь они ползают - "пресмыкаются".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тицы </w:t>
      </w:r>
      <w:r>
        <w:rPr>
          <w:color w:val="000000"/>
          <w:sz w:val="28"/>
          <w:szCs w:val="28"/>
        </w:rPr>
        <w:t>— животные, тело которых покрыто перьями.</w:t>
      </w:r>
    </w:p>
    <w:p>
      <w:pPr>
        <w:pStyle w:val="Normal"/>
        <w:shd w:fill="FFFFFF" w:val="clear"/>
        <w:autoSpaceDE w:val="false"/>
        <w:spacing w:lineRule="auto" w:line="360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Звери — животные, тело которых покрыто шерстью. Есть еще черви, моллюски, раки, пауки, микробы и т.д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2"/>
          <w:szCs w:val="42"/>
        </w:rPr>
      </w:pPr>
      <w:r>
        <w:rPr>
          <w:i/>
          <w:i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2"/>
          <w:szCs w:val="42"/>
        </w:rPr>
      </w:pPr>
      <w:r>
        <w:rPr>
          <w:i/>
          <w:i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2"/>
          <w:szCs w:val="42"/>
        </w:rPr>
      </w:pPr>
      <w:r>
        <w:rPr>
          <w:i/>
          <w:i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2"/>
          <w:szCs w:val="42"/>
        </w:rPr>
      </w:pPr>
      <w:r>
        <w:rPr>
          <w:i/>
          <w:i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2"/>
          <w:szCs w:val="42"/>
        </w:rPr>
      </w:pPr>
      <w:r>
        <w:rPr>
          <w:i/>
          <w:i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2"/>
          <w:szCs w:val="42"/>
        </w:rPr>
      </w:pPr>
      <w:r>
        <w:rPr>
          <w:i/>
          <w:i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2"/>
          <w:szCs w:val="42"/>
        </w:rPr>
      </w:pPr>
      <w:r>
        <w:rPr>
          <w:i/>
          <w:i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2"/>
          <w:szCs w:val="42"/>
        </w:rPr>
      </w:pPr>
      <w:r>
        <w:rPr>
          <w:i/>
          <w:i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2"/>
          <w:szCs w:val="42"/>
        </w:rPr>
      </w:pPr>
      <w:r>
        <w:rPr>
          <w:i/>
          <w:i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2"/>
          <w:szCs w:val="42"/>
        </w:rPr>
      </w:pPr>
      <w:r>
        <w:rPr>
          <w:i/>
          <w:i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42"/>
          <w:szCs w:val="42"/>
        </w:rPr>
      </w:pPr>
      <w:r>
        <w:rPr>
          <w:i/>
          <w:i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42"/>
          <w:szCs w:val="42"/>
        </w:rPr>
      </w:pPr>
      <w:r>
        <w:rPr>
          <w:i/>
          <w:iCs/>
          <w:color w:val="000000"/>
          <w:sz w:val="42"/>
          <w:szCs w:val="42"/>
        </w:rPr>
        <w:t>Классификация животных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  По строению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 По месту обитания. Животные тундры, леса, степи, пустыни и т.д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 В зависимости от среды обитания. Вода, суша, воздух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  По добыванию пищи. Домашние и дикие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  По питанию. Растительноядные, насекомоядные, хищные, всеядные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  По образу жизни. Ночь и день. Другая цикличность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46"/>
          <w:szCs w:val="46"/>
        </w:rPr>
        <w:t xml:space="preserve">Загадки </w:t>
      </w:r>
      <w:r>
        <w:rPr>
          <w:color w:val="000000"/>
          <w:sz w:val="46"/>
          <w:szCs w:val="46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хнатенькая, усатенькая, молоко пьет, песенки по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лохчет, клохчет, детей созывает, всех под крыло собира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 хозяином дружит, дом сторожит, живет под крылечком, а хвост колечко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бородой, а не мужик, с рогами, а не бы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ереди - пятачок, сзади - крючок, посредине — спинка, а на спинке - щетин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 кого глаза на рогах, а дом на спинк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имой спит, летом ульи вороши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Черный, проворный, кричит "крак", червякам вра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Хвост с узорами, сапоги со шпорам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то зимой холодной ходит злой, голодны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Черен, да не ворон, рогат, да не бык, шесть ног без копы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Маленький, беленький, по лесочку прыг - прыг, по снежочку тырк-тырк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Чем </w:t>
      </w:r>
      <w:r>
        <w:rPr>
          <w:color w:val="000000"/>
          <w:sz w:val="28"/>
          <w:szCs w:val="28"/>
        </w:rPr>
        <w:t xml:space="preserve">похожи? </w:t>
      </w:r>
      <w:r>
        <w:rPr>
          <w:b/>
          <w:bCs/>
          <w:color w:val="000000"/>
          <w:sz w:val="28"/>
          <w:szCs w:val="28"/>
        </w:rPr>
        <w:t xml:space="preserve">Чем </w:t>
      </w:r>
      <w:r>
        <w:rPr>
          <w:color w:val="000000"/>
          <w:sz w:val="28"/>
          <w:szCs w:val="28"/>
        </w:rPr>
        <w:t>отличаютс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Медведь и лис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Заяц и кроли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Волк и соба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Бабочка и птиц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Рыба и собака, и т.д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"Покажи, кто как делает!"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Как ходит медвед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Как прыгает заяц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Как бодается бы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Как кошка лежит на солнышк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Как собака тянется после сн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Как лиса ищет зайц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Как спит попуга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Как обезьяна умывает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 Как воробьи зерна собирают. 10.Как змея полз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.Как лошадка скаче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ы на классификаци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Третий лишн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Лиса, волк, заяц — продолж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Назовите по одному животному, птице ..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Лиса, волк, заяц - одним словом - зве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Чего в лесу больше - деревьев или берез. (Ребенок видит разницу между видом и классом). Птицы, воробьи и т.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44"/>
          <w:szCs w:val="44"/>
        </w:rPr>
      </w:pPr>
      <w:r>
        <w:rPr>
          <w:i/>
          <w:iCs/>
          <w:color w:val="000000"/>
          <w:sz w:val="44"/>
          <w:szCs w:val="44"/>
        </w:rPr>
        <w:t>Игра "Лишнее слово"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тие операции обобщ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Вариант. </w:t>
      </w:r>
      <w:r>
        <w:rPr>
          <w:color w:val="000000"/>
          <w:sz w:val="28"/>
          <w:szCs w:val="28"/>
        </w:rPr>
        <w:t>Назови лишнее слово и объясни, почему. Щука, карась, окунь, рак 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сь, медведь, тигр, кошка, лев ; змея, паук, ящерица, дерево, улитка ; гусь, лебедь, павлин, курица, кролик ; диван, кровать, шкаф, парта, тетрадь ; ромашка, ландыш, сирень, колокольчик ; Саша, Коля, Миша, Лена, Егорова ; ветка, яблоко, цветок, птичка, виноград ; заяц, лось, кабан, волк, овца ; ухо, лицо, нос, рот, глаза ; красный, синий, большой, зеленый.</w:t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Вариант. </w:t>
      </w:r>
      <w:r>
        <w:rPr>
          <w:color w:val="000000"/>
          <w:sz w:val="28"/>
          <w:szCs w:val="28"/>
        </w:rPr>
        <w:t>Называется только обобщающее сло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Дерево. Фрукты. Овощи. Растения. Человек. Животные. </w:t>
      </w:r>
      <w:r>
        <w:rPr>
          <w:b/>
          <w:bCs/>
          <w:color w:val="000000"/>
          <w:sz w:val="28"/>
          <w:szCs w:val="28"/>
        </w:rPr>
        <w:t xml:space="preserve">Цветы. Плоды. </w:t>
      </w:r>
      <w:r>
        <w:rPr>
          <w:color w:val="000000"/>
          <w:sz w:val="28"/>
          <w:szCs w:val="28"/>
        </w:rPr>
        <w:t>Звери. Дом. Птицы.... Дерево: клен, сосна, береза.... Дерево: ветки, корень, листья, ствол__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Вариант. </w:t>
      </w:r>
      <w:r>
        <w:rPr>
          <w:color w:val="000000"/>
          <w:sz w:val="28"/>
          <w:szCs w:val="28"/>
        </w:rPr>
        <w:t>Обобщение по относительному признаку.</w:t>
      </w:r>
    </w:p>
    <w:tbl>
      <w:tblPr>
        <w:tblW w:w="14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2"/>
        <w:gridCol w:w="29"/>
        <w:gridCol w:w="5006"/>
        <w:gridCol w:w="4560"/>
        <w:gridCol w:w="245"/>
      </w:tblGrid>
      <w:tr>
        <w:trPr>
          <w:trHeight w:val="6360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рючок, поплавок, </w:t>
            </w:r>
            <w:r>
              <w:rPr>
                <w:color w:val="000000"/>
                <w:sz w:val="28"/>
                <w:szCs w:val="28"/>
                <w:u w:val="single"/>
              </w:rPr>
              <w:t>холодильник</w:t>
            </w:r>
            <w:r>
              <w:rPr>
                <w:color w:val="000000"/>
                <w:sz w:val="28"/>
                <w:szCs w:val="28"/>
              </w:rPr>
              <w:t xml:space="preserve">, ведро, удочка.(Нужны для рыбалки). Ложка, чашка, </w:t>
            </w:r>
            <w:r>
              <w:rPr>
                <w:color w:val="000000"/>
                <w:sz w:val="28"/>
                <w:szCs w:val="28"/>
                <w:u w:val="single"/>
              </w:rPr>
              <w:t>шкаф</w:t>
            </w:r>
            <w:r>
              <w:rPr>
                <w:color w:val="000000"/>
                <w:sz w:val="28"/>
                <w:szCs w:val="28"/>
              </w:rPr>
              <w:t>, скатерть, стол.(Нужны для еды). Иголка, нитки, машинка, стол, телевизор ; доски, кирпич, пила, река, молоток ; нож, капуста, ремень, кастрюля.</w:t>
            </w:r>
            <w:r>
              <w:rPr>
                <w:b/>
                <w:bCs/>
                <w:color w:val="000000"/>
                <w:sz w:val="28"/>
                <w:szCs w:val="28"/>
              </w:rPr>
              <w:t>Игра "Кто это? Что это ?"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кусный, алый, сочный -Желтые, красные, осенние -Холодный, белый, пушистый -Бурый, косолапый, неуклюжий — Желтые, красные, зеленые -Маленькая, серенькая, пугливая -Ветвистая, зеленая,колючая -Старый, кирпичный, четырехэтажный -Красное, спелое, сладкое -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ти сами пробуют придумать загадку.</w:t>
            </w:r>
          </w:p>
        </w:tc>
        <w:tc>
          <w:tcPr>
            <w:tcW w:w="9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Точно и быстро. Кто или что? </w:t>
            </w:r>
            <w:r>
              <w:rPr>
                <w:b/>
                <w:bCs/>
                <w:color w:val="000000"/>
              </w:rPr>
              <w:t xml:space="preserve">Мурлычит кот                                         Повар - варит Лает -                                                        учит -Жужжит —                                                 лечит -Шипит -                                                   строгает -Ревет -                                                       сажает -Воет —                                                          красит -Каркает —                                                   метет -Чирикает -                                                играет -Кукует —                                                     пишет -Поет -                                                         рисует -Квакает -                                                   строит -Крякает -                                                  шьет -Хрюкает -                                                  сидит -Пищит -                                                     идет -Стоит — дом                                                 плывет -Прыгает -                                                  летит -Летает —                                                     лежит -Спит -                                                           ползет -Лепит -                                                       несет -Смеется —                                                   читает -Смотрит -                                                    бежит -Плачет -   "                                                танцует 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3418" w:hRule="atLeast"/>
        </w:trPr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1. Понятие о слове. </w:t>
            </w:r>
            <w:r>
              <w:rPr>
                <w:color w:val="000000"/>
              </w:rPr>
              <w:t>Цель: дать понятие слова. Все предметы имеют свои названия и называ</w:t>
              <w:softHyphen/>
              <w:t>ют разные предметы. Затем предметы называ</w:t>
              <w:softHyphen/>
              <w:t>ют дети. "Вы правильно назвали все предметы и сказали при этом много разных слов. Повторите эти слова. Послушайте, сколько я произнесу слов: дом, цветок.(два слова).... Какое первое слово? Сами приду</w:t>
              <w:softHyphen/>
              <w:t>майте по одному слову. Теперь два слова (без союза "и".)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.Кто это, что это ? Одушевленный или неодушевленный предмет. </w:t>
            </w:r>
            <w:r>
              <w:rPr>
                <w:color w:val="000000"/>
              </w:rPr>
              <w:t>О каждом предмете мы можем спросить "Что Это?" Или "Кто это?" Учитель спрашивает, дети отвечают. Учитель показывает разные предметы, а дети ставят вопросы. Так вспоми</w:t>
              <w:softHyphen/>
              <w:t>нают, или дают понятие "живой или неживой предмет". Сраваним куклу и девочку. Выясня</w:t>
              <w:softHyphen/>
              <w:t>ем - живой или неживой предмет. Ставим соответствующий вопрос.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3. Игры с лото для закрепления вопроса "Кто? Что?" </w:t>
            </w:r>
            <w:r>
              <w:rPr>
                <w:color w:val="000000"/>
              </w:rPr>
              <w:t>Картинки рассортировываются на живое и неживое. Ставится вопро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ываются слова, а дети ставят вопрос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ь задает вопрос, а дети придумывают ответ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00:00Z</dcterms:created>
  <dc:creator>***</dc:creator>
  <dc:description/>
  <cp:keywords/>
  <dc:language>en-US</dc:language>
  <cp:lastModifiedBy>*</cp:lastModifiedBy>
  <dcterms:modified xsi:type="dcterms:W3CDTF">2007-11-01T08:07:00Z</dcterms:modified>
  <cp:revision>5</cp:revision>
  <dc:subject/>
  <dc:title/>
</cp:coreProperties>
</file>