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инелипягов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района 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Творческий проект по технологии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Шкатулка для рукоделия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Кружевница»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ученица 5 класс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ешулина Дарья Андреевн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Мешулина Н.Н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-2016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..3</w:t>
      </w:r>
    </w:p>
    <w:p>
      <w:pPr>
        <w:pStyle w:val="ListParagraph"/>
        <w:numPr>
          <w:ilvl w:val="1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озникшей проблемы и потребности…………...3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4-11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……………………………………….4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…………………………………………………5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модели……………………………………5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ка обдумывания………………………………………….6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………………………………………….6-7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во время работы…………………………8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материала…………………………………………………9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инструменты и приспособления……………….9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изготовления изделий………………....10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оценка …………………………………….11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обоснование……………………………...11</w:t>
      </w:r>
    </w:p>
    <w:p>
      <w:pPr>
        <w:pStyle w:val="ListParagraph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……………………………………………………...11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...12</w:t>
      </w:r>
    </w:p>
    <w:p>
      <w:pPr>
        <w:pStyle w:val="ListParagraph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……………………………………………………..12</w:t>
      </w:r>
    </w:p>
    <w:p>
      <w:pPr>
        <w:pStyle w:val="ListParagraph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13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снование возникшей проблемы и потребно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мамы скоро день рождения. Встаёт извечный вопрос «Что подарить?». Она увлекается рукоделием, и я долго думала, что подарить. Наборы для вышивания бисером или крестом или нитки для вязания, атласные ленты или краски для росписи ткани. А может быть большие пяльцы или красивую шкатулку для рукоделия. Но всё это стоит дорого, а карманных денег на такой подарок не хватит, просить у родителей неудобно, поэтому я решила сделать подарок своими руками. Я думаю, шкатулка для рукоделия будет прекрасным подарком ко дню рождения моей ма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АЯ ЧАСТЬ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1. Банк идей и предложени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22"/>
        <w:gridCol w:w="3994"/>
      </w:tblGrid>
      <w:tr>
        <w:trPr>
          <w:trHeight w:val="5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 модел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модели</w:t>
            </w:r>
          </w:p>
        </w:tc>
      </w:tr>
      <w:tr>
        <w:trPr>
          <w:trHeight w:val="26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85950" cy="14478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ая раздвижная шкатулка, которую можно приобрести в магазине для рукоделия или попросить папу, чтобы он помог сделать такую. В различных выдвижных ящичках удобно хранить всякие необходимые мелочи.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57400" cy="14954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тулка выполнена в технике плетения из бумаги и украшена аппликацией. Такая шкатулка выполняется быстро по времени и для её изготовления подойдут любые газеты или глянцевые журналы. </w:t>
            </w:r>
          </w:p>
        </w:tc>
      </w:tr>
      <w:tr>
        <w:trPr>
          <w:trHeight w:val="4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29205" cy="19526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3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Самодельная шкатулка из зубочисток, пряжи и карт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2. Критерии оцен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1979"/>
        <w:gridCol w:w="1979"/>
        <w:gridCol w:w="19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заказа и спроса на ры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материал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инструментов и оборуд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ость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ый аспек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езультатов оценки, наиболее оптимальным является вариант № 3. Изделие является практичным, многофункциональным и универсальны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3. Обоснование выбора модел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брала модель № 3 потому, чт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е нужна шкатулка, которая была бы достаточно объёмной, прочной и красивой, к тому же, недорог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Шкатулка из бумаги будет недолговечной, а мне хотелось, чтобы мой подарок радовал маму долгое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ечно, можно попросить изготовить красивую деревянную шкатулку папу, но это уже будет не мой подарок, да и на изготовление такой шкатулки уйдёт много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4. Звездочка обдумывания</w:t>
      </w:r>
    </w:p>
    <w:p>
      <w:pPr>
        <w:pStyle w:val="Normal"/>
        <w:tabs>
          <w:tab w:val="clear" w:pos="708"/>
          <w:tab w:val="left" w:pos="6263" w:leader="none"/>
          <w:tab w:val="left" w:pos="732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182753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отреб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.65pt;mso-wrap-distance-left:9pt;mso-wrap-distance-right:9pt;mso-wrap-distance-top:0pt;mso-wrap-distance-bottom:10pt;margin-top:3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4.95pt;margin-top:30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8.6pt;margin-top:30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отреб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389890</wp:posOffset>
                </wp:positionV>
                <wp:extent cx="635" cy="847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4.95pt;margin-top:3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423670</wp:posOffset>
                </wp:positionH>
                <wp:positionV relativeFrom="paragraph">
                  <wp:posOffset>389890</wp:posOffset>
                </wp:positionV>
                <wp:extent cx="971550" cy="847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8.6pt;margin-top:3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27530" cy="209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Экономическое обосн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.65pt;mso-wrap-distance-left:0pt;mso-wrap-distance-right:9pt;mso-wrap-distance-top:0pt;mso-wrap-distance-bottom:1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pict>
                                <v:shape id="shape_0" stroked="t" o:allowincell="t" style="position:absolute;margin-left:109.2pt;margin-top:36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Экономическое обосн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1386840</wp:posOffset>
                </wp:positionH>
                <wp:positionV relativeFrom="paragraph">
                  <wp:posOffset>464185</wp:posOffset>
                </wp:positionV>
                <wp:extent cx="876300" cy="7734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9.2pt;margin-top:3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827530" cy="4108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Историческая спра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2.35pt;mso-wrap-distance-left:9pt;mso-wrap-distance-right:0pt;mso-wrap-distance-top:0pt;mso-wrap-distance-bottom:10pt;margin-top:3.3pt;mso-position-vertical-relative:text;margin-left:32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Историческая спра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1827530" cy="2095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храна тру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.65pt;mso-wrap-distance-left:0pt;mso-wrap-distance-right:9pt;mso-wrap-distance-top:0pt;mso-wrap-distance-bottom:1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pict>
                                <v:shape id="shape_0" stroked="t" o:allowincell="t" style="position:absolute;margin-left:139.2pt;margin-top:23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храна тру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8">
                <wp:simplePos x="0" y="0"/>
                <wp:positionH relativeFrom="column">
                  <wp:posOffset>1767840</wp:posOffset>
                </wp:positionH>
                <wp:positionV relativeFrom="paragraph">
                  <wp:posOffset>294640</wp:posOffset>
                </wp:positionV>
                <wp:extent cx="2762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9.2pt;margin-top: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827530" cy="209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да, стиль, силуэ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.65pt;mso-wrap-distance-left:9pt;mso-wrap-distance-right:0pt;mso-wrap-distance-top:0pt;mso-wrap-distance-bottom:10pt;margin-top:11.5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да, стиль, силуэ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1800860" cy="70866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Шкатул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«Кружевниц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55.8pt;mso-wrap-distance-left:9pt;mso-wrap-distance-right:9pt;mso-wrap-distance-top:0pt;mso-wrap-distance-bottom:10pt;margin-top:16.7pt;mso-position-vertical-relative:text;margin-left:16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pict>
                                <v:shape id="shape_0" stroked="t" o:allowincell="t" style="position:absolute;margin-left:136.75pt;margin-top:16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3.45pt;margin-top:5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8.6pt;margin-top:5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6.65pt;margin-top:5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Шкатул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«Кружевниц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9">
                <wp:simplePos x="0" y="0"/>
                <wp:positionH relativeFrom="column">
                  <wp:posOffset>1736725</wp:posOffset>
                </wp:positionH>
                <wp:positionV relativeFrom="paragraph">
                  <wp:posOffset>210185</wp:posOffset>
                </wp:positionV>
                <wp:extent cx="254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7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1" allowOverlap="1" relativeHeight="30">
                <wp:simplePos x="0" y="0"/>
                <wp:positionH relativeFrom="column">
                  <wp:posOffset>805815</wp:posOffset>
                </wp:positionH>
                <wp:positionV relativeFrom="paragraph">
                  <wp:posOffset>706120</wp:posOffset>
                </wp:positionV>
                <wp:extent cx="17145" cy="10972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3.45pt;margin-top:5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1">
                <wp:simplePos x="0" y="0"/>
                <wp:positionH relativeFrom="column">
                  <wp:posOffset>1633220</wp:posOffset>
                </wp:positionH>
                <wp:positionV relativeFrom="paragraph">
                  <wp:posOffset>706120</wp:posOffset>
                </wp:positionV>
                <wp:extent cx="630555" cy="4413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8.6pt;margin-top:5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2">
                <wp:simplePos x="0" y="0"/>
                <wp:positionH relativeFrom="column">
                  <wp:posOffset>1354455</wp:posOffset>
                </wp:positionH>
                <wp:positionV relativeFrom="paragraph">
                  <wp:posOffset>706120</wp:posOffset>
                </wp:positionV>
                <wp:extent cx="581025" cy="10972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6.65pt;margin-top:5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67840</wp:posOffset>
                </wp:positionH>
                <wp:positionV relativeFrom="paragraph">
                  <wp:posOffset>-1270</wp:posOffset>
                </wp:positionV>
                <wp:extent cx="276225" cy="5035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67840</wp:posOffset>
                </wp:positionH>
                <wp:positionV relativeFrom="paragraph">
                  <wp:posOffset>-1270</wp:posOffset>
                </wp:positionV>
                <wp:extent cx="561975" cy="12839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450215</wp:posOffset>
                </wp:positionV>
                <wp:extent cx="1827530" cy="41084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од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2.35pt;mso-wrap-distance-left:9pt;mso-wrap-distance-right:0pt;mso-wrap-distance-top:0pt;mso-wrap-distance-bottom:10pt;margin-top:35.45pt;mso-position-vertical-relative:text;margin-left:32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од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45745</wp:posOffset>
                </wp:positionV>
                <wp:extent cx="1827530" cy="48260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Технология изгото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8pt;mso-wrap-distance-left:0pt;mso-wrap-distance-right:9pt;mso-wrap-distance-top:0pt;mso-wrap-distance-bottom:10pt;margin-top:1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Технология изгото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613410</wp:posOffset>
                </wp:positionV>
                <wp:extent cx="1827530" cy="71755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Инструменты, приспособления и оборуд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56.5pt;mso-wrap-distance-left:9pt;mso-wrap-distance-right:9pt;mso-wrap-distance-top:0pt;mso-wrap-distance-bottom:10pt;margin-top:48.3pt;mso-position-vertical-relative:text;margin-left:16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Инструменты, приспособления и оборуд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34645</wp:posOffset>
                </wp:positionV>
                <wp:extent cx="1861185" cy="45212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1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Матери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35.6pt;mso-wrap-distance-left:9pt;mso-wrap-distance-right:0pt;mso-wrap-distance-top:0pt;mso-wrap-distance-bottom:10pt;margin-top:26.35pt;mso-position-vertical-relative:text;margin-left:32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1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Матери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1827530" cy="48260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Конструирование, моделир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38pt;mso-wrap-distance-left:0pt;mso-wrap-distance-right:9pt;mso-wrap-distance-top:0pt;mso-wrap-distance-bottom:1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Конструирование, моделир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.5. </w:t>
      </w:r>
      <w:r>
        <w:rPr>
          <w:rFonts w:cs="Times New Roman" w:ascii="Times New Roman" w:hAnsi="Times New Roman"/>
          <w:b/>
          <w:sz w:val="36"/>
          <w:szCs w:val="36"/>
        </w:rPr>
        <w:t>Историческая справка</w:t>
      </w:r>
    </w:p>
    <w:p>
      <w:pPr>
        <w:pStyle w:val="Style17"/>
        <w:ind w:firstLine="708"/>
        <w:jc w:val="both"/>
        <w:rPr/>
      </w:pPr>
      <w:r>
        <w:rPr>
          <w:b/>
          <w:bCs/>
          <w:sz w:val="28"/>
          <w:szCs w:val="28"/>
        </w:rPr>
        <w:t>Шкату́лка</w:t>
      </w:r>
      <w:r>
        <w:rPr>
          <w:sz w:val="28"/>
          <w:szCs w:val="28"/>
        </w:rPr>
        <w:t xml:space="preserve"> — небольш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ящик</w:t>
        </w:r>
      </w:hyperlink>
      <w:r>
        <w:rPr>
          <w:sz w:val="28"/>
          <w:szCs w:val="28"/>
        </w:rPr>
        <w:t xml:space="preserve"> для мелких, обычно ценных вещей. Шкатулки изготавливают из дерева, металла, пластмассы, поделочных и ценных материалов — кости, камня. Для придания красивого вида их часто покрывают кожей, дорогой тканью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инкрустируют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рагоценными камнями</w:t>
        </w:r>
      </w:hyperlink>
      <w:r>
        <w:rPr>
          <w:sz w:val="28"/>
          <w:szCs w:val="28"/>
        </w:rPr>
        <w:t xml:space="preserve">, покрывают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езьбой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еканкой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Шкатулки известны с глубокой древности. Ученые считают, что, первыми появились шкатулки для украшений. Талантливые умельцы в Японии и Китае еще две тысячи лет назад изготавливали деревянные коробочки различной формы и величины, украшали их смолой ценного специального дерева. Стараясь обойти в мастерстве друг друга, мастера по шкатулкам создавали всё новые и новые технологии отделки. Вот так была изобретена технология мелкого вырезания по древесине и методы декорирования футляров кожей или тканью, отделки драгоценными камнями, металлом и костью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С тех пор первоначальная концепция практически не поменялась, но появились новые материалы, и несколько усовершенствовалась технология изготовления. До промышленной революции любая шкатулка была штучным и, следовательно, весьма дорогим предметом. В силу этого шкатулки были востребованы в основном у богатых людей и использовались для хранения ценных предметов. Изготовленная на заказ шкатулка, покрытая драгоценными камнями, обитая изнутри шёлком, могла стоить дороже, чем драгоценности, которые в ней хранились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сработанная из дерева, выточенная из мрамора, оникса или сделанная из моржовой, слоновой кости, шкатулка практически всегда хранила в себе тайну. Для того чтобы уберечь содержимое от посторонних глаз или, от кражи, шкатулки снабжались замками и секретами. Потайные отделения, двойное и тройное дно, специальные запоры, срабатывающие только после сложной последовательности действий со шкатулкой — вот короткий список ухищрений, на которые шли мастера при изготовлении этих предметов, и поэтому такие шкатулочки уже были ценностью сами по себе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улярны были шкатулки для драгоценностей и в древней Руси: почти в каждом доме была шкатулка, ларец или сундучок, где хранили драгоценности, памятные мелочи или сувениры. Народ на Руси — страстный любитель загадывать и раскрывать загадки, и, видно, поэтому коробочки с секретом очень понравились в нашей стране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 наше время, с началом массового производства, шкатулки, из дорогого предмета, превращаются в декоративную ёмкость для хранения мелких предметов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8455" cy="12700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682115" cy="126301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670" cy="133858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676400" cy="125730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704975" cy="142875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</w:t>
      </w:r>
      <w:r>
        <w:rPr>
          <w:b/>
          <w:sz w:val="36"/>
          <w:szCs w:val="36"/>
        </w:rPr>
        <w:t>2.6.</w:t>
      </w:r>
      <w:r>
        <w:rPr/>
        <w:t xml:space="preserve"> </w:t>
      </w:r>
      <w:r>
        <w:rPr>
          <w:b/>
          <w:sz w:val="36"/>
          <w:szCs w:val="36"/>
        </w:rPr>
        <w:t>Правила безопасности во время работы</w:t>
      </w:r>
    </w:p>
    <w:p>
      <w:pPr>
        <w:pStyle w:val="Normal"/>
        <w:numPr>
          <w:ilvl w:val="0"/>
          <w:numId w:val="11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 работы ножницы должны лежать справа на столе с сомкнутыми лезвиями, кольцами к работающему.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и передавать ножницы нужно сомкнутыми лезвиями к себе, кольцами вперёд.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, булавки, ножницы, напёрсток хранят в специальной шкатулке с крышкой.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гла не нужна, её следует вколоть в подушечку.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ользоваться ржавой, гнутой иглой.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необходимо пользоваться напёрстком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 работе на швейной машине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надо проверить, не осталось ли булавок и иголок в швейном изделии.</w:t>
      </w:r>
    </w:p>
    <w:p>
      <w:pPr>
        <w:pStyle w:val="Normal"/>
        <w:numPr>
          <w:ilvl w:val="0"/>
          <w:numId w:val="6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быть внимательной, не отвлекаться в время работы.</w:t>
      </w:r>
    </w:p>
    <w:p>
      <w:pPr>
        <w:pStyle w:val="Normal"/>
        <w:numPr>
          <w:ilvl w:val="0"/>
          <w:numId w:val="6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стерегаться движущихся частей машины: следить за положением рук, не подводить их близко к движущейся игле, не наклоняться близко к рычагу нитепритягивателя.</w:t>
      </w:r>
    </w:p>
    <w:p>
      <w:pPr>
        <w:pStyle w:val="Normal"/>
        <w:numPr>
          <w:ilvl w:val="0"/>
          <w:numId w:val="6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е, чтобы на платформе машины не было посторонних предметов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 работе с утюгом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spacing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работы проверить исправность утюга и шнура.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и выключать надо сухими руками, держась за корпус вилки.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включённый утюг в сети без присмотра.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утюг на огнеупорную подставку.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тем, чтобы подошва не касалась шнура.</w:t>
      </w:r>
    </w:p>
    <w:p>
      <w:pPr>
        <w:pStyle w:val="Normal"/>
        <w:numPr>
          <w:ilvl w:val="0"/>
          <w:numId w:val="8"/>
        </w:numPr>
        <w:spacing w:before="0" w:after="0"/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боты отключить электроутюг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sz w:val="36"/>
          <w:szCs w:val="36"/>
        </w:rPr>
        <w:t>Выбор материал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85"/>
        <w:gridCol w:w="382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ый карт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лис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для вяз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к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чис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паков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ь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с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и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8. Оборудование, инструменты, приспособ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изготовления шкатулки необходимы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ло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63165</wp:posOffset>
            </wp:positionH>
            <wp:positionV relativeFrom="paragraph">
              <wp:posOffset>121920</wp:posOffset>
            </wp:positionV>
            <wp:extent cx="2867025" cy="2809875"/>
            <wp:effectExtent l="0" t="0" r="0" b="0"/>
            <wp:wrapTight wrapText="bothSides">
              <wp:wrapPolygon edited="0">
                <wp:start x="-71" y="0"/>
                <wp:lineTo x="-71" y="21523"/>
                <wp:lineTo x="21600" y="21523"/>
                <wp:lineTo x="21600" y="0"/>
                <wp:lineTo x="-71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л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ндаш.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Технологическая карта изготовления шкатулк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95"/>
        <w:gridCol w:w="207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работы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252525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Arial" w:ascii="Arial" w:hAnsi="Arial"/>
                <w:color w:val="252525"/>
                <w:shd w:fill="FFFFFF" w:val="clear"/>
              </w:rPr>
              <w:t>Вырезаем из плотного картона шаблон сердц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2.По контуру, отступив от края по пол сантиметра, шилом делаем дырочки на одинаковом друг за дружкой расстоянии.</w:t>
            </w:r>
            <w:r>
              <w:rPr>
                <w:rStyle w:val="Appleconvertedspace"/>
                <w:rFonts w:cs="Arial" w:ascii="Arial" w:hAnsi="Arial"/>
                <w:color w:val="252525"/>
                <w:shd w:fill="FFFFFF" w:val="clear"/>
              </w:rPr>
              <w:t> 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Appleconvertedspace"/>
                <w:rFonts w:cs="Arial" w:ascii="Arial" w:hAnsi="Arial"/>
                <w:color w:val="252525"/>
                <w:shd w:fill="FFFFFF" w:val="clear"/>
              </w:rPr>
              <w:t xml:space="preserve">3. В </w:t>
            </w:r>
            <w:r>
              <w:rPr>
                <w:rFonts w:cs="Arial" w:ascii="Arial" w:hAnsi="Arial"/>
                <w:color w:val="252525"/>
                <w:shd w:fill="FFFFFF" w:val="clear"/>
              </w:rPr>
              <w:t>дырочки вставляем зубочистки, которые желательно поставить на клей.</w:t>
            </w:r>
            <w:r>
              <w:rPr>
                <w:rStyle w:val="Appleconvertedspace"/>
                <w:rFonts w:cs="Arial" w:ascii="Arial" w:hAnsi="Arial"/>
                <w:color w:val="252525"/>
                <w:shd w:fill="FFFFFF" w:val="clear"/>
              </w:rPr>
              <w:t> 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52525"/>
                <w:shd w:fill="FFFFFF" w:val="clear"/>
              </w:rPr>
            </w:pPr>
            <w:r>
              <w:rPr>
                <w:rStyle w:val="Appleconvertedspace"/>
                <w:rFonts w:cs="Arial" w:ascii="Arial" w:hAnsi="Arial"/>
                <w:color w:val="252525"/>
                <w:shd w:fill="FFFFFF" w:val="clear"/>
              </w:rPr>
              <w:t>4.</w:t>
            </w:r>
            <w:r>
              <w:rPr>
                <w:rFonts w:cs="Arial" w:ascii="Arial" w:hAnsi="Arial"/>
                <w:color w:val="252525"/>
                <w:shd w:fill="FFFFFF" w:val="clear"/>
              </w:rPr>
              <w:t xml:space="preserve">Каркас для плетения готов!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52525"/>
                <w:shd w:fill="FFFFFF" w:val="clear"/>
              </w:rPr>
            </w:pPr>
            <w:r>
              <w:rPr>
                <w:rFonts w:cs="Arial" w:ascii="Arial" w:hAnsi="Arial"/>
                <w:color w:val="252525"/>
                <w:shd w:fill="FFFFFF" w:val="clear"/>
              </w:rPr>
              <w:t>5.Применяя технику плетения лозы, пройти зигзагом через вертикальные столбики красивой нитью.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252525"/>
                <w:shd w:fill="FFFFFF" w:val="clear"/>
              </w:rPr>
              <w:t>6.Когда весь каркас заполнится пряжей, его дополнительно оригинально декорируем тесьмой, бусинами, бисером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8880" cy="799846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799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0. </w:t>
      </w:r>
      <w:r>
        <w:rPr>
          <w:rFonts w:cs="Times New Roman" w:ascii="Times New Roman" w:hAnsi="Times New Roman"/>
          <w:b/>
          <w:sz w:val="36"/>
          <w:szCs w:val="36"/>
        </w:rPr>
        <w:t>Экологическая оцен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ситуация в нашей стране последнее время значительно ухудшилась. Огромное количество промышленных и бытовых отходов выбрасывается на свалки или сжигается. Но проявив немного фантазии и приложив умение, мы можем сделать очень много полезных и нужных вещей для дома или в подарок своими руками, казалось бы, из абсолютно негодных к употреблению остатков ткани, ниток, кружев, лент и прочих материалов, которые многие просто выбрасывают. При изготовлении нашего проекта вреда экологии мы не нанесли, так как практически из бросового материала мы создали красивую, полезную вещь для дома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2.11. Экономическое обосн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87"/>
        <w:gridCol w:w="2394"/>
        <w:gridCol w:w="2388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рат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за единицу, 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тоимость, 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материалов (С)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для вяз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у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.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ьма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с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р.</w:t>
            </w:r>
          </w:p>
        </w:tc>
      </w:tr>
      <w:tr>
        <w:trPr>
          <w:trHeight w:val="57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ин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к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очистк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паков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р.</w:t>
            </w:r>
          </w:p>
        </w:tc>
      </w:tr>
      <w:tr>
        <w:trPr/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 рублей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бестоимость изделия 49 рублей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делать вывод, что моё изделие по себестоимости очень недорогое. Шкатулку можно использовать как для рукоделия, так и для хранения всяких полезных мелоч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2.12. Рекл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любите рукодельничать, то такая шкатулка вам просто необходима. Она прекрасно впишется в ваш интерьер и будет вам надёжным помощником в изготовлении будущих ваших шедевров. Успехов в творчестве!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ЛЮЧЕНИЕ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амооценка</w:t>
      </w:r>
    </w:p>
    <w:p>
      <w:pPr>
        <w:pStyle w:val="Normal"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умаю, что шкатулка будет прекрасным подарком моей маме, ведь вещи, сделанные своими руками, всегда хранят в себе частичку тепла и любви. Теперь все необходимые материалы, инструменты и приспособления всегда найдут место в шкатулке «Кружевница».</w:t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Литература 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Ерзенкова Н. В. Свой дом украшу я сама. - Мн.: Полымя, 1992,-333 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Журнал «Толока. Делаем сами» - ООО «Издательский дом «Толока» №7, 2010, № 8, 2010;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аксимова М.В., Кузьмина М.А. Девичьи хлопоты. - М.: Изд-во ЭКСМО- Пресс, 2000. -80с. (Серия «Заботы маленькой хозяйки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тернет-ресурсы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Mwheadline">
    <w:name w:val="mw-headlin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ru.wikipedia.org/wiki/&#1050;&#1086;&#1088;&#1086;&#1073;&#1082;&#1072;_(&#1103;&#1097;&#1080;&#1082;)" TargetMode="External"/><Relationship Id="rId6" Type="http://schemas.openxmlformats.org/officeDocument/2006/relationships/hyperlink" Target="http://ru.wikipedia.org/wiki/&#1048;&#1085;&#1082;&#1088;&#1091;&#1089;&#1090;&#1072;&#1094;&#1080;&#1103;" TargetMode="External"/><Relationship Id="rId7" Type="http://schemas.openxmlformats.org/officeDocument/2006/relationships/hyperlink" Target="http://ru.wikipedia.org/wiki/&#1044;&#1088;&#1072;&#1075;&#1086;&#1094;&#1077;&#1085;&#1085;&#1099;&#1077;_&#1082;&#1072;&#1084;&#1085;&#1080;" TargetMode="External"/><Relationship Id="rId8" Type="http://schemas.openxmlformats.org/officeDocument/2006/relationships/hyperlink" Target="http://ru.wikipedia.org/wiki/&#1056;&#1077;&#1079;&#1100;&#1073;&#1072;" TargetMode="External"/><Relationship Id="rId9" Type="http://schemas.openxmlformats.org/officeDocument/2006/relationships/hyperlink" Target="http://ru.wikipedia.org/wiki/&#1063;&#1077;&#1082;&#1072;&#1085;&#1082;&#1072;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9:21:00Z</dcterms:created>
  <dc:creator>Admin</dc:creator>
  <dc:description/>
  <cp:keywords/>
  <dc:language>en-US</dc:language>
  <cp:lastModifiedBy>Учитель</cp:lastModifiedBy>
  <cp:lastPrinted>2016-02-21T12:18:00Z</cp:lastPrinted>
  <dcterms:modified xsi:type="dcterms:W3CDTF">2016-02-21T09:20:00Z</dcterms:modified>
  <cp:revision>1</cp:revision>
  <dc:subject/>
  <dc:title>МБОУ «Новотаволжанская средняя общеобразовательная школа</dc:title>
</cp:coreProperties>
</file>