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ходская средняя школа имени М.В. Исаков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едагогическим советом. Протокол №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 _________/А.В.Его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Программа кружка «Театр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втор: Аушева М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. Всходы,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 работы театрального кружка составлена в соответствии с методическими рекомендациями по организации работы по дополнительному образованию, Концепцией духовно-нравственного развития и воспитания личности гражданина России, Концепцией национальной образовательной политик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– нормативно-управленческий документ, характеризующий систему организации деятельности педагога по дополнительному образ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чащиеся обладают скудными знаниями по театральному искусству вообще и отечественному в частности. В современном российском обществе снизилась речевая культура и ораторское мастер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данной программы 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еатрально-художественной культуры школьников как неотъемлемой части их духовной культур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стетическое воспитание молодого покол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пуляризация русской классической литературы и фолькло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тие выразительной речи учащихся, дикции, вокальных данны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полезной досуговой деятельности ученического коллектив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чащимся возможности для самовыраже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ние таких позитивных качеств личности как коммуникабельность, коллективизм, ответственность, целеустремленность и др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о теории и практике театрального искусств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актическую работу учащихся по освоению основ актерского мастерства, сценической реч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учить слушать, слышать, понимать партнеров по сцен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ростейшим приемам создания театрального костюма, прически, наложения грим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ллективная</w:t>
      </w:r>
      <w:r>
        <w:rPr>
          <w:rFonts w:cs="Times New Roman" w:ascii="Times New Roman" w:hAnsi="Times New Roman"/>
          <w:sz w:val="28"/>
          <w:szCs w:val="28"/>
        </w:rPr>
        <w:t xml:space="preserve"> (в полном составе кружка)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епертуаром, в котором участвуют все члены кружк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инструктажа по охране труд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ол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е чтение сценар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(знакомство) теории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>(3-5 человек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омство с репертуаром (радиопередача или небольшой сценарий с малым количеством ролей)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олей, выразительное чтение, репетиции, в которых участвует только данная группа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вка образа отдельного геро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монологов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68 часов занятий в разновозрастной группе школьного театрального коллекти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пьесы – процесс живой, творческий, требующий от детей не только работы мысли, но и воображения, эмоционального отклика на предлагаемые условия. На первоначальных этапах важно дать ученикам большую свободу для импровизации и живого общения в рамках предлагаемых пьесой условий.</w:t>
        <w:br/>
        <w:t>На завершающих этапах уточняются идейно-смысловые акценты в развитии действия, в свете главной идеи спектакля уточняется линия поведения каждого персонажа, отбираются и закрепляются наиболее выразительные мизансцены. Очень важное  значение для окончательной проверки идейно-смыслового звучания спектакля имеют прогонные и генеральные репетиции, первые показы зрителям.</w:t>
        <w:br/>
        <w:t>Показ спектакля – необходимый завершающий этап работы. Нужно воспитывать у кружковцев отношение к публичному выступлению как к событию праздничному и ответственному.</w:t>
        <w:br/>
        <w:t>Важна и непосредственная организация показа пьесы: подготовка афиш, программок, билетов, подготовка и проверка оформления, выделение ответственных за декорации, реквизит, костюмы, за свет, музыкальное сопровождение, за работу с занавесом. Нужны и дежурные в зале из числа не занятых в спектакле кружковц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бенка посещение драматического кружка – это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есные занятия, богатая событиями творческая жизнь, отличающаяся от его школьной деятельности и домашн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нообразный досуг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тересное общение с педагогом и друзьями, разделяющими его интерес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щущение собственной нужности, повышение самооценки, избавление от комплексов, от скуки и одиночест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художественная. Дети получают возможность узнать о театральном искусстве и его разновидностях. Региональный компонент изучается на примере знакомства с областными театр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визн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ограмма включает изучение нескольких самостоятельных дисципли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необходимо, чтобы дети не чувствовали своей оторванности от искусства, в силу удаленности местожительства от областного центра, чтобы пополняли свой культурный уровень, чтобы с детства закладывались основы здорового образа жизни, была бы возможность попробовать реализовать свои творческие и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ическая целесообраз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должна четко проявиться динамика развития личности, способность к коллективному творчеству, умение подчинить свои интересы интересу группы, становление таких качеств, как адаптивность, последовательность, настойчивость, умение видеть и слышать многообразный мир, эмоционально – психологическое развит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изучения 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Усвоение данной программы обеспечивает достижение следующих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оспитание патриотизма, чувства гордости за свою Родину, российский народ и историю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азвитие самостоятельности и личной ответственности за свои поступки, в том числе в информационной деятель</w:t>
        <w:softHyphen/>
        <w:t>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Формирование эстетических потребностей, ценностей и чувст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Развитие навыков сотрудничества с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Формирование установки на безопасный и здоровый образ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своение способов решения проблем 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владение навыками смыслового чтения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аргументировать свою точку зрения и оценку событ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владение базовыми предметными и мето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Формирование первоначальных представлений о материальной культуре как продукте предметно-преобразующей деятель</w:t>
        <w:softHyphen/>
        <w:t>ност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художественно-конструкторски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ся науча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итать выразительно стихи, басн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ь характер героев стихотворения, басни, обыгрывать содержание произведе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ботать в коллективе, с партнером, уметь вести себя на сцен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--слушать товарищей и отстаивать свою точку зрения по поводу сценического действ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ход результа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на школьных праздниках, районных и сельских мероприятиях, торжественных и тематических линейках,  классных часах, участие в мероприятиях младших классов, инсценирование сказок, сценок из жизни школы и постановка сказок и пьесок самими ребят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193"/>
        <w:gridCol w:w="251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ланом и содержанием работы .Проведение инструктажа по технике безопас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фольклор .Праздник «Осенин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бригада в творчестве детского театрального коллектив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еса-сказка как один из видов зрелищного новогоднего и рождественского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 детских массовых гуля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ая тема в репертуаре ученического театрального кружк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ендарно - тематическое план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часа в неделю, 68</w:t>
      </w:r>
      <w:r>
        <w:rPr/>
        <w:t xml:space="preserve"> часов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209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ая 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Понятие о драматическом театре (2 час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охране труда на занятиях кружка. Что такое драматический театр и каковы его особенности. Кто работает в театре. Устройство сцен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е знаменитые драмтеатры России 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диопередачи №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 Русский фольклор в драматическом театре (6 час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фольклора. Фольклорные театральные персонаж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ценарием театрализованного фольклорного праздника  «Осен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. Чтение по роля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раздника «Осенин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праздника «Осен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 и костюмов для праздника «Осен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 праздника «Осенин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ред учащимися  школы. Анализ постанов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Подготовка агитбригады по ЗОЖ «Твой  выбор» для районного конкурса агитбригад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ценария агитбрига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ценария агитбригады по роля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 агитбригады. Изготовление декораций и костюм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 агитбригады. Изготовление декораций и костюм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 агитбригады. Изготовление декораций и костюм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агитбригады Изготовление декораций и костюмов ,подготовка фонограм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агитбригады на районном конкурсе. Анализ постанов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 Пьеса-сказка  как один из в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релищного новогоднего и рождественского представления (8час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е православные святочные театральные постановки. Знакомство со сценарием «По-щучьему веленью…». Распределение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 сценария «По- щучьему веленью …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По-щучьему велени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По-щучьему велению…». Изготовление декораций и костю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ред учащимися школы с новогодней постановкой «По-щучьему веленью…» Анализ постанов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5. Театрализация детских массовых гуляний (16 час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дения театрализованных массовых гуляний. Знакомство со сценарием проведения детского массового театрального гуляния «Масленица». Распределение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етиция театрализованного представления  «Маслениц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Масленица». Изготовление декораций и костю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Масленица». Изготовление декораций и костю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Масленица». Изготовление декораций и костюм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ценария «Масленица». Изготовление декораций и костю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репетиция сценария «Маслениц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общешкольного спортивно-развлекательного мероприятия «Проводы Зимы», выступление с постановкой «Масленица». Анализ постанов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6 Патриотическая тема в репертуаре ученического театра (14 часов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узыкально-литературная композиция. Ее место в проведении патриотических мероприятий. Знакомство со сценарием театрализованной литературно- музыкальной композиции «У войны  не женское лицо», посвященной Дню Побед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етиция литературно-музыкальной композиции «У войны  не женское лицо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петиция литературно-музыкальной композиции «У войны  не женское лицо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литературно-музыкальной композиции «У войны  не женское лицо» .Изготовление декораций и костюм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литературно-музыкальной композиции «У войны  не женское лицо» Изготовление декораций и костюм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литературно-музыкальной композиции «У войны  не женское лицо» .Изготовление декораций и костюм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литературно-музыкальной композиции «У войны  не женское лицо» .Изготовление декораций и костюм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празднике, посвященном 9 ма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  на праздник «Последний звоно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кружка за год . составление плана работы кружка на следующий      учебный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09:00Z</dcterms:created>
  <dc:creator>Настя</dc:creator>
  <dc:description/>
  <cp:keywords/>
  <dc:language>en-US</dc:language>
  <cp:lastModifiedBy>Людмила</cp:lastModifiedBy>
  <cp:lastPrinted>2016-10-09T23:02:00Z</cp:lastPrinted>
  <dcterms:modified xsi:type="dcterms:W3CDTF">2016-12-03T11:23:00Z</dcterms:modified>
  <cp:revision>30</cp:revision>
  <dc:subject/>
  <dc:title/>
</cp:coreProperties>
</file>