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программа является частью интеллектуально-познавательного направления дополнительного образования и расширяет содержание программ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ние данного курса строится на изучении вопросов, не предусмотренных программой основного курса математики 5 класса, и реализуется на базе обучения методам и приемам решения математических задач, требующих применения логической и операционной культуры, развивающих логическое мышление учащихся. Тематика задач соответствует дополнительным главам школьного учебника математики, уровень которых существенно превышает обязательный. Особая установка курса – повышение уровня мотивации и развитие устойчивого интереса к изучению математики, целенаправленная подготовка учащихся к участию в математических олимпиадах и конкурсах, формирование базы для продолжения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кружка «Юный математик» рассчитана на учащихся 5 классов, склонных к занятиям математикой и желающих повысить свой математический уровень.  Именно в этом возрасте формируются математические способности и устойчивый интерес к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Цель и задачи дополнительной образовате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Цель программы</w:t>
      </w:r>
      <w:r>
        <w:rPr/>
        <w:t xml:space="preserve"> – способствовать воспитанию интереса учащихся к математике и формированию когнитивных умений в процессе занятий математического кружка способност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Образователь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глубление и расширение знаний учащихся по математи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витие интереса учащимся к математи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ктивизировать познавательную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казать универсальность математики и её место среди других нау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Воспитатель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культуры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отношения к математике как к части общечеловеческ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понимания значимости математики для научно – технического прогрес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настойчивости, инициативы, чувства ответственности, самодисциплин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Развива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ясности и точности мысли, критичность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ование математического кругозора, исследовательских умений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держит материал, как занимательного характера, так и дополняющий, расширяющий программу общеобразовательной школы по математике. Большое внимание в программе уделяется истории математики и рассказам, связанным с математикой (запись цифр и чисел у других народов, математические фокусы, ребусы и др.), выполнению самостоятельных заданий творческого характера (составить рассказ, фокус, ребус, задачу с использованием изученных математических свойств), изучению различных арифметических методов решения задач (метод решения «с конца» и др.), выполнению проектных работ. Уделяется внимание рассмотрению геометрического материала, развитию пространственного во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Возраст детей, участвующих в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кружка рассчитана на учащихся 11 – 12 лет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Сроки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кружка рассчитана на один год обучения (35 занятий в течения учебного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Формы и режим занят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й формой занятий являются групповые, игровые занятия, а также индивидуальные консультации, самостоятельная работа, беседы, конкурсы, викторины, олимпиад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Ожидаемые результаты способы определения их результа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жидаемы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ование интереса к творческому процесс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мение логически рассуждать при решении текстовых арифмет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мение применять изученные методы к решению олимпиад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пешное выступление учащихся на олимпиа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. способность решать следующие жизненно-практические задачи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самостоятельно приобретать и применять знания в различных ситуациях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работать в группах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аргументировать и отстаивать свою точку зрения, уметь слушать других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извлекать учебную информацию на основе сопоставительного анализа объектов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самостоятельно действовать в ситуации неопределенности при решении актуальных для них пробле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уметь принять правильное направление в решении текстовых задач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приобрести исследовательские компетенции в решении математических задач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повысить интерес к предмету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обеспечить эмоциональное благополучие ребен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 результате занятий в кружке учащиеся долж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аринные системы записи чисел, записи цифр и чисел у других наро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звания больших чисе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ойства чисел натурального ряда, арифметические действия над натуральными числами и нулём и их свойства, понятие квадрата и куба чис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ёмы быстрого счё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тоды решения лог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ойства простейших геометрических фигур на плоск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нятие граф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нятие соф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итать и записывать римские чис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итать и записывать большие чис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льзоваться приёмами быстрого счё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шать текстовые задачи на движение, на взвешивание, на перелива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ьзовать различные приёмы при решении лог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шать геометрические задачи на разрезание, задачи со спичками, геометрические головоломки, простейшие задачи на граф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шать математические ребусы, софизмы, показывать математические фоку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полнять проек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Формы подведения итогов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Итогом реализации програм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успешные выступления кружковцев на олимпиадах всех уровней, математических конкурсах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оздание брошюры «Математическая шкатулка» (банк нестандартных задач для учащихся 5 класса), где будут собраны задачи по темам всего курса, которые составлены учащимися или взяты из каких-либо источников (книги, журналы, интернет) и их решения,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- проектные работы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У</w:t>
      </w:r>
      <w:r>
        <w:rPr/>
        <w:t>чебно-тематический план</w:t>
      </w:r>
    </w:p>
    <w:tbl>
      <w:tblPr>
        <w:tblW w:w="48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"/>
        <w:gridCol w:w="3121"/>
        <w:gridCol w:w="6384"/>
        <w:gridCol w:w="1609"/>
        <w:gridCol w:w="1022"/>
        <w:gridCol w:w="1435"/>
      </w:tblGrid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  <w:tc>
          <w:tcPr>
            <w:tcW w:w="24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арифме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Запись цифр и чисел у других народов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Числа - великаны и числа- малют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3. Приёмы быстрого счё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Магические квадрат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Математические фокус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Математические ребус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4. Софизм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5. Задачи с числам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Задачи шут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7. Старинные задач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Задачи, решаемые с конц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Круги Эйлер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3. Простейшие графы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4. Задачи на переливани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5. Задачи на взвешивани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Задачи на движени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Задачи на разрезани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Задачи со спичкам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еометрические головолом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Проектные работы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всему кур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1. Решение задач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2. Составление и выпуск брошюры «Математическая шкатулка»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both"/>
        <w:outlineLvl w:val="0"/>
        <w:rPr/>
      </w:pPr>
      <w:r>
        <w:rPr>
          <w:b/>
        </w:rPr>
        <w:t>Содержание раздел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I. Занимательная арифмети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Тема 1.</w:t>
      </w:r>
      <w:r>
        <w:rPr/>
        <w:t>Запись цифр и чисел у других нар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люди научились считать. Старинные системы записи чисел. Цифры у разных народов. Римская нумерац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 xml:space="preserve">Тема 2. </w:t>
      </w:r>
      <w:r>
        <w:rPr/>
        <w:t>Числа - великаны и числа- малю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тие нуля. Мы живём в мире больших чисел. Числа-великаны. Названия больших чисел. Числа – малютки. Решение задач с большими и малыми числа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Тема3.</w:t>
      </w:r>
      <w:r>
        <w:rPr/>
        <w:t xml:space="preserve"> Упражнения на быстрый счё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приёмы быстрого счё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двухзначных чисел на 11,22,33, . . . , 9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на число, оканчивающееся н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и деление на 25,75,50,12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и деление на 111,1111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двузначных чисел, у которых цифры десятков одинаковые, а сумма цифр единиц составляет 10. Умножение двузначных чисел, у которых сумма цифр равна 10, а цифры единиц одинаков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чисел, близких к 1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на число, близкое к 10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ножение на 101,1001 и т.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II. Занимательн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1. </w:t>
      </w:r>
      <w:r>
        <w:rPr/>
        <w:t>Магические квадр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гадывание и составление магических квад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2. </w:t>
      </w:r>
      <w:r>
        <w:rPr/>
        <w:t>Математические фоку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матические фокусы с «угадыванием чисел». Примеры математических фок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3. </w:t>
      </w:r>
      <w:r>
        <w:rPr/>
        <w:t>Математические ребу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даний на восстановление записей вычисле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Тема 4.</w:t>
      </w:r>
      <w:r>
        <w:rPr/>
        <w:t xml:space="preserve"> Софиз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софизма. Примеры софизм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 xml:space="preserve">Тема 5. </w:t>
      </w:r>
      <w:r>
        <w:rPr/>
        <w:t>Задачи с числ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ь числа с помощью знаков действий, скобок и определённым количеством одинаковых цифр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 xml:space="preserve">Тема 6. </w:t>
      </w:r>
      <w:r>
        <w:rPr/>
        <w:t>Задачи – шу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шуточных задач в форме загадо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III. Логическ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1. </w:t>
      </w:r>
      <w:r>
        <w:rPr/>
        <w:t>Задачи, решаемые с кон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сюжетных, текстовых задач методом «с кон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2. </w:t>
      </w:r>
      <w:r>
        <w:rPr/>
        <w:t>Круги Эйл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дач с использованием кругов Эйле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 xml:space="preserve">Тема 3. </w:t>
      </w:r>
      <w:r>
        <w:rPr/>
        <w:t>Простейшие граф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графа. Решение простейших задач на гра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4. </w:t>
      </w:r>
      <w:r>
        <w:rPr/>
        <w:t>Задачи на перел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текстовых задач на перелива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Тема 5.</w:t>
      </w:r>
      <w:r>
        <w:rPr/>
        <w:t xml:space="preserve"> Взвеш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дач на определение фальшивых монет или предметов разного веса с помощью нескольких взвешиваний на чашечных весах без ги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 xml:space="preserve">Тема 6. </w:t>
      </w:r>
      <w:r>
        <w:rPr/>
        <w:t>Задачи на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текстовых задач на движение: на сближение, на удаление, движение в одном направлении, в противоположных направлениях, движение по ре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Тема 7.</w:t>
      </w:r>
      <w:r>
        <w:rPr/>
        <w:t xml:space="preserve"> Старинные задач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Решение занимательных старинных задач и задач-сказо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IV. Геометрическ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Тема 1.</w:t>
      </w:r>
      <w:r>
        <w:rPr/>
        <w:t xml:space="preserve"> Задачи на разрез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ометрия вокруг нас. Геометрия на клетчатой бумаге. Игра «Пентами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Тема 2.</w:t>
      </w:r>
      <w:r>
        <w:rPr/>
        <w:t xml:space="preserve"> Задачи со спич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занимательных задач со спи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Тема 3.</w:t>
      </w:r>
      <w:r>
        <w:rPr/>
        <w:t xml:space="preserve"> Геометрические головолом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Танграм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V. Проек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тем и выполнение проектных работ. Примерные темы проектов: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1.Системы счисления. Мифы, сказки, легенд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2. Софизмы и парадокс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3. Математические фокус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4. Математика и искусство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5. Математика и музыка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6. Лабиринт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7. Палиндром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8. Четыре действия математики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9. Древние меры длин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10. Возникновение чисел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11. Счёт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12. Старинные русские мер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13. Магические квадраты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14. Свои темы проек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both"/>
        <w:outlineLvl w:val="0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Материально-техническ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чебный кабинет, учебные столы, стулья, компьютеры, принтер, сканер, проектор,  классная доска, м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Методическое и дидактическое обеспечение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подборка информационной и справочной литературы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 обучающие и справочные электронные издания;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</w:rPr>
      </w:pPr>
      <w:r>
        <w:rPr/>
        <w:t>- доступ в Интернет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709"/>
        <w:jc w:val="both"/>
        <w:outlineLvl w:val="0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Гусев В.А., Орлов А.И., Розенталь А.Л. Внеклассная работа с учениками 5-6 классов. - М.: Просвещение,2005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Е.Мардахаева Занятия математического кружка. 5 класс: учеб. пособие для учащихся общеобразоват. учрежд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Журналы «Математика в школе», 1980-201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А.С.Чесноков, С.И. Шварцбурд, В.Д.Головина, И.И. Крючкова, Л. А. Литвачук. Внеклассная работа по математике в 4-5 классах. М., «Просвещение», 197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Фарков А.В. Математические кружки в школе. 5-8 классы– М. Айрис-пресс, 200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Фарков А.В. Математические олимпиады в школе. 5-11 классы. М.: Айрис-пресс, 200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Фарков А.В. Внеклассная работа по математике.5-11 классы М.: Айрис-пресс, 20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Ю.В.Щербакова. Занимательная математика на уроках и внеклассных мероприятиях. 5-8 классы. М.: Глобус.200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П.М. Камаев. Устный счёт. М.: Чистые пруды, 2007.(Библиотека « Первого сентября», серия « Математика», №3 (15)/200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Н.П. Кострикина. Задачи повышенной трудности в курсе математики 4-5 классов. Книга для учителя.- М.: Просвещение, 198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c17c13">
    <w:name w:val="c3 c17 c13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51:00Z</dcterms:created>
  <dc:creator>оля</dc:creator>
  <dc:description/>
  <cp:keywords/>
  <dc:language>en-US</dc:language>
  <cp:lastModifiedBy>оля</cp:lastModifiedBy>
  <dcterms:modified xsi:type="dcterms:W3CDTF">2016-12-03T10:08:00Z</dcterms:modified>
  <cp:revision>38</cp:revision>
  <dc:subject/>
  <dc:title/>
</cp:coreProperties>
</file>