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312"/>
      </w:tblGrid>
      <w:tr>
        <w:trPr>
          <w:trHeight w:val="125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__  ___________ 2014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на  заседании НМС</w:t>
              <w:tab/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  ___________ 2014г.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СОШ №46</w:t>
            </w:r>
          </w:p>
          <w:p>
            <w:pPr>
              <w:pStyle w:val="Normal"/>
              <w:rPr/>
            </w:pPr>
            <w:r>
              <w:rPr/>
              <w:t>с углубленным изучением</w:t>
            </w:r>
          </w:p>
          <w:p>
            <w:pPr>
              <w:pStyle w:val="Normal"/>
              <w:rPr/>
            </w:pPr>
            <w:r>
              <w:rPr/>
              <w:t>отдельных предметов.</w:t>
            </w:r>
          </w:p>
          <w:p>
            <w:pPr>
              <w:pStyle w:val="Normal"/>
              <w:rPr/>
            </w:pPr>
            <w:r>
              <w:rPr/>
              <w:t>Н.Ф.Иванисов</w:t>
            </w:r>
          </w:p>
          <w:p>
            <w:pPr>
              <w:pStyle w:val="Normal"/>
              <w:rPr/>
            </w:pPr>
            <w:r>
              <w:rPr/>
              <w:t>от ____  ____________ 2014г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абочая програм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по алгебре</w:t>
      </w:r>
    </w:p>
    <w:p>
      <w:pPr>
        <w:pStyle w:val="Normal"/>
        <w:jc w:val="center"/>
        <w:rPr/>
      </w:pPr>
      <w:r>
        <w:rPr>
          <w:b/>
          <w:bCs/>
          <w:sz w:val="36"/>
        </w:rPr>
        <w:t>на 2014 – 2015 учебный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Учитель: Грищенко Н.С.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</w:rPr>
      </w:pPr>
      <w:r>
        <w:rPr>
          <w:b/>
          <w:bCs/>
          <w:sz w:val="32"/>
        </w:rPr>
        <w:t>Класс: 9а</w:t>
      </w: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 учебному плану</w:t>
      </w:r>
      <w:r>
        <w:rPr>
          <w:sz w:val="32"/>
        </w:rPr>
        <w:t xml:space="preserve"> 5 </w:t>
      </w:r>
      <w:r>
        <w:rPr>
          <w:b/>
          <w:bCs/>
          <w:sz w:val="32"/>
        </w:rPr>
        <w:t>часов в неделю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1 полугодие:</w:t>
      </w:r>
      <w:r>
        <w:rPr>
          <w:sz w:val="32"/>
        </w:rPr>
        <w:t xml:space="preserve"> …80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часов на 2 полугодие:</w:t>
      </w:r>
      <w:r>
        <w:rPr>
          <w:sz w:val="32"/>
        </w:rPr>
        <w:t xml:space="preserve"> …95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Количество всего часов по программе:</w:t>
      </w:r>
      <w:r>
        <w:rPr>
          <w:sz w:val="32"/>
        </w:rPr>
        <w:t xml:space="preserve"> 17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боснование  необходимости  выбора данного типа программы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алгебре для учащихся 9 класса (с углубленным изучением математики) составлена на основе федерального компонента государственного стандарта  общего образования  среднего (полного) общего образования на базовом  уровне и государственной программы для школ (классов) с углубленным изучением математики, взятой из сборника «Программы для общеобразовательных школ, гимназий, лицеев. Математика.5-11 классы», составители – Г.М.Кузнецова, Н.Г.Миндюк, Дрофа, 2004., с грифом «рекомендовано Департаментом общего и дошкольного образования МО РФ»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нкретизирует содержание предметных тем образовательного стандарта и дает распределение учебных часов по разделам курса. К программе прилагаются учебник «Алгебра 9» для школ и классов с углубленным  изучением  математики / Ю.Н. Макарычев, Н.Г. Миндюк, К.И. Нешков, И. Е. Феоктистов . 9-е изд.,    М.: Мнемозина, 2013г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выполняет две основные функции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Информационно- 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 средствами данного учебного предмет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о- планирующая</w:t>
      </w:r>
      <w:r>
        <w:rPr>
          <w:rFonts w:cs="Times New Roman" w:ascii="Times New Roman" w:hAnsi="Times New Roman"/>
          <w:sz w:val="28"/>
          <w:szCs w:val="28"/>
        </w:rPr>
        <w:t xml:space="preserve">  функция предусматривает выделение этапов обучения, структурирование учебного материала, определение его количественных характеристик на каждом из этапов, в том числе для содержательного наполнения государственной (итоговой) аттестации учащихся, подготовки к ГИ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зучения данного курс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и изучения курса алгебры – систематическое изучение функций как важнейшего математического объекта средствами алгебры, подготовка необходимого аппарата для изучения геометрии и физики; формирование у учащихся устойчивого интереса к предмету, развитие их математических способностей, подготовка к обучению в профильных классах.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 данного курс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с предназначен для учащихся 9 класса с углубленным изучением математики. Характеризуется содержательным раскрытием понятий, утверждений и методов, относящихся к алгебре и, выявлением их практической значимости. Характерной особенностью курса являю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 включает содержание курса математики соответствующих классов общеобразовательной школы и ряд дополнительных вопросов,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и данного курса продолжаются и получают развитие содержательные лини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Функции», «Уравнения и неравенства», «Системы уравнений и неравенств», «Последовательности», «Элементы комбинаторики и теории вероятности» </w:t>
      </w:r>
      <w:r>
        <w:rPr>
          <w:rFonts w:cs="Times New Roman" w:ascii="Times New Roman" w:hAnsi="Times New Roman"/>
          <w:sz w:val="28"/>
          <w:szCs w:val="28"/>
        </w:rPr>
        <w:t xml:space="preserve"> В рамках указанных содержательных линий решаются </w:t>
      </w:r>
      <w:r>
        <w:rPr>
          <w:rFonts w:cs="Times New Roman" w:ascii="Times New Roman" w:hAnsi="Times New Roman"/>
          <w:b/>
          <w:sz w:val="28"/>
          <w:szCs w:val="28"/>
        </w:rPr>
        <w:t>следующие задачи: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 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идеями и методами математического анализа.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данного курса в учебном плане ОУ</w:t>
      </w:r>
    </w:p>
    <w:p>
      <w:pPr>
        <w:pStyle w:val="Style13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 рассчитана на 175 учебных часов из расчета 5 часов в неделю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особенностей изучения данного курс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обая роль отведена активизации процесса обучения при овладении материалом учебного курса, которая должна быть обеспечена использованием проблемного изложения материала, подачей материала блоками, использованием опорных конспектов, применением технологий коллективного взаимообучения и компьютерного обуч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отношение содержания программы и обязательного минимума содержания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имеет большую практическую направленность, превышает уровень обязательного минимум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методы работы, определение образовательных технологий, используемых педагогом в процессе реализации данной программы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ы организации работы на уроке – индивидуальная, парная, групповая, коллективная.  Важное место уделяется способам общения учащихся, которые содержат элементы парного, группового, коллективного решения проблемных ситуаций, диалог в ходе решения, устные опросы, защиту решений, самостоятельную проработку теоретического материал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тельные технологии при реализации программы – технология объяснительно – иллюстративного обучения, технология проблемного обучения, технология внутриклассной дифференциации, технология коллективного способа обуче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ют место элементы самоконтроля, парного и группового взаимоконтроля, внешний контроль представлен контрольными работам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змерители учебных достижений.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/понимать</w:t>
      </w:r>
    </w:p>
    <w:p>
      <w:pPr>
        <w:pStyle w:val="Style13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математической науки для решения задач, возникающих в теории и практике; широту и в то 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рактики и вопросов, возникающих в самой математике для формирования и развития математической науки; историю развития понятия числа, , возникновения и развития геометрии;   </w:t>
      </w:r>
    </w:p>
    <w:p>
      <w:pPr>
        <w:pStyle w:val="Style1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характер законов логики математических рассуждений,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рименимость во всех областях человеческой деятельност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лгебр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степени, радикалы  и тригонометрические функции, используя при необходимости справочные материалы и простейшие вычислительные устройства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ункции и график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 изученных функций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по графику поведение и свойства функций, находить по графику функции наибольшее и наименьшее значения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 описания с помощью функций различных зависимостей, представления их графически, интерпретации  графико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следовательност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рифметическую и геометрическую прогрессии;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 принадлежность того или иного члена заданной прогрессии, находить сумму членов арифметической и геометрической прогрессий; переводить бесконечную периодическую десятичную дробь в обыкновенную с помощью суммы бесконечной геометрической прогрессии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седневной жизни для решения прикладных задач, в том числе социально – экономических и физических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равнения и неравенств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равнения и неравенства по условию задач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приближенного решения уравнений и неравенств графический метод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Элементы комбинаторики, статистики и теории вероятностей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рафиков;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информации статистического характер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4" w:after="0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567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часов по темам произведено следующим образо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0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07"/>
        <w:gridCol w:w="2412"/>
        <w:gridCol w:w="1844"/>
        <w:gridCol w:w="1844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азде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рабочей програм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контрольных работ</w:t>
              <w:tab/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.контр.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, их свойства и граф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равнений системы неравенств с двумя переменны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и корн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 их свой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4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(4)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Календарно- тематическое планирование по алгебре 9а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708"/>
        <w:gridCol w:w="993"/>
        <w:gridCol w:w="3118"/>
        <w:gridCol w:w="3260"/>
        <w:gridCol w:w="1418"/>
        <w:gridCol w:w="1158"/>
      </w:tblGrid>
      <w:tr>
        <w:trPr>
          <w:trHeight w:val="14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аз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и задачи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гнозируемые результа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УН уча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  мет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К                                      </w:t>
            </w:r>
          </w:p>
        </w:tc>
      </w:tr>
      <w:tr>
        <w:trPr>
          <w:trHeight w:val="2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-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(6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я с алгебраическими дроб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обно-рациональные урав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текстовых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образование иррациональных уравнени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ходная контрольна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№1 Функции, их свойства и графики  (22 ч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§ 1. Свойства функций (10 ч</w:t>
            </w:r>
            <w:r>
              <w:rPr>
                <w:i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растание и убывание функций. Возрастание и убывание функц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ойства монотонных функц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монотонных функц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монотонных функци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тные и нечетные функ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тные и нечетные функ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аниченные и неограниченные функ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аниченные и неограниченные фун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теме «Свойства функций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§ 2.Квадратичная функция (5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 у = ах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 xml:space="preserve"> 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п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= (х-т)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 у = ах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 xml:space="preserve"> 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п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= (х-т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и свойства квадратичной фун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фик и свойства квадратичной фун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и свойства квадратичной функции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§ 3. Преобразования графиков функций (7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яжение и сжатие графиков функций к оси ордина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яжение и сжатие графиков функций к оси орди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функций у = \f(x)\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= f(\x\)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и функций у = \f(x)\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= f(\x\)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1 по теме «Функци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№2 Уравнения и неравенства с одной переменной (28 ч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4. Уравнения с одной переменной (9 ч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е уравнение и его кор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е уравнение и его кор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ы решения целых уравн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ы решения целых уравн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ы решения целых урав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робно-рациональ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робно-рациональных уравн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робно-рациональных уравн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теме «Уравнения с одной переменн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5. Неравенства с одной переменной (6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целых неравен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целых неравен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целых неравен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дробно-рациональных неравенств 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дробно-рациональных неравенств с одной переменно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неравенств с одной переменной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6. Уравнения и неравенства с переменной под знаком модул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5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уравнений с пере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знаком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неравенств с пере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знаком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неравенств с пере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знаком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неравенств с перем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знаком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ая работа по тем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ешение неравенств с переменной под знаком модул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7. Уравнения с параметрами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8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ые уравнения с параметр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ые уравнения с параметрами. Целые уравнения с параметр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обно-рациональные у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аметр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обно-рациональные у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араметр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обно-рациональные урав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араметр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дополнительных упражнений к главе 2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2 по теме «Уравнения и неравенств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Глава 3. Системы уравнений и системы неравенств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 двумя переменными (20 ч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8. Уравнения второй степен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 двумя переменными и их системы (11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авнение с двумя перем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его графи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уравнений с двумя переменны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истем уравн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двумя переменными способом подстановки. и способом слож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истем уравн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двумя переменными способом подстановки и способом сло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систем уравн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двумя переменными способом подстановки и способом сло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способы решения систем уравнений с двумя переменны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угие способы решения систем уравнений с двумя переменны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ний повышенного уровня слож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т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истема уравнений с двумя переменны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9. Неравенства с двумя переменными и их системы (9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ейное неравенство с двумя переменны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венство с двумя переменными степени выше перв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 неравенств с двумя переменны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с двумя переменными, содержащие знак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равенства с двумя переменными, содержащие знак модул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3 по теме «Неравенств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4. Последователь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6ч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0. Свойства последовательностей (8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вые последова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ы задания последователь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растающие и убыва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растающие и убыва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аниченные и неограниче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 математической индук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математической инду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ая работа по теме «Свойства последовательно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1. Арифметическая прогрессия (5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ая прогресс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а п-то члена арифметической прогрес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первых п членов арифмет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первых п членов арифмет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ервых п членов арифметической прогрессии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§ 12. Геометрическая прогрессия (6ч )</w:t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Геометрическая прогресс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п-го члена геометр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а п-го члена геометр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ервых  членов геометрической прогрес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ервых п членов геометрической прогресс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ервых п членов геометрической прогрессии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bookmarkStart w:id="1" w:name="OLE_LINK1"/>
            <w:bookmarkEnd w:id="1"/>
            <w:r>
              <w:rPr>
                <w:b/>
                <w:i/>
                <w:sz w:val="22"/>
                <w:szCs w:val="22"/>
              </w:rPr>
              <w:t xml:space="preserve">§ 13. Сходящиеся последовательности (7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ел последова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ел последова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бесконечно убывающ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бесконечно убывающ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ометрической прог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4 по теме «Прогресс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а 5. Степени и корни (17 ч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§ 14. Взаимно обратные функции (5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, обратная данной 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, обратная да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, обратная степенной функции с натуральн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, обратная степенной функции с натуральны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, обратная степенной функции с натуральны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ем.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5. Корни п-ой степени и степени с рациональными показателями (6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ий корень п-ой степе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ифметический корень п-ой степе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с рациональным показател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с рациональным показател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с рациональным показател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ень с рациональным показателем. Самостояте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6. Иррациональные уравнени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 неравенства (6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иррациональных уравн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иррациональных уравн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иррациональных неравен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иррациональных неравен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5 по теме «Степен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Глава 6. Тригонометрические функции и их свойства (27 ч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7. Тригонометрические функции (5 ч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поворо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углов поворота в радиан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углов поворота в радиан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тригонометрических функц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тригонометрических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18. Свойства и графики тригонометрических функций (5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которые тригонометрические тожд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тригонометрических функц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ки и основные сво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а и косину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ки и основные свой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нгенса и котангенс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фики и основные свойст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нгенса и котангенс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ая работ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§ 19. Основные тригонометрические формулы (8 ч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простейших тригонометрических уравне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язь между тригонометрическими функциями одного и того же аргумен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тригонометрическими функциями одного и того же аргумен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тригонометрических выра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тригонометрических выраж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тригонометрических выражений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§ 20. Формулы сложения и их следствия (9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ус, косинус и тангенс сумм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разности двух угл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нус, косинус и тангенс сумм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разности двух уг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ы двойного и половинного угл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ы двойного и половинного уг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ы  суммы и раз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игонометрических функц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улы  суммы и раз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гонометрических функц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 Самостоятельная рабо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6 по теме «Тригонометр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Глава 7. Элементы комбинаторики и теории вероятностей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16 ч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21. Основные понят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и формулы комбинаторики (7 ч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я. Т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§ 22. Элементы теории вероятностей (9 ч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и вероятност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а и вероятност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вероят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жение вероятнос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ножение вероятносте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ножение вероятностей 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ний повышенного уровня сло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7 по теме «Теория вероятност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вое повторение (13ч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и неравенства с модул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и неравенства с модул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и неравенства с параметр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и неравенства с параметр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и функций, содержащих моду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и функций, содержащих моду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</w:t>
            </w:r>
          </w:p>
          <w:p>
            <w:pPr>
              <w:pStyle w:val="Normal"/>
              <w:tabs>
                <w:tab w:val="clear" w:pos="708"/>
                <w:tab w:val="right" w:pos="33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задач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ный экзамен в форме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 и обобщить решение дробно-рациональных уравнений и преобразование выраж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 и обобщить сведения о решении неравен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ть остаточные знания курса «Алгебра 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свойства и графики элементарных функций и изучить свойства монотонности, ограниченности, чётности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строить график квадратичной функции, преобразовывать его и исследовать её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твёрдые ум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я графиков функций содержащих модуль, исследовать симметрию граф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понятия :корень уравнения, способы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ся решать уравнения в целых числ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ть твёрдые умения решения дробно-рациональны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ить способы решения линейных неравенств. Научить решать квадратные и дробно- рациональные неравен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 решения уравнений и неравенств с модулем с использованием геометрического смысла модуля и по определению мод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ить смысл решение уравнения с параметром и выработать навыки решения  некоторых уравнений с параметр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торить основные способы решения уравнений и неравенств  и обучиться основным способам решения сист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ое внимание уделить решения уравнений и неравенств способом зам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знакомить с  однородными уравнениями и  их реш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ить решение неравенств с двумя неизвестными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ческой интерпретацией их на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 с понятием числовой последовательности, способами их задания. Дать понятие монотонности, ограниченности последовательност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способ математической индукции и научить применя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го в задачах на доказательство дели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сти формулы члена арифметической прогрессии, суммы членов и научить применять их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сти формулы члена геометрической прогрессии, суммы членов и научить применять их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ть понятие сходящейся последовательности, научить находить предел последова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ределять формулу обратной функции, строить её график, исследовать св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ить понятие корня н – степени , изучить его свойства и научить применять их к упрощению уравн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навыки преобразования выражений , содержащих степени с рациональным показа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 простейших иррациональных уравнений и неравенств, способах 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изображение углов на тригонометрическом круге, определение тригонометрических функций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применять простейшие формулы, тожд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строить графики простейших тригонометрических функций и исследовать некоторые их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ить применять формулы приведения и решать простейшие тригонометрические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начальные навыки преобразования тригонометрически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сти формулы суммы и разности двух углов  применять их  при упрощении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элементы комбинаторики и теории вероятности, научить решать простейшие задачи с исследованием вероя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основные темы курса алгебры основной школы формировать навыки выполнения заданий в тестов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свойства алгебраических дробей, способы решения алгебраических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решать алгебраические уравнения, уравнения высших степеней; решать задачи на составление дробно-рациональных уравн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b/>
                <w:i/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t>свойства функций: область определения, область значений, четность и нечетность, монотонность; формулу разложения квадратного трехчлена на множит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b/>
                <w:i/>
                <w:sz w:val="22"/>
                <w:szCs w:val="22"/>
              </w:rPr>
              <w:t xml:space="preserve"> :</w:t>
            </w:r>
            <w:r>
              <w:rPr>
                <w:sz w:val="22"/>
                <w:szCs w:val="22"/>
              </w:rPr>
              <w:t xml:space="preserve"> исследовать функции элементарными способами; строить график квадратичной функции 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= 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+п 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= а (х - п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 функций у =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=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, у =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-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=│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кладывать квадратный трехчлен на множ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целого уравнения, приемы решения целых уравн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пособы решения неравенств второй степени с одной перемен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ешать находить корни целых уравнений, дробно-рациональных уравнений, уравнений, приводимых к квадратны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ть неравенства второй степени с одной переменной, используя график квадратичной функции и методом интерв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уравнения, содержащие переменную под знаком модуля, уравнения, содержащие параметр, иррациональные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пособы решения уравнений  второй степени с двумя переменными,  способы решения систем уравнений второй степени: способ подстановки , способ сложения и граф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решать системы уравнений второй степени различными способами, а также задачи с помощью систем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пособы решения линейных неравенств с двумя переменными, систем линейных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линейные неравенства с двумя переменными и их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оследовательности, способы их зад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заданной формуле записать последовательность и по заданной последовательности записать формулу, применять метод математической ин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 :</w:t>
            </w:r>
            <w:r>
              <w:rPr>
                <w:sz w:val="22"/>
                <w:szCs w:val="22"/>
              </w:rPr>
              <w:t xml:space="preserve"> определение арифметической прогрессии, формул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-го члена ар. прогрессии, формулу суммы п первых членов арифметической прогресс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любой член арифметической прогрессии,  раз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геометрической прогрессии,  формулу суммы п первых членов геометрической прогрессии, формулу суммы п первых членов геометрической прогрессии,  сумму бесконе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ой прогр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 :</w:t>
            </w:r>
            <w:r>
              <w:rPr>
                <w:sz w:val="22"/>
                <w:szCs w:val="22"/>
              </w:rPr>
              <w:t xml:space="preserve"> находить любой член геометрической прогрессии, знаменатель прогрессии, сумму п первых членов геометрической прогрессии, сумму бесконе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ой прогр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 корня  п-й степени, его свойства, переход от корня п –й степени  к степени с рациональным показателем; свойства степени с рациональ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свойства корня п-й степени, свойства степени с рациональным показателем при упрощении выра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перехода их градусной меры в радианную; определение синуса, косинуса, тангенса и котангенса, соотношение между тригонометрическими функциями одного и того же уг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ереходить от градусной меры угла к радианной;  применять основные тригонометрические формулы к преобразованию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правила выбора элементов: перестановки, соч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ешать комбинаторные задачи, используя формулы перестановки, размещения, соче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истематизировать и знания и умения выпускников по курсу  алгебры основной школы. Обеспечить выявление пробелов в знаниях учащихся и ликвидировать их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обретенные знания по данной теме нестандартных ситуациях, на практ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с развернутым ответов по материалам  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;3;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9;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данию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6;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3417"/>
        <w:gridCol w:w="35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й материа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й материа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матери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Макарычев Ю.Н. Алгебра.. 9 кл.: учеб. для шк. и кл. с углубл. изуч. математики / </w:t>
            </w:r>
            <w:r>
              <w:rPr/>
              <w:t xml:space="preserve">Ю.Н. Макарычев, Н.Г. Миндюк, К.И. Нешков, И. Е. Феоктистов . 7-е изд.,    М.: Мнемозина, 2008. </w:t>
            </w:r>
          </w:p>
          <w:p>
            <w:pPr>
              <w:pStyle w:val="Normal"/>
              <w:ind w:left="2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Г.С.Сурвилло  Дидактические материалы по алгебре для 9 класса /с углублённым изучением математики М. Просвещение 2006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. Разноуровневые дидактические материалы по алгебре. 9 класс / Миндюк  М.Б., Миндюк Н.Г. – Издательский Дом «ГЕНЖЕР», 2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 М Л Галицкий  Сборник задач по алгебре учебное пособие по алгебре 8-9 класс для классов с углублённым изучением математики М. Просвещение 2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идактические материалы для 9класса М.К . Потапов А.В. Шевкин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«Просвещение»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д редакцией Ф.Ф Лысенко Математика тематические тесты для подготовки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ион-М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 Миндюк  М.Б., Миндюк Н.Г. Тематический контроль по алгебре.  9 класс / Миндюк  М.Б., Миндюк Н.Г. –М.: Интеллект Центр, 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Программа для общеобразовательных школ, гимназий, лицеев: Математика. 5-11кл./ Сост. Г.М.Кузнецова, Н.Г.Миндюк. – М.:   Дрофа, 2002  Рекомендовано Департаментом образовательных программ и стандартов общего образования Министерства образования Российской Федераци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. Ершова А.П., Голобородько В.В., Ершова А.С.  Самостоятельные и контрольные работы по алгебре и геометрии для 9 класса. –  М.: Илекса, 2005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Ю. Н. Макарычев; Н. Г. Миндюк Дидактические материалы по алгебре для 9 класса /с углублённым изучением математики М. Просвещение 2006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.Сборник тестовых заданий для тематического и итогового контроля. Алгебра. 9 класс/ Гусева И.Л., Пушкин С.А., Рыбакова Н.В., Терехова Т.В.,Татур А.О.  – М.: «Интеллект-Центр», 20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работы по алгебре за курс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44"/>
      </w:tblGrid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 по теме «Функции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 по теме «Уравнения и неравенств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 по теме «Неравенства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 по теме «Прогресс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 по теме «Степень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6  по теме «Тригонометрия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7 по теме «Теория вероятност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бный экзамен по форме ГИ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z w:val="22"/>
      <w:szCs w:val="24"/>
    </w:rPr>
  </w:style>
  <w:style w:type="character" w:styleId="2">
    <w:name w:val="Заголовок 2 Знак"/>
    <w:basedOn w:val="Style7"/>
    <w:qFormat/>
    <w:rPr>
      <w:b/>
      <w:bCs/>
      <w:sz w:val="36"/>
      <w:szCs w:val="24"/>
    </w:rPr>
  </w:style>
  <w:style w:type="character" w:styleId="4">
    <w:name w:val="Заголовок 4 Знак"/>
    <w:basedOn w:val="Style7"/>
    <w:qFormat/>
    <w:rPr>
      <w:b/>
      <w:bCs/>
      <w:i/>
      <w:iCs/>
      <w:sz w:val="24"/>
      <w:szCs w:val="24"/>
    </w:rPr>
  </w:style>
  <w:style w:type="character" w:styleId="7">
    <w:name w:val="Заголовок 7 Знак"/>
    <w:basedOn w:val="Style7"/>
    <w:qFormat/>
    <w:rPr>
      <w:b/>
      <w:bCs/>
      <w:i/>
      <w:iCs/>
      <w:sz w:val="28"/>
      <w:szCs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Название Знак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36:00Z</dcterms:created>
  <dc:creator>Reanimator Me User</dc:creator>
  <dc:description/>
  <cp:keywords/>
  <dc:language>en-US</dc:language>
  <cp:lastModifiedBy>наташа</cp:lastModifiedBy>
  <cp:lastPrinted>2012-09-07T10:32:00Z</cp:lastPrinted>
  <dcterms:modified xsi:type="dcterms:W3CDTF">2016-12-03T19:57:00Z</dcterms:modified>
  <cp:revision>47</cp:revision>
  <dc:subject/>
  <dc:title>Рассмотрено</dc:title>
</cp:coreProperties>
</file>