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ГБПОУ «Барнаульский государственный педагог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рабо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 теме: Развитие лексического навыка дошкольников в процессе музыка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Жаринова Елена Григор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арнау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ктуальность исследования                                                               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затели развития музыкальных способностей                                    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Анализ и обобщение литературных  источников по теме                        6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и приёмы формирования основ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зыкальной культуры детей                                                                      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возможностей речевого общения                                      </w:t>
      </w:r>
      <w:r>
        <w:rPr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витию лексического навыка в процессе музыкальной деятельности.                                                       1</w:t>
      </w:r>
      <w:r>
        <w:rPr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пределение методов развития лексического навыка дошкольников в процессе музыкальной деятельност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означить место и роль лексического навыка в процессе музыка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пределить методы развития лексического навыка дошкольников в процессе музыкаль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Изучить творческий потенциал развития дошкольников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Разработать методические рекомендации по развитию лексического навыка в процессе музыкальной деятельности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яется той уникальной ролью, которую играет родной язык в становлении личности ребенка-дошкольника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олноценное владение родным языком в дошкольном детстве является необходимым условием решения задач умственного, эстетического и нравственного воспитания детей в максимально сензитивный период развит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языка музыки во многом сходна с выразительностью речи. Между музыкой и речью много общего. Интонационная окраска в речи передаётся с помощью тембра, высоты, силы голоса, темпа речи, акцентов, пауз. Музыкальная интонация обладает теми же выразительными возможностями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Музыкальная деятельность развивает не только музыкальные, но и общие способности. Развиваются мышление, речь, эмоции, воспитывается творческое воображение, укрепляется воля, способность удерживать произвольное вним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развития музыкальных способностей предъявляют такие требования к речевой подготовке ребёнка, как: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- умение точно, чётко сформулировать свою мысль;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- при ответе на вопрос адекватно подбирать языковые средства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- осознанно относиться к речи как к средству общения и предмету изучения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и обобщение литературных источников, практической деятельности (Л.С. Выготский, Д.Б, Эльконин, А.А. Леонтьев, Ф.А. Сохин, А.М. Шахнарович, О.С. Ушакова) говорят о том, что в процессе освоения связного монологического высказывания основную трудность дети дошкольного возраста испытывают, в первую очередь, на этапе подбора лексических единиц, а затем уже в процессе их конструиров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достаточная сформированность лексического навыка препятствует обогащению музыкального тезауруса, подавляет развитие творческого потенциала дошкольника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ажным фактором развития творческих способностей в области музыкальной, художественной, духовной, культуры, является гармоничное развитие всех сторон речи. </w:t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45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5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В своей работе я применяю различные Методы и приёмы формирования основ музыкальной культуры детей: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1) Метод контрастных сопоставлений:</w:t>
      </w:r>
    </w:p>
    <w:p>
      <w:pPr>
        <w:pStyle w:val="Normal"/>
        <w:spacing w:lineRule="auto" w:line="360"/>
        <w:ind w:firstLine="454"/>
        <w:rPr>
          <w:color w:val="FF0000"/>
          <w:sz w:val="28"/>
          <w:szCs w:val="28"/>
        </w:rPr>
      </w:pPr>
      <w:r>
        <w:rPr>
          <w:sz w:val="28"/>
          <w:szCs w:val="28"/>
        </w:rPr>
        <w:t>Игры: «Тихие   - громкие ладошки», «Ходим, бегаем, летаем», «Солнышко и дождик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2) Метод уподобления характеру звучания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Двигательное, словесное, полихудожественное и прочее уподобление музыке способствует своеобразной подстройке к звучанию, нахождению «Эмоционального унисона».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3) Моторно-двигательное уподобление эмоционально – образному содержанию музыки: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- Мы полетаем с вами как «Бабочки» Куперена;</w:t>
      </w:r>
    </w:p>
    <w:p>
      <w:pPr>
        <w:pStyle w:val="Normal"/>
        <w:spacing w:lineRule="auto" w:line="360"/>
        <w:ind w:firstLine="454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Как шелестят листочки и кружатся на ветру? 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>4) Вокальное уподобление: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Использую попевки  и распевки: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- «Я пою, хорошо пою»; «Андрей – воробей»; «Петя и горошина»;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- канон «У кота – воркота» и т.д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3) Мимическое уподобление: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Проявление значимости для взрослого ценности и красоты музыкального искусства способствует пониманию его значимости ребёнком, который «заражается» отношением к музыке взрослого, его чувствами.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4) Цветовое уподобление (полисенсорные ассоциации):</w:t>
      </w:r>
    </w:p>
    <w:p>
      <w:pPr>
        <w:pStyle w:val="Normal"/>
        <w:spacing w:lineRule="auto" w:line="360"/>
        <w:ind w:firstLine="454"/>
        <w:rPr/>
      </w:pPr>
      <w:r>
        <w:rPr>
          <w:sz w:val="28"/>
          <w:szCs w:val="28"/>
        </w:rPr>
        <w:t xml:space="preserve">Этот приём позволяет усвоить и применить новое слово – образ, высказаться о характере музыки в занимательной, игровой форме.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5) Словесное уподобление: </w:t>
      </w:r>
    </w:p>
    <w:p>
      <w:pPr>
        <w:pStyle w:val="Normal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Прослушивание музыкальных сказок, разыгрывание сказочных сюже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единение всех этих видов происходит в развлечениях и праздниках. Использую классическую музыку, несколько песен и танцев написала са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дети принимают активное участие, педагоги и родители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возможностей речевого общения дошкольников предполагает включение в жизнь ребенка в детском саду специально спроектированных ситуаций общения, в которых педагог ставит определенные задачи развития речи, а ребенок участвует в свободном общении. Эти задачи могут быть успешно реализованы на музыкальных занятиях. В этих ситуациях расширяется словарь, накапливаются способы выражения замысла, создаются условия для совершенствования понимания речи. Особое внимание в своей работе уделяю формированию словарного запаса, обогащению словаря детей, овладению богатствами родного я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, познавательно и интересно проходят постановки музыкальных спектаклей, опер, где сказочные герои  сами дети, «рассказывают» о многозначных словах, фразеологизмах. Такие «Скучные шаблоны» так увлекают в сказку. Именно поэтому, я включаю их в свою работу (музыкально - театральные сценки «Волк и семеро козлят», «Три поросёнка», «Кот Барсик идёт в школу» и т.д).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дготовка к показу детской оперы «Гуси – лебеди» (автор Г.Е. Селезнёва) шла серьёзная – рисовались и расклеивались афиши, рассылались и раздавались пригласительные билеты, готовились декорации и костюмы. Всё прошло замечательно, дети были очень довольны своим выступление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детская опера вошла в мою работу, жизнь и даже учёбу. На экзамене по методике музыкального воспитания наша дружная группа  педфакультета БГПУ показала детскую оперу, и сдала на «отлично»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пустя какое-то время, я задумалась о сочинении детской оперы. Нашла только текст, а музыку сочинила я сама. Так появилась моя первая опера «Удивительный Крючок». Это незатейливая, лёгкая, но очень познавательная, развивающая детская сказка о многозначных словах для старшего дошкольного возраста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подготовки к новой премьере захватывает и объединяет всех: педагогов, детей, родителей, бабушек, дедушек. </w:t>
        <w:br/>
        <w:t xml:space="preserve">    Наша единая задача – воспитание гармонично развитой личности, и мы стремимся, чтобы взаимодействие было плодотворным, а педагогический процесс эффективным, познавательным и преобразовательным. Мы уважаем, ценим и гордимся проделанной работ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звитию лексического навыка в процессе музыкальн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1) Обогащать словарный запас многозначными словами, фразеологизмами в процессе музыкальной деятельност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существлять алгоритм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уточнение представлений о том, что слово имеет значение (или много значений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одбор словосочетаний к заданному многозначному слову (острый… нож, перец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остроение предложений с многозначным словом (мальчик бьет ногой мяч, часы бьют, посуда разбилась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оставление рассказа (сказки) на заданную взрослым тему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пропевание составленного словосочетания, рассказ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Широко использовать разнообразные приемы работы над словом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рисование на тему многозначного слова;</w:t>
      </w:r>
    </w:p>
    <w:p>
      <w:pPr>
        <w:pStyle w:val="Style17"/>
        <w:rPr/>
      </w:pPr>
      <w:r>
        <w:rPr>
          <w:sz w:val="28"/>
          <w:szCs w:val="28"/>
        </w:rPr>
        <w:t>- составление загадок, игр соревновательного типа;</w:t>
      </w:r>
    </w:p>
    <w:p>
      <w:pPr>
        <w:pStyle w:val="Style17"/>
        <w:rPr/>
      </w:pPr>
      <w:r>
        <w:rPr>
          <w:sz w:val="28"/>
          <w:szCs w:val="28"/>
        </w:rPr>
        <w:t>- эмоциональное пропевание составленного словосочетания, предложения;</w:t>
      </w:r>
    </w:p>
    <w:p>
      <w:pPr>
        <w:pStyle w:val="Style17"/>
        <w:rPr/>
      </w:pPr>
      <w:r>
        <w:rPr>
          <w:sz w:val="28"/>
          <w:szCs w:val="28"/>
        </w:rPr>
        <w:t>- использование методов уподобления характеру звуч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ырабатывать четко координированные движения детей во взаимосвязи с речь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Развивать слуховое внимание, ритмический слух, зрительную и двигательную памя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афьев Б. В. Избранные статьи о музыкальном просвещении и образовании. ── М., 1973. ─ 200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лугина Н. А. Музыкальное воспитание в детском саду. ─ М., 198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готский Л. С. Воображение и творчество в дошкольном возрасте. ─ М., 196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идович Л. А. Правильно ли говорит Ваш воспитанник? // Дошкольное воспитание, №8 , 1998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юк Н. В. Задачи лексико-семантического развития детей дошкольного возраста в системе работы по развитию речи // Психолого-педагогические аспекты совершенствования дошкольного образования. ─ Пермь, 1996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юк Н. В. Развитие лексических возможностей детей дошкольного возраста: Учебно-методическое пособие для студентов педагогического факультета, обучающихся по специальности «Дошкольная педагогика и психология», и педагогов дошкольного образования. ─ Барнаул: Изд-во БГПУ, 2002. ─ 107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Cs/>
          <w:color w:val="000000"/>
          <w:sz w:val="28"/>
          <w:szCs w:val="28"/>
        </w:rPr>
        <w:t xml:space="preserve">Козлова С. А. </w:t>
      </w:r>
      <w:r>
        <w:rPr>
          <w:bCs/>
          <w:iCs/>
          <w:color w:val="000000"/>
          <w:sz w:val="28"/>
          <w:szCs w:val="28"/>
        </w:rPr>
        <w:t>Дошкольная педагогика: учебник для студ. сред. проф</w:t>
      </w:r>
      <w:r>
        <w:rPr>
          <w:bCs/>
          <w:color w:val="000000"/>
          <w:sz w:val="28"/>
          <w:szCs w:val="28"/>
        </w:rPr>
        <w:t>. учеб. заведений / С. А. Козлова, Т. А. Куликова. − 6-е изд., испр. – М.: Академия, 2006. – 416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тина Э. П. Камертон: программа музыкального образования детей раннего и дошкольного возраста. ─ М.: Линка – Пресс, 2008. ─ 320 с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ева Н. А. Вопросы музыкального воспитания в психолого – педагогической теории // Дошкольное воспитание № 2, 199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ое воспитание дошкольников: Учеб. для студ. высш. и сред. пед. учеб. заведений / О.П. Радынова, А.И. Катинене, М.Л. Палавандишвили ─ 3-е изд., стереотип. ─ М.: Академия, 2000. ─ 240 с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а Е. В. Театрализованные игры // Дошкольное воспитание №4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пов А. И. Белкин домик // Музыкальный руководитель №3, 2006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lineRule="auto" w:line="360"/>
        <w:ind w:firstLine="567"/>
        <w:rPr/>
      </w:pPr>
      <w:r>
        <w:rPr>
          <w:bCs/>
          <w:iCs/>
          <w:color w:val="000000"/>
          <w:sz w:val="28"/>
          <w:szCs w:val="28"/>
        </w:rPr>
        <w:t>13) Психология личности в трудах отечественных психологов</w:t>
      </w:r>
      <w:r>
        <w:rPr>
          <w:bCs/>
          <w:color w:val="000000"/>
          <w:sz w:val="28"/>
          <w:szCs w:val="28"/>
        </w:rPr>
        <w:t xml:space="preserve"> / сост. Л.В. Куликов. − СПб: Питер, 2000. − 480с.</w:t>
      </w:r>
    </w:p>
    <w:p>
      <w:pPr>
        <w:pStyle w:val="Normal"/>
        <w:spacing w:lineRule="auto" w:line="36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жников В. Г. О программе эмоционально – эстетического развития детей «Маленький Эмо» // Дошкольное воспитание №9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ынова О. П. Музыкальные шедевры: Авторская программа и методические рекомендации. ─ М.: Гном и Д, 2000. ─ 80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китянская Т. А. Воспитание звуком: Музыкальные занятия с детьми от 3 до 9 лет. ─ Ярославль: Академия развития: Академия Холдинг, 2002. ─ 128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знёва Г. Е. Гуси – лебеди // Музыкальный руководитель №3, 200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ин Ф. А. Психолого – педагогические условия развития речи дошкольников в детском саду // Повышение эффективности воспитательно-образовательной работы в дошкольных учреждениях. ─ М., 198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ин Ф. А., Ушакова О. С. Связь развития речи с умственным, эстетическим, нравственным воспитанием в процессе обучения родному языку // Развитие речи дошкольника / под ред. О. С. Ушаковой. ─ М.: Издательство АПНСССР, 1990, с. 52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имняя И.А. Педагогическая психология. Учебник для вузов. – М.: Логос, 2002. – 384 с. 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4:00Z</dcterms:created>
  <dc:creator>XTreme</dc:creator>
  <dc:description/>
  <cp:keywords/>
  <dc:language>en-US</dc:language>
  <cp:lastModifiedBy>XTreme.ws</cp:lastModifiedBy>
  <cp:lastPrinted>2012-04-12T13:03:00Z</cp:lastPrinted>
  <dcterms:modified xsi:type="dcterms:W3CDTF">2016-12-03T12:54:00Z</dcterms:modified>
  <cp:revision>4</cp:revision>
  <dc:subject/>
  <dc:title/>
</cp:coreProperties>
</file>