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76923C"/>
          <w:sz w:val="28"/>
          <w:szCs w:val="28"/>
        </w:rPr>
        <w:t>Рекомендации по организации оздоровительного бега в детском сад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290</wp:posOffset>
                </wp:positionV>
                <wp:extent cx="486283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8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6666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43.4pt;mso-wrap-distance-left:9pt;mso-wrap-distance-right:9pt;mso-wrap-distance-top:0pt;mso-wrap-distance-bottom:0pt;margin-top:2.7pt;mso-position-vertical-relative:page;margin-left: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8"/>
                      </w:tblGrid>
                      <w:tr>
                        <w:trPr>
                          <w:trHeight w:val="66" w:hRule="atLeast"/>
                        </w:trPr>
                        <w:tc>
                          <w:tcPr>
                            <w:tcW w:w="76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6666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бег должен проводиться с небольшой подгруппой детей (5-7 человек), при этом учитывается уровень физической подготовлен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оздоровительного бега должна соответствовать функциональным возможностям организма ребёнка. Поэтому оздоровительные пробежки целесообразно проводить не менее 2-х раз в неделю в дни, когда нет физкультурных занятий во время утренней прогулки. В теплое время года их проводят в самом начале прогулки, а в холодное время - в конце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оздоровительного бега должен осуществляться индивидуально-дифференцированный подход. Детям 5-6 лет с высоким и средним уровнем активности предлагают пробежать два круга (в среднем 500 метров), малоподвижным детям - один круг. Дети 6-7 лет с высоким уровнем активности пробегают в среднем 3-4 круга, а малоподвижные дети - 2 круга.</w:t>
      </w:r>
    </w:p>
    <w:p>
      <w:pPr>
        <w:pStyle w:val="Normal"/>
        <w:rPr/>
      </w:pPr>
      <w:r>
        <w:rPr>
          <w:sz w:val="28"/>
          <w:szCs w:val="28"/>
        </w:rPr>
        <w:t>Оздоровительный бег заканчивается постепенным замедлением темпа и переходом на обычную ходьбу с выполнением дыхательных упражнений, после этого предлагаются упражнения на расслабление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Во время бега важно помни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выборе дистанции для бега важно учитывать состояние здоровья и уровень двигательной активности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дистанции для бега должны быть размечены (длина полукруга и одного круга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г должен доставлять детям "мышечную радость" и удовольств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ужно вырабатывать у детей чувство скорости в беге, определённый темп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ле оздоровительного бега воспитатель не должен забывать об использовании упражнений на расслабление мышц и восстановление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имнее время года желательно не прекращать пробежки, но при этом учитывать одежду детей и длину дистанций, которая значительно сокращается (от 250 до 500 метров)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76923C"/>
        <w:left w:val="single" w:sz="24" w:space="24" w:color="76923C"/>
        <w:bottom w:val="single" w:sz="24" w:space="24" w:color="76923C"/>
        <w:right w:val="single" w:sz="24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33:00Z</dcterms:created>
  <dc:creator>User</dc:creator>
  <dc:description/>
  <cp:keywords/>
  <dc:language>en-US</dc:language>
  <cp:lastModifiedBy>Анна</cp:lastModifiedBy>
  <dcterms:modified xsi:type="dcterms:W3CDTF">2016-12-03T11:19:00Z</dcterms:modified>
  <cp:revision>5</cp:revision>
  <dc:subject/>
  <dc:title>Рекомендации для воспитателей по организации оздоровительного бега</dc:title>
</cp:coreProperties>
</file>