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8"/>
          <w:szCs w:val="28"/>
        </w:rPr>
        <w:t xml:space="preserve">          </w:t>
      </w:r>
      <w:r>
        <w:rPr>
          <w:rFonts w:cs="Arial" w:ascii="Arial" w:hAnsi="Arial"/>
          <w:b/>
          <w:i/>
          <w:sz w:val="40"/>
          <w:szCs w:val="40"/>
        </w:rPr>
        <w:t>Решение задач  на процентное содержание. Подготовка к ЕГЭ (В.11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Arial" w:cs="Arial" w:ascii="Arial" w:hAnsi="Arial"/>
          <w:b/>
          <w:i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Цель:  сформулировать понимание необходимости знаний процентных вычислений для решения большого круга задач, показать широту  применения процентных расчетов в реальной жизни, применение математического аппарата к решению повседневных  бытовых проблем каждого человека;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пособствовать интеллектуальному развитию учащихся, формированию качеств необходимых человеку для жизни в современном обществе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ориентировать учащихся на обучение по естественно – научному и социально – экономическому профилю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Проценты – одно из математических понятий, которые  часто встречаются в  повседневной жизни. Так, например,  в выборах приняли участие 65% избирателей, рейтинг победителя хит – парада 70%, уровень инфляции составляет 11,3%, банк начисляет 8% годовых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Денежные расчеты с процентами были особенно распространены в Древнем Риме. Римляне называли процентами деньги, которые платил должник заимодавцу за каждую сотню. Даже римский сенат вынужден был установить максимально допустимый процент, взимаемый с должника, так как некоторые заимодавцы усердствовали в получении процентных денег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первые опубликовал таблицы для расчета процентов в 1584 году Симон Стевин – инженер из Нидерландов. Долгое время под процентами понимались исключительно прибыль или убыток на каждые 100 рублей. Они применялись только в торговых и денежных сделках.  Затем область их применения расширилась, проценты встречаются в хозяйственных и финансовых расчетах, статистике, науке и технике. Ныне процент – это частный вид десятичных дробей сотая часть целого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 xml:space="preserve">Знак «%» происходит, как полагают от итальянского слова  </w:t>
      </w:r>
      <w:r>
        <w:rPr>
          <w:rFonts w:cs="Arial" w:ascii="Arial" w:hAnsi="Arial"/>
          <w:i/>
          <w:sz w:val="32"/>
          <w:szCs w:val="32"/>
          <w:lang w:val="en-US"/>
        </w:rPr>
        <w:t>cento</w:t>
      </w:r>
      <w:r>
        <w:rPr>
          <w:rFonts w:cs="Arial" w:ascii="Arial" w:hAnsi="Arial"/>
          <w:i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(сто), которое в процентных расчетах часто сокращалось  </w:t>
      </w:r>
      <w:r>
        <w:rPr>
          <w:rFonts w:cs="Arial" w:ascii="Arial" w:hAnsi="Arial"/>
          <w:i/>
          <w:sz w:val="32"/>
          <w:szCs w:val="32"/>
        </w:rPr>
        <w:t>с</w:t>
      </w:r>
      <w:r>
        <w:rPr>
          <w:rFonts w:cs="Arial" w:ascii="Arial" w:hAnsi="Arial"/>
          <w:i/>
          <w:sz w:val="32"/>
          <w:szCs w:val="32"/>
          <w:lang w:val="en-US"/>
        </w:rPr>
        <w:t>to</w:t>
      </w:r>
      <w:r>
        <w:rPr>
          <w:rFonts w:cs="Arial" w:ascii="Arial" w:hAnsi="Arial"/>
          <w:sz w:val="32"/>
          <w:szCs w:val="32"/>
        </w:rPr>
        <w:t xml:space="preserve">.  Отсюда путем дальнейшего упрощения в скорописи буквы </w:t>
      </w:r>
      <w:r>
        <w:rPr>
          <w:rFonts w:cs="Arial" w:ascii="Arial" w:hAnsi="Arial"/>
          <w:sz w:val="32"/>
          <w:szCs w:val="32"/>
          <w:lang w:val="en-US"/>
        </w:rPr>
        <w:t>t</w:t>
      </w:r>
      <w:r>
        <w:rPr>
          <w:rFonts w:cs="Arial" w:ascii="Arial" w:hAnsi="Arial"/>
          <w:sz w:val="32"/>
          <w:szCs w:val="32"/>
        </w:rPr>
        <w:t xml:space="preserve"> в наклонную черту произошел современный симво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b/>
          <w:sz w:val="40"/>
          <w:szCs w:val="40"/>
          <w:u w:val="single"/>
        </w:rPr>
        <w:t xml:space="preserve">Основные типы задач на проценты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Одна величина больше (меньше) другой на р%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а) Если а больше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 xml:space="preserve"> на 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%, т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 xml:space="preserve">а = 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</w:rPr>
        <w:t xml:space="preserve"> + 0,01</w:t>
      </w:r>
      <w:r>
        <w:rPr>
          <w:rFonts w:cs="Arial" w:ascii="Arial" w:hAnsi="Arial"/>
          <w:b/>
          <w:sz w:val="28"/>
          <w:szCs w:val="28"/>
          <w:lang w:val="en-US"/>
        </w:rPr>
        <w:t>pb</w:t>
      </w:r>
      <w:r>
        <w:rPr>
          <w:rFonts w:cs="Arial" w:ascii="Arial" w:hAnsi="Arial"/>
          <w:b/>
          <w:sz w:val="28"/>
          <w:szCs w:val="28"/>
        </w:rPr>
        <w:t xml:space="preserve"> = 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</w:rPr>
        <w:t>(1+ 0,01</w:t>
      </w:r>
      <w:r>
        <w:rPr>
          <w:rFonts w:cs="Arial" w:ascii="Arial" w:hAnsi="Arial"/>
          <w:b/>
          <w:sz w:val="28"/>
          <w:szCs w:val="28"/>
          <w:lang w:val="en-US"/>
        </w:rPr>
        <w:t>p</w:t>
      </w:r>
      <w:r>
        <w:rPr>
          <w:rFonts w:cs="Arial" w:ascii="Arial" w:hAnsi="Arial"/>
          <w:b/>
          <w:sz w:val="28"/>
          <w:szCs w:val="28"/>
        </w:rPr>
        <w:t>).                  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б) Если а меньше в на р %, то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 xml:space="preserve">а = 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</w:rPr>
        <w:t xml:space="preserve"> – 0,01 </w:t>
      </w:r>
      <w:r>
        <w:rPr>
          <w:rFonts w:cs="Arial" w:ascii="Arial" w:hAnsi="Arial"/>
          <w:b/>
          <w:sz w:val="28"/>
          <w:szCs w:val="28"/>
          <w:lang w:val="en-US"/>
        </w:rPr>
        <w:t>pb</w:t>
      </w:r>
      <w:r>
        <w:rPr>
          <w:rFonts w:cs="Arial" w:ascii="Arial" w:hAnsi="Arial"/>
          <w:b/>
          <w:sz w:val="28"/>
          <w:szCs w:val="28"/>
        </w:rPr>
        <w:t xml:space="preserve"> =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</w:rPr>
        <w:t>(1 – 0,01р)                   (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) Если а возросло на р%, то новое значение равн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а(1 + 0,01р).                                               (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г) Если а уменьшили на р%, то новое значение равно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а(1- 0,01р)                                                  (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) Если число а увеличили на р%, а затем полученное число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уменьшили на р%, т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а(1 + 0,01р)(1 – 0,01р) = а(1 – (0,01р)²)   (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.  </w:t>
      </w:r>
      <w:r>
        <w:rPr>
          <w:rFonts w:cs="Arial" w:ascii="Arial" w:hAnsi="Arial"/>
          <w:sz w:val="28"/>
          <w:szCs w:val="28"/>
        </w:rPr>
        <w:t xml:space="preserve">Если при вычислении процентов на каждом следующем шаге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ходит от величины, полученной на предыдущем шаге, то применяют формулу сложных процентов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в = а(1 + 0,01р)ⁿ,                                      (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где а – первоначальное значение величины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в – новое значение величины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р – количество процентов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п – количество промежутков времен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 </w:t>
      </w:r>
      <w:r>
        <w:rPr>
          <w:rFonts w:cs="Arial" w:ascii="Arial" w:hAnsi="Arial"/>
          <w:sz w:val="28"/>
          <w:szCs w:val="28"/>
        </w:rPr>
        <w:t xml:space="preserve"> Если изменение происходит на разное число процентов, то формула выглядит так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в = а(1 + 0,01р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sz w:val="28"/>
          <w:szCs w:val="28"/>
        </w:rPr>
        <w:t>)(1 + 0,01р</w:t>
      </w:r>
      <w:r>
        <w:rPr>
          <w:rFonts w:cs="Arial" w:ascii="Arial" w:hAnsi="Arial"/>
          <w:b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sz w:val="28"/>
          <w:szCs w:val="28"/>
        </w:rPr>
        <w:t>)…(1 + 0,01р</w:t>
      </w:r>
      <w:r>
        <w:rPr>
          <w:rFonts w:cs="Arial" w:ascii="Arial" w:hAnsi="Arial"/>
          <w:b/>
          <w:sz w:val="28"/>
          <w:szCs w:val="28"/>
          <w:vertAlign w:val="subscript"/>
        </w:rPr>
        <w:t>п</w:t>
      </w:r>
      <w:r>
        <w:rPr>
          <w:rFonts w:cs="Arial" w:ascii="Arial" w:hAnsi="Arial"/>
          <w:b/>
          <w:sz w:val="28"/>
          <w:szCs w:val="28"/>
        </w:rPr>
        <w:t>)       (7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Задача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ену товара снизили на 30%, а затем новую цену повысили на 30%. Как изменилась цена товар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первоначальная цена товара х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х – 0,3х = 0,7х – цена товара после снижения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0,7х + 0,7х*0,3 = 0,91х – новая це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– 0,91 = 0,09 или 9%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Используя формулу  (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>) имее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 (1 – (0,01*30%)²) =х(1 – 0,3²) = 0,91х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 на 9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ПРАЖНЕНИЯ И ЗАДАЧ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айдите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) 20% от 750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) 450% от 50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) 17,2 от 10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г)  15000% от 1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ычислите на сколько  процентов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) 500 больше 400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) 400 меньше 500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)  3000 меньше 6000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г)  6000 больше 300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На сколько процентов изменилась величина, если он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а) увеличилась в 2,4раза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б) увеличилась в 10 раз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)  уменьшилась в 8 ра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 Сколько было, есл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а) после увеличения на 10% стало 100р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) после уменьшения на 10% стало 500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  Найти в коком случае первоначальна цена больш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а) при скидке 5% заплачено 100р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) при скидке 10% заплачено 90р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) при скидке 20% заплачено 80р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  Сколько процентов составляю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а) 0,5 кг от 6 кг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)  375 р. от 100р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)  250р. от 200р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г) 15г от 1кг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  На сколько процентов  изменилась цена, если он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) была 100 р, стала 250р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)  была 120 р. стала 100 р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  В магазине цены сначала были повышены на 10%, а затем снижены на 10%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Пусть х – цена товара, тогда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х(1 – ( 0,01*10)² = х( 1 – 0,01) =0,99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х – 0,99х = 0,01х  или на 1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Ответ на 1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   Цену товара снижали дважды: первый раз на 20%, а второй на 10%. Сколько будет стоить товар, если его первоначальная стоимость 5000 рублей?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 3600р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0.  Цену товара  снижали дважды: первый раз на 20%, а второй  раз на 5%.  Сколько стоил товар, если его конечная стоимость 1520 рублей?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2000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 Предприниматель покупает кондитерские изделия по оптовой цене 96 рублей и продает их в розницу с надбавкой в 30%. Какова розничная цен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,3* 96 = 124,8(р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124,8 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 Зарплата служащему составила 6000р.  Зарплату повысили на 15%, а затем понизили на 5%. Н а сколько выросла зарплат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 185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 Зарплата служащему составила 8000 рублей. Зарплату повысили на 20%, а затем понизили на 10%. На сколько процентов выросла зарплат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на 8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  На сколько процентов 4 меньше 5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; на 20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  На сколько процентов 5 больше 4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на 25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  Себестоимость продукции понизилась  на 10% и составила 765    руб. Найти первоначальную себестоимость продукци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850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   В драмкружке мальчики составляют 80% от числа девочек. Сколько процентов девочки составляют от числа мальчиков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125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   Сторону квадрата увеличили  на 10%. На сколько процентов увеличится площад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 на 21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  Длину прямоугольника уменьшили на 20%. На сколько процентов надо увеличить  ширину, чтобы площадь не изменилас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на 25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   Выпуск продукции завода за 4 года увеличился в 16 раз. На сколько процентов в среднем увеличивался выпуск продукции за каждый год по сравнению с предыдущим годом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усть х – искомое количество процентов, тогда по формуле (6) имеем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= а(1+ 0,01р)</w:t>
      </w:r>
      <w:r>
        <w:rPr>
          <w:rFonts w:cs="Arial" w:ascii="Arial" w:hAnsi="Arial"/>
          <w:sz w:val="28"/>
          <w:szCs w:val="28"/>
          <w:vertAlign w:val="superscript"/>
        </w:rPr>
        <w:t>п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 = (1+  0,01х)</w:t>
      </w:r>
      <w:r>
        <w:rPr>
          <w:rFonts w:cs="Arial" w:ascii="Arial" w:hAnsi="Arial"/>
          <w:sz w:val="28"/>
          <w:szCs w:val="28"/>
          <w:vertAlign w:val="superscript"/>
        </w:rPr>
        <w:t>4</w:t>
      </w:r>
      <w:r>
        <w:rPr>
          <w:rFonts w:cs="Arial" w:ascii="Arial" w:hAnsi="Arial"/>
          <w:sz w:val="28"/>
          <w:szCs w:val="28"/>
        </w:rPr>
        <w:t xml:space="preserve">, так как х </w:t>
      </w:r>
      <w:r>
        <w:rPr>
          <w:rFonts w:cs="Arial" w:ascii="Arial" w:hAnsi="Arial"/>
          <w:sz w:val="28"/>
          <w:szCs w:val="28"/>
        </w:rPr>
        <w:t>›</w:t>
      </w:r>
      <w:r>
        <w:rPr>
          <w:rFonts w:cs="Arial" w:ascii="Arial" w:hAnsi="Arial"/>
          <w:sz w:val="28"/>
          <w:szCs w:val="28"/>
        </w:rPr>
        <w:t xml:space="preserve"> 0, т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 = 1 + 0,02х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 = 1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 100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 После реконструкции завод увеличил выпуск продукции на 30%. Спустя некоторое время выпуск продукции увеличился на 10%, а после замены оборудования еще на 15%. На сколько процентов увеличился первоначальный выпуск продукци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на 61,45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  В городе за последние 3 месяца цены на продукты питания выросли с среднем на 10% за каждый месяц. На сколько процентов выросли цены за 3 месяц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на 33,1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  Саша за весну похудел на 20%, за лето поправился на 30%, за осень похудел на 20%, а за зиму поправился на 10% Как изменился его вес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похудел на 8,48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 Влажность воздуха к полудню по сравнению с утренней снизилась на 12%, а затем повысилась на 5% по сравнению с полуднем. Сколько процентов от утренней влажности составляет влажность воздуха к вечеру и на сколько снизилась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снизилась на 16,4%, составляет 83,6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  Цена входного билета  на стадион была 180р. После снижения входной платы число зрителей увеличилось на 50%, а выручка выросла на 25%. Сколько стал стоить билет после снижения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вет: 15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.   Первоначальная стоимость товара 1230 руб. , а после разового снижения -  861 рубль. На сколько процентов произошло снижени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30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.  Первоначальная стоимость товара 2000 руб., а после ее снижения несколько раз на 10% она составила1458 рублей. Сколько раз происходило снижени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3 раз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.  Товар А до уценки стоил в 1,4 раза дороже, чем товар В.  Товар 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 уценен на 15%, а товар В на 10%. Во сколько раз товар А дороже товара В после уценки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в 1,15 раз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9.  Сумма двух чисел 24.  Найти меньшее из них, если 35% одного из них равно 85 друго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7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.  Сумма двух чисел равна 54, причем одно из них на 20% меньше другого. Найти большее числ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3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.  Цену товара понизили на 20%, затем новую цену понизили еще на 30%, и, наконец, после пересчета произошло снижение на 50%. На сколько процентов всего снизили первоначальную стоимость товара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 72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2. Цену на сахар снизили на 20%. На сколько процентов больше сахара, чем раньше можно купить на 100 рублей. Ответ: на 25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3.  На некотором участке пути машинист уменьшил скорость на 25%.  На сколько процентов увеличится время движения на этом участк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33⅓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4.  Производительность труда повысили на 20%. На сколько процентов уменьшится время работы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16⅔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5.  Во время распродажи  масляные краски для рисования стоимостью 231 руб. за коробку продавали на 19% дешевле. Сколько примерно денег сэкономит художественная студия, если она купит партию в 150 коробо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около 6000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6.  На сезонной распродаже в марте месяце зимние сапоги можно купить за 1875 р., скидка на них составила от первоначальной стоимости. Через месяц сапоги подешевели еще на 20%. Сколько денег сэкономит человек от первоначальной стоимости сапог, если купит их в апрел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100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7.  Пеня за несвоевременную квартирную плату  начисляется в размере 0,1% от неуплаченной суммы за каждый день просрочк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На сколько дней была задержана квартирная плата, если на сумму 2000 была начислена пеня 60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30 дн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Если вкладчик открыл счет и положил на него 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sz w:val="28"/>
          <w:szCs w:val="28"/>
        </w:rPr>
        <w:t xml:space="preserve"> рублей, и банк обязуется ему выплачивать в конце каждого года р% от первоначальной суммы, то через п лет на вкладе буде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 xml:space="preserve">n </w:t>
      </w:r>
      <w:r>
        <w:rPr>
          <w:rFonts w:cs="Arial" w:ascii="Arial" w:hAnsi="Arial"/>
          <w:b/>
          <w:sz w:val="28"/>
          <w:szCs w:val="28"/>
          <w:lang w:val="en-US"/>
        </w:rPr>
        <w:t>= S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0</w:t>
      </w:r>
      <w:r>
        <w:rPr>
          <w:rFonts w:cs="Arial" w:ascii="Arial" w:hAnsi="Arial"/>
          <w:b/>
          <w:sz w:val="28"/>
          <w:szCs w:val="28"/>
          <w:lang w:val="en-US"/>
        </w:rPr>
        <w:t>(1 +</w:t>
      </w:r>
      <w:r>
        <w:rPr>
          <w:rFonts w:cs="Arial" w:ascii="Arial" w:hAnsi="Arial"/>
          <w:b/>
          <w:sz w:val="28"/>
          <w:szCs w:val="28"/>
        </w:rPr>
        <w:t xml:space="preserve"> рп/100)                              (8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сли вкладчик не снимает со счета сумму начисленных процентов, то эта сумма присоединяется к основному вкладу и в конце года банк будет насчитывать проценты уже на новую сумму.  Такой способ начисления называют «сложными процентами»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= 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sz w:val="28"/>
          <w:szCs w:val="28"/>
        </w:rPr>
        <w:t>(1 + р/100)</w:t>
      </w:r>
      <w:r>
        <w:rPr>
          <w:rFonts w:cs="Arial" w:ascii="Arial" w:hAnsi="Arial"/>
          <w:b/>
          <w:sz w:val="28"/>
          <w:szCs w:val="28"/>
          <w:vertAlign w:val="superscript"/>
        </w:rPr>
        <w:t>п</w:t>
      </w:r>
      <w:r>
        <w:rPr>
          <w:rFonts w:cs="Arial" w:ascii="Arial" w:hAnsi="Arial"/>
          <w:b/>
          <w:sz w:val="28"/>
          <w:szCs w:val="28"/>
        </w:rPr>
        <w:t>, где п = 1,2,3…   (9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8.  Каким должен быть начальный вклад, чтобы при ставке 4% в месяц он увеличился за 8 месяцев до 3300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25000 руб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9.  Вкладчик открыл счет в банке, внеся 2000 руб. на вклад, годовой доход по которому составляет 12% и решил в течении 6 лет не брать процентные начисления. Какая сумма будет лежать на егосчете через 6 лет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3947руб.65к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0.   Банк обещает вкладчикам удвоить их сбережения за 5 лет, если они воспользуются вкладом «накопление» с годовой процентной ставкой 16%.  Проверьте, выполнит банк свое обещание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 : 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1.   Банк «Вини – Пух и Пятачок» начисляет своим вкладчикам по 10% ежемесячно. Иа сделал вклад в этот банк в размере 1 долл. Сколько денег он может снять со своего счета через два месяца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 :1,21 долл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2.  Клиент имел в банке счет, по которому  начислялось 6% годовых. После того как банк новые виды вкладов, он  снял с этого счета все деньги и 2000 руб. положил на вклад, по которому начислялось 8%годовых, а остальные - на вклад с 9% годовых. В результате его годовой доход оказался на 130 р. больше, чем по прежнему вкладу. Сколько всего денег он внес на новые вклады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 :5000 руб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3.  В прошлом году Антон для оплаты своего обучения воспользовался кредитом сбербанка, взяв сумму 40000 руб. с обязательство и возвратить кредит (с учетом 20%годовых)через 3 года. В этом году снижены процентные ставки для кредита на оплату обучения в образовательных учреждениях с 20% до 19% годовых. Поэтому у Бориса, последовавшему примеру брата, долг окажется меньше. На сколько?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Ответ : на 1700 руб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.  Инвестиционный фонд вложил деньги в два предприятия, приносящих годовой доход в 12% и 5%, в первое он внес на 300000 р. больше, чем во второе, и получил в нем за год на 6000 р. больше. Сколько рублей внес инвестиционный фонд в каждое из этих предприятий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 : 1300 тыс. руб. и 1000 тыс.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5.  Некто не доверяет банкам и хранит сбережения дома.  Крупная премия пролежала дома до лета. За это время цены на товары выросли в среднем на 50%.  На сколько процентов  уменьшилась покупательная  способность отложенных денег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 : 33⅓ 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6.  Банк предлагает вклад «студенческий». По этому вкладу сумма, имеющаяся  на 1 января, ежегодно увеличивается на одно и то же число процентов. Вкладчик вложил 1 января 1000 руб. и в течении2 лет не производил со своим вкладом никаких операций. В результате вложенная им сумма увеличилась до 1210 руб. На сколько процентов ежегодно увеличивается сумма денег, положенная на этот вклад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 : 10%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59:00Z</dcterms:created>
  <dc:creator>Саша</dc:creator>
  <dc:description/>
  <cp:keywords/>
  <dc:language>en-US</dc:language>
  <cp:lastModifiedBy>наташа</cp:lastModifiedBy>
  <dcterms:modified xsi:type="dcterms:W3CDTF">2016-12-03T17:54:00Z</dcterms:modified>
  <cp:revision>17</cp:revision>
  <dc:subject/>
  <dc:title>                       </dc:title>
</cp:coreProperties>
</file>