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 по теме «Правописание безударных гласных в корне слова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еркни слова с безударной гласной в корне слова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…льшой, б…лезнь, в…сной, н…ходка, з…пись, сб…жать, пр…ситель, п…даро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й строчке подчеркни проверочное слово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имушка, зимний, зим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стик, мостить, мостова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рибница, грибной, гриб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люшко, полянка, Пол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еркни строчку, где во всех словах пропущена буква «а»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…ждливый, гр…чи, п…ля;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…вёр, …сенний, с…сновый;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…довник, д…лёкий, з…йчат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ери к каждому из слов два проверочных слова: одно – изменив форму слова, другое – однокоренное, выдели корень в словах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…ла -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ч…ла -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в..ча - 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работа по теме «Правописание безударных гласных в корне слова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еркни слова с безударной гласной в корне слова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…льшой, б…лезнь, в…сной, н…ходка, з…пись, сб…жать, пр…ситель, п…дар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й строчке подчеркни проверочное слово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имушка, зимний, зим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стик, мостить, мостова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рибница, грибной, гриб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люшко, полянка, Пол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черкни строчку, где во всех словах пропущена буква «а»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…ждливый, гр…чи, п…ля;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…вёр, …сенний, с…сновый;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…довник, д…лёкий, з…йчат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ери к каждому из слов два проверочных слова: одно – изменив форму слова, другое – однокоренное, выдели корень в словах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…ла -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ч…ла - _____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..ча - __________________________________________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7:36:00Z</dcterms:created>
  <dc:creator>User</dc:creator>
  <dc:description/>
  <dc:language>en-US</dc:language>
  <cp:lastModifiedBy>admin</cp:lastModifiedBy>
  <dcterms:modified xsi:type="dcterms:W3CDTF">2016-12-03T17:36:00Z</dcterms:modified>
  <cp:revision>2</cp:revision>
  <dc:subject/>
  <dc:title/>
</cp:coreProperties>
</file>