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ра Раисовна Самсо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о обучению татарского язы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ДОУ №31 «Аленушка» г. Бугульма, Республика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ценарий медиаурока с компьютеро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: татарский язы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: старш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Учебно-методическое обеспеч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тодическое пособие  по обучению детей 5-6 лет татарскому языку по проекту «Мы растем игра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удиозапись по этому проект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е оборудов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ультипро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пьют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зыкальный цент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реализации занятия: 25 – 30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Целесообразность использования медиапродукта: способствует формированию у детей навыков общения в ситуациях, естественных для детей дошкольного возраста. Ребенок воспринимает новое языковое явление, воспроизводит под руководством воспитателя, включает это языкое явление в свою речь в процессе игр, заданий, речевых упражнений. Это – заинтересованность и мотивация к обучению.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знавательная: Основной задачей изучения татарского языка в дошкольном возрасте является формирование первоначальных умений и навыков практического владения татарским языком  в уст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вающая: Все речевые образцы, предназначенные для говорения и аудирования, вводятся в игровых ситуациях, в ситуациях каждодневного об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оспитательная: Привить любовь к родному языку, к родному краю через изучение детской литературы, татарского и русского фольклора, культуры, обычаев и традиций народов Татарстан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План заняти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5"/>
        <w:gridCol w:w="3199"/>
      </w:tblGrid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сти-блоки занятия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еменная реализация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онный момент. Целевая установка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мин.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агог: Сегодня мы с вами поговорим об овощах и фруктах. Назовите овощи, назовите фрукты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мин.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тупления  дошкольников (3чел. по 1 мин.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айдовая презентация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мин.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 детьми о свойствах овощей и фруктов на татарском языке. Песик Акбай произносит слова на татарском язык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мидор – красный, вкусный. Помидор – кызыл, тәмле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спользуем картинки, далее идет аудиозапись, ребята произносят)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мин.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. Положи овощи в корзину, а фрукты в коробку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мин.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. «Большой – маленький». ( Морковь маленькая, капуста – большая, лук - зеленый и т.д.)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мин.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зкультминутка. (Аудиозапись  «Урожайная»)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мин.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 «Кто что любит?» ( Заяц любит морковь, медведь яблоко, я люблю грушу, папа любит яблоко и т.д.)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мин.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ормление рабочей тетради. ( Цветными карандашами разукрашиваем картинки овощей и фруктов)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мин.</w:t>
            </w:r>
          </w:p>
        </w:tc>
      </w:tr>
    </w:tbl>
    <w:p>
      <w:pPr>
        <w:pStyle w:val="Normal"/>
        <w:tabs>
          <w:tab w:val="clear" w:pos="708"/>
          <w:tab w:val="left" w:pos="75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Овощи и фрук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воначальное накопление и активное усвоение новых лексических единиц по теме за счет названий овощей и фруктов, основных цветов и прилагательных «большой», «маленький»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жнение детей в использовании числительных от 1 до 6 в комбинации с названиями овощей и фруктов, животных и игруш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крепление ранее приобретенных детьми навыков использования грамматических конструкций в известных и новых учебно-игровых ситуац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работка навыков правильного татарского произно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ормирование элементарных умений вести диалоги по образцам: Огурец какой? – Огурец зеленый. Что ты любишь? – Банан, виноград, яблоко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звитие мелкой моторики ру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звитие восприятия и памяти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е пособ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грушки: муляжи овощей и фруктов, корзина, дед, бабка, внучка, пес Акбай, кошка Мияу из сказки «Репка», Зайчик, мяч, кук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метные картинки: овощи – морковь, картошка, огурец, помидор, лук, капуста; фрукты – апельсин, яблоко, виноград, лимон, банан, груша; персонажи сказки «Репка» (дед, баба, внучка, Акбай, Мияу, мышка, репка); машинки (большие, маленьки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ллюстрации: к сказке «Репка», «День рождения Зайчи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удиозаписи «Каравай», «Урожайна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бочая тетрад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деятель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 занятие пришел Акбай. Он принес коробку чудесную, волшебную (где находятся муляжи овощ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достает из коробки овощи, называет их, повторяет вместе с деть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это? – Это морковь, картошка, огурец, помидор, лук, капуста. Овощи кладет на сто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спитатель говорит с детьми о свойствах этих овощей на русском языке. Акбай тоже знает, какие они, эти овощи. Только он скажет это на татарском языке, а дети будут повторять за н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урец – зеленый, вкус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дор – красный, вкус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урец – маленький, а морковь – больш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уста – большая, а лук – маленьк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оспитатель предлагает навести порядок на столе. Просит детей положить овощи в корзину , фрукты в короб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ртем, положи огурец в корзи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фия, положи помидор в коробку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гра «Большой – маленький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оспитатель говорит, что в коробке еще что-то есть. Акбай достает из коробки картинки с изображением овощей, отдает тому ребенку, который назовет этот овощ (морковь, картошка, огурец, капуста, лук, помидор). Воспитатель: - Подойдите ко мне те, у кого капуста и лук. Сравнивают овощи по размеру и называют: капуста большая, лук маленький, помидор красный, лук желтый 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Физкультминутка «Мы ребята – молодцы». (Аудиозапись «Урожайная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«Кто что любит?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 вывешивает на доске изображение зайца, медведя, мамы, папы, дедушки, бабушки и предлагает угостить его овощ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яц любит морковь, капусту. Папа любит красные помидо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Я люблю помидор, огуре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ормление рабочей тетради. (ТЕМА: Овощи и фрукты. Задание № 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скажем Акбаю «Спасибо» и «До свидания»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бай: -До свидания, дет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-До свидания, Акбай! Спасиб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опыта работы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3030220</wp:posOffset>
            </wp:positionH>
            <wp:positionV relativeFrom="page">
              <wp:align>top</wp:align>
            </wp:positionV>
            <wp:extent cx="3686175" cy="2895600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627380</wp:posOffset>
            </wp:positionH>
            <wp:positionV relativeFrom="page">
              <wp:posOffset>5270500</wp:posOffset>
            </wp:positionV>
            <wp:extent cx="3657600" cy="3067050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3030220</wp:posOffset>
            </wp:positionH>
            <wp:positionV relativeFrom="margin">
              <wp:posOffset>5099050</wp:posOffset>
            </wp:positionV>
            <wp:extent cx="3686175" cy="3105150"/>
            <wp:effectExtent l="0" t="0" r="0" b="0"/>
            <wp:wrapSquare wrapText="bothSides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-186690</wp:posOffset>
            </wp:positionH>
            <wp:positionV relativeFrom="margin">
              <wp:posOffset>4403725</wp:posOffset>
            </wp:positionV>
            <wp:extent cx="2343150" cy="647700"/>
            <wp:effectExtent l="0" t="0" r="0" b="0"/>
            <wp:wrapSquare wrapText="bothSides"/>
            <wp:docPr id="4" name="Объект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Объект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895" t="-42525" r="-9130" b="-18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427355</wp:posOffset>
            </wp:positionH>
            <wp:positionV relativeFrom="paragraph">
              <wp:posOffset>142875</wp:posOffset>
            </wp:positionV>
            <wp:extent cx="3285490" cy="7239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636270</wp:posOffset>
            </wp:positionH>
            <wp:positionV relativeFrom="paragraph">
              <wp:posOffset>1062990</wp:posOffset>
            </wp:positionV>
            <wp:extent cx="3666490" cy="287591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287395</wp:posOffset>
            </wp:positionH>
            <wp:positionV relativeFrom="paragraph">
              <wp:posOffset>142875</wp:posOffset>
            </wp:positionV>
            <wp:extent cx="3180715" cy="59055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61" r="-1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394710</wp:posOffset>
            </wp:positionH>
            <wp:positionV relativeFrom="paragraph">
              <wp:posOffset>4163695</wp:posOffset>
            </wp:positionV>
            <wp:extent cx="3142615" cy="5048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0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0:33:00Z</dcterms:created>
  <dc:creator>Admin</dc:creator>
  <dc:description/>
  <cp:keywords/>
  <dc:language>en-US</dc:language>
  <cp:lastModifiedBy>HOME</cp:lastModifiedBy>
  <cp:lastPrinted>2013-04-21T09:09:00Z</cp:lastPrinted>
  <dcterms:modified xsi:type="dcterms:W3CDTF">2015-09-15T13:29:00Z</dcterms:modified>
  <cp:revision>3</cp:revision>
  <dc:subject/>
  <dc:title>«Сценарий медиаурока с компьютером»</dc:title>
</cp:coreProperties>
</file>