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ременные педагогические воспитательные технологии в борьбе за здоровье молодеж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Щеглова Н.М.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преподаватель физической культур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ГАПОУ РМ «САМТ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доровье является основой жизнедеятельности человека, его материального благополучия, трудовой активности, творческих успехов и долголетия. Оно отражает уровень жизни и благополучия страны, непосредственно влияет на производительность труда, экономику, обороноспособность, нравственные принципы общества, настроение люд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есмотря на сложную экономическую ситуацию в нашей стране, интерес к занятиям физической культурой остается достаточно высоким. Это свидетельствует о том, что оздоровительная физическая культура, рассматривающая здоровье человека в тесной взаимосвязи с уровнем его двигательной активности и образом жизни, становится одним из жизненно важных приоритетов современного челове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здорового образа жизни в молодежной среде – сложный системный процесс, охватывающий множество компонентов образа жизни современного общества и включающий основные сферы и направления жизнедеятельности молодых людей. Ориентированность молодежи на ведение здорового образа жизни зависит от множества условий. Это и объективные общественные, социально-экономические условия, позволяющих вести, осуществлять здоровый образ жизни в основных сферах жизнедеятельности (учебной, трудовой, семейно-бытовой, досуга), и система ценностных отношений, направляющая сознательную активность молодых людей в русло именно этого образа жизн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туденты, регулярно занимающиеся спортом и не прерывающие занятий даже в период экзаменов, более благополучно для своего здоровья проходят эти сложности студенческой жизни. У студентов, включенных в систематические занятия физической культурой и спортом и проявляющих в них достаточно высокую активность, вырабатывается определенный стереотип режима дня, повышается уверенность поведения, наблюдается развитие престижных установок, высокий жизненный тонус. Они в большей мере коммуникабельны, выражают готовность к содружеству, радуются социальному признанию, меньше боятся критики. У них наблюдается более высокая эмоциональная устойчивость, выдержка, им в большей степени свойственен оптимизм, энергия, среди них больше настойчивых, решительных людей. Этой группе студентов в большей степени присущи чувство долга, добросовестность, собранность. Они успешно взаимодействуют в работе, требующей постоянства, напряжения, свободнее вступают в контакты, более находчивы, среди них чаще встречаются лидеры, им легче удается самоконтроль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и формировании здорового образа жизни личности необходимо обеспечить сбалансированную систему педагогического воздействия на ее интеллектуальную, эмоционально-волевую и практическую деятельность. Интенсивность формирования здорового образа жизни личности будет возрастать по мере повышения ценностных ориентаций, обогащения опытом, получения информации о физических и духовных достижениях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доровьесберегающие образовательные технологии подразделяются на подгруппы. Одна из них это учебно-воспитательные технологии, которые включают программы по обучению грамотной заботе о своем здоровье и формированию культуры здоровья учащихся, мотивации их к ведению здорового образа жизни, предупреждению вредных привычек, предусматривающие также проведение организационно-воспитательной работы со студент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спользование теоретического курса усиливает образовательную направленность физической культуры, информирует студентов о здоровье, формирует убежденность в необходимости посещения занятий по физической культуре, изучения особенностей организма, рационального питания, оптимального использования своего физического потенциала, ведения здорового образа жизни. Использование разнообразных форм и методов активности на занятиях по физической культуре способствует приобщению студента к ЗОЖ, формирует их заинтересованность в двигательной активности. Например: проведение диагностики здорового образа жизни студенческой молодежи на основе применения анкетирования является одним из наиболее информативных способов опроса, осуществляемого путем непосредственного общения социолога и респондента. Студенты могут самостоятельно подсчитать количество очков и сделать соответствующий вывод. [ 4, 5 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спользование технологий формирования здорового образа жизни позволяет задействовать такие базовые характеристики личности студента, как способность к познанию и самопознанию, потребности высшего уровня, ценностные отношения. Кроме того, они способствуют переоценке студентами смыслов собственной жизнедеятельности, осуществлению потребности в достижении, признании, реализации своих разнообразных способностей, в том числе по изменению образа жизни. Такое мероприятие как диагностика позволяет повысить мотивацию к занятиям физической культурой, а следовательно, формирует у студентов здоровый образ жизн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Технологии физкультурно-оздоровительно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направленност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Оздоровительная физическая культура» — производная от обобщенного понятия «физическая культура». Оздоровительная физкультура использует все формы, средства и методы физкультуры, которые обеспечивают укрепление и сохранение здоровья, формируют оптимальный фон для жизнедеятельности человека. Задачей оздоровительной физической культуры является общее оздоровление, повышение сопротивляемости организма вредным воздействиям внешней среды, предупреждение заболеваний и т.д. Занятия оздоровительной физической культурой не ставят себе задачу достижения каких-либо спортивных результатов или лечения болезней (как в ЛФК) и доступны всем практически здоровым людя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оздоровительной физической культуре можно выделить как минимум три аспекта: деятельностный, предметно-ценностный и результативны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ссмотрим основные термины и понятия, которые употребляются с прилагательным физкультурно-оздоровительная: физкультурно-оздоровительная технология, физкультурно-оздоровительная деятельность, физкультурно- оздоровительная работа, физкультурно-оздоровительные мероприятия, физкультурно-оздоровительная систе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 сути, физкультурно-оздоровительная технология – это способ реализации деятельности, направленной на достижение и поддержание физического благополучия и на снижение риска развития заболеваний средствами физической культуры и оздоровления. Это основные правила использования специальных знаний и умений, способов организации и осуществления конкретных действий, необходимых для выполнения физкультурно-оздоровительной 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егодня физкультурно-оздоровительные технологии не являются достоянием личного опыта редких специалистов, а разрабатываются в соответствии с достижениями медицинской науки. Любая физкультурно-оздоровительная технология включает в себя постановку цели и задач оздоровления, и собственно реализацию физкультурно- оздоровительной деятельности в той или иной форме. Технология включает в себя не только реализацию оздоровительной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ы, но и определение уровня здоровья, и тестирование физической подготовленности, а также вопросы управления и администрирования.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изультурно-оздоровительная технология – это способ осуществления разнообразной физкультурно-оздоровительной деятельности. Это та база, на которой строится так называемая оздоровительная индустрия и физкультурно-оздоровительная работа. Физкультурно-оздоровительные технологии могу осуществляться по самым разным направлениям: шейпинг, аэробика, фитнес, бодибилдинг, калланетик, изотон, стретчинг а также бег, туризм, плавание как оздоровительные виды спорта, и прочие виды деятельности, которые используются в досуговой деятельности.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Упражнения по системе изотон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ЗОТОН – это первая научно-обоснованная комплексная система оздоровительной физической культуры, разработанная российскими учены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анятия ИЗОТОНОМ программами, как и любой другой подобной системой, имеют своей конечной целью улучшение самочувствия, работоспособности, "физического здоровья", внешнего вида (форм тела, состава тела), социальной, бытовой и трудовой активности мужчин и женщин широкого возрастного диапазо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зотон обычно используется для решения двух задач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ыстрое (2-3 месяца) улучшение самочувствия, работоспособности, состава тела (соотношения массы жировой и мышечной ткани), нормализация работы органов пищеварения и других жизненно важных систем организма, повышения иммунитета и нормализация деятельности эндокринной системы, улучшение психо -эмоцио</w:t>
        <w:softHyphen/>
        <w:t>нального состояния и т.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ддержание хорошего физического состояния и внешнего вида при относительно небольшом количестве затрачиваемого времени и усил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отон как система включ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омбинацию видов физической тренировки (изотоническая, стретчинг, аэробная, дыхательна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редства психологической коррекции (релаксация, настрой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редства физиотерапевтического воздействия (массаж, сауна и др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игиенические (очищающие и закаливающие) мероприя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ю рационального пит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тоды контроля физического развития и функционального состоя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Центральное место в системе занимает изотоническая (стато-динамическая) тренировка, отличающая Изотон от других систем, относимых к оздоровительной физической культуре и обеспечивающая его высокую эффектив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омпоненты системы Изото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стирова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ая тренировк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пит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тренировочные компоненты изотон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звитие физической культуры и спорта среди студентов является одним из наиболее важных факторов формирования у молодого поколения установок на здоровый образ жизни. Необходима дальнейшая разработка новых эффективных форм привлечения молодежи к занятиям различными видами спорта; консолидация усилий всех физкультурно-педагогических кадров, работающих в системе образования, на решение задач формирования у молодежи потребности в занятиях спортом; совершенствование системы проведения спортивно-массовых мероприятий, не требующих больших финансовых вложений. В целях повышения эффективности профилактической работы целесообразно более активно привлекать работников культуры, здравоохранения и других лиц, пользующихся авторитетом среди молодеж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Литература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ерасимова И.А. Формирование физической культуры и здорового образа жизни у студентов высших учебных заведений на основе их личностной самооценки. [Текст] / И.А. Герасимов – М.: 200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расноперова Н.А. Педагогическое обеспечение формирования ЗОЖ студента [Текст] / Н.А. Красноперова // Теория и практика физической культуры. </w:t>
      </w:r>
      <w:r>
        <w:rPr>
          <w:rFonts w:cs="Times New Roman" w:ascii="Times New Roman" w:hAnsi="Times New Roman"/>
          <w:sz w:val="28"/>
          <w:szCs w:val="28"/>
          <w:lang w:eastAsia="ru-RU"/>
        </w:rPr>
        <w:t>2005. – № 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арчук С. А. Некоторые аспекты здоровьесбережения студенческой молодежи [Текст] / С.А. Марчук // Теория и практика физической культуры. – 2005. </w:t>
      </w:r>
      <w:r>
        <w:rPr>
          <w:rFonts w:cs="Times New Roman" w:ascii="Times New Roman" w:hAnsi="Times New Roman"/>
          <w:sz w:val="28"/>
          <w:szCs w:val="28"/>
          <w:lang w:eastAsia="ru-RU"/>
        </w:rPr>
        <w:t>№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аначев В.Д. Исследование факторов ЗОЖ студентов [Текст] / В.Д. Паначев // Социологические исследования, 2004, – №1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ородюк Т.М. О методологических подходах к изучению и формированию здорового образа жизни населения [Текст] / Т.М. Бородюк, Н.Д. Маленко и др. // Гигиена и санитария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55:00Z</dcterms:created>
  <dc:creator>ADMIN</dc:creator>
  <dc:description/>
  <cp:keywords/>
  <dc:language>en-US</dc:language>
  <cp:lastModifiedBy>Admin</cp:lastModifiedBy>
  <dcterms:modified xsi:type="dcterms:W3CDTF">2016-12-03T16:00:00Z</dcterms:modified>
  <cp:revision>3</cp:revision>
  <dc:subject/>
  <dc:title/>
</cp:coreProperties>
</file>