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ind w:left="114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«Как сделать урок музыки эффективным?»</w:t>
      </w:r>
    </w:p>
    <w:p>
      <w:pPr>
        <w:pStyle w:val="Normal"/>
        <w:shd w:fill="FFFFFF" w:val="clear"/>
        <w:spacing w:lineRule="auto" w:line="360"/>
        <w:ind w:left="1140" w:hanging="0"/>
        <w:jc w:val="right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40" w:hanging="0"/>
        <w:jc w:val="right"/>
        <w:rPr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И.Н.Никитина</w:t>
      </w:r>
      <w:r>
        <w:rPr>
          <w:bCs/>
          <w:spacing w:val="-3"/>
          <w:sz w:val="28"/>
          <w:szCs w:val="28"/>
        </w:rPr>
        <w:t>, учитель музыки высшей категории</w:t>
      </w:r>
    </w:p>
    <w:p>
      <w:pPr>
        <w:pStyle w:val="Normal"/>
        <w:shd w:fill="FFFFFF" w:val="clear"/>
        <w:spacing w:lineRule="auto" w:line="360"/>
        <w:ind w:left="1140" w:hanging="0"/>
        <w:jc w:val="right"/>
        <w:rPr/>
      </w:pPr>
      <w:r>
        <w:rPr>
          <w:bCs/>
          <w:spacing w:val="-3"/>
          <w:sz w:val="28"/>
          <w:szCs w:val="28"/>
        </w:rPr>
        <w:t xml:space="preserve">  </w:t>
      </w:r>
      <w:r>
        <w:rPr>
          <w:bCs/>
          <w:spacing w:val="-3"/>
          <w:sz w:val="28"/>
          <w:szCs w:val="28"/>
        </w:rPr>
        <w:t>МБУ «Школы № 13» г. Тольятти, Самарской области.</w:t>
      </w:r>
    </w:p>
    <w:p>
      <w:pPr>
        <w:pStyle w:val="Normal"/>
        <w:shd w:fill="FFFFFF" w:val="clear"/>
        <w:spacing w:lineRule="auto" w:line="360"/>
        <w:ind w:left="1140" w:hanging="0"/>
        <w:jc w:val="right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ннотация. </w:t>
      </w:r>
      <w:r>
        <w:rPr>
          <w:sz w:val="28"/>
          <w:szCs w:val="28"/>
        </w:rPr>
        <w:t>В статье раскрывается тема применения  информационных технологий в предметной области «Музыка». Рассматриваются наиболее оптимальные формы применения,  различных мультимедийных средств  на уроках музыки.  Делается вывод, что  использование мультимедийных технологий на уроках музыки</w:t>
      </w:r>
      <w:r>
        <w:rPr/>
        <w:t xml:space="preserve"> </w:t>
      </w:r>
      <w:r>
        <w:rPr>
          <w:sz w:val="28"/>
          <w:szCs w:val="28"/>
        </w:rPr>
        <w:t>помогает  расширить  кругозор  обучающихся,  сформировать  интерес  к  предмету,  делая  обучение  ярким,  интересным запоминающимся. Работа предназначена  учителям музыки, использующим информационные технологии в учебно-воспитательном процессе.</w:t>
      </w:r>
    </w:p>
    <w:p>
      <w:pPr>
        <w:pStyle w:val="Normal"/>
        <w:shd w:fill="FFFFFF" w:val="clear"/>
        <w:ind w:left="1140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1140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Введение.</w:t>
      </w:r>
    </w:p>
    <w:p>
      <w:pPr>
        <w:pStyle w:val="Normal"/>
        <w:rPr>
          <w:sz w:val="28"/>
          <w:szCs w:val="28"/>
        </w:rPr>
      </w:pPr>
      <w:r>
        <w:rPr/>
        <w:t xml:space="preserve">                </w:t>
      </w:r>
      <w:r>
        <w:rPr>
          <w:sz w:val="28"/>
          <w:szCs w:val="28"/>
        </w:rPr>
        <w:t>Современное образование стремительно набирает скорости  в области новейших информационных технологий. Информатизация стала одним из главных направлений в получении определённых знаний учащимися в различных предметных областях.</w:t>
      </w:r>
    </w:p>
    <w:p>
      <w:pPr>
        <w:pStyle w:val="Style15"/>
        <w:shd w:fill="FFFFFF" w:val="clear"/>
        <w:spacing w:before="0" w:after="96"/>
        <w:ind w:firstLine="540"/>
        <w:jc w:val="both"/>
        <w:rPr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Государственном образовательном стандарте для предметов образовательной области «Музыка» приводятся рекомендации по использованию инновационных компьютерных технологий в образовательном процессе.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современные мультимедийные технологии играют  ведущую роль в качественном и эффективном преподавании предмета «Музык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нтересно ли детям на уроках музыки? Почему часто  встречаем безразличное отношение детей к уроку? Как сделать урок музыки эффективным, запоминающимся, развивающим ученика, нравственно и эстетически воспитывающим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нно эти вопросы часто задает современный учитель,  именно они заставляют его искать новые формы работы, новые подходы в организации деятельности на уроках музыки.  К.Д. Ушинский писал: «Детская природа ясно требует наглядности. Учите ребенка каким-нибудь пяти неизвестным ему словам, и он будет долго и напрасно мучиться над ними; но свяжите с картинками двадцать таких слов - и ребенок усвоит их на лету. Вы объясняете ребенку очень простую мысль, и он вас не понимает; вы объясняете тому же ребенку сложную картину, и он вас понимает быстро... Если вы входите в класс, от которого трудно добиться слова, начните показывать картинки, и класс заговорит, а главное, заговорит  свободно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с помощью, каких инновационных  технологий можно достичь  такого результата? Ответ на этот вопрос есть.</w:t>
      </w:r>
    </w:p>
    <w:p>
      <w:pPr>
        <w:pStyle w:val="Normal"/>
        <w:rPr>
          <w:b/>
          <w:b/>
          <w:i/>
          <w:i/>
        </w:rPr>
      </w:pPr>
      <w:r>
        <w:rPr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Использование инновационных мультимедийных  технологий на уроках музыки - одна из важных и актуальных тем на сегодняшний день</w:t>
      </w:r>
      <w:r>
        <w:rPr>
          <w:b/>
          <w:i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XXI век — век высоких компьютерных методик.  Современный ребёнок живёт в мире электронной культуры.</w:t>
      </w:r>
      <w:r>
        <w:rPr/>
        <w:t xml:space="preserve">  </w:t>
      </w:r>
      <w:r>
        <w:rPr>
          <w:sz w:val="28"/>
          <w:szCs w:val="28"/>
        </w:rPr>
        <w:t>Даже с образцами классической музыки нередко первое знакомство у детей происходит именно в компьютерной обработке. Со стороны учителя музыки в общеобразовательной школе было бы недальновидно не замечать этого и дожидаться, пока мощный поток информационного воздействия Интернета, аудио-, видео- и телевидения «смоет» следы классического музыкального обучения и воспитания. Чтобы успешно управлять процессом музыкального воспитания в школе, формировать эстетические вкусы детей, современный учитель музыки должен владеть не только музыкально-исполнительскими навыками, прекрасными теоретическими знаниями, но и обладать высоким уровнем профессиональной компетенции в области информационных технологий, владеть современными  методами, образовательными технологиями, чтобы общаться на одном языке с ребёнком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настоящее время известно много информационных технологий в учебном процессе, которые  позволяют по-новому использовать на уроках музыки текстовую, звуковую, графическую, видеоинформацию, обогащают методические возможности урока, делая обучение наглядным, запоминающимся, интересным, придают ему современный уровень.           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проведении уроков музыки  целесообразно  использовать  ряд цифровых средств обучен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идеоряд</w:t>
      </w:r>
      <w:r>
        <w:rPr>
          <w:sz w:val="28"/>
          <w:szCs w:val="28"/>
        </w:rPr>
        <w:t>: фрагменты из опер, балетов, мюзиклов, концерты классической и популярной музыки; фрагменты художественных и документальных фильмов о жизни и творчестве композитор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анимация</w:t>
      </w:r>
      <w:r>
        <w:rPr>
          <w:sz w:val="28"/>
          <w:szCs w:val="28"/>
        </w:rPr>
        <w:t>: фрагменты мультипликации, которые в игровой форме разъясняют учащимся основные положения учебной тем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синтезированный зрительный ряд</w:t>
      </w:r>
      <w:r>
        <w:rPr>
          <w:sz w:val="28"/>
          <w:szCs w:val="28"/>
        </w:rPr>
        <w:t>: портреты композиторов, исполнителей и исполнительских коллективов; материалы из мемориальных музеев композиторов и исполнителей, документальные фотографи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дикторский текст</w:t>
      </w:r>
      <w:r>
        <w:rPr>
          <w:sz w:val="28"/>
          <w:szCs w:val="28"/>
        </w:rPr>
        <w:t>, комментирующий различные явления музыкальной культур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звуковые фонограммы</w:t>
      </w:r>
      <w:r>
        <w:rPr>
          <w:sz w:val="28"/>
          <w:szCs w:val="28"/>
        </w:rPr>
        <w:t xml:space="preserve"> музыкальных произведений, песен («плюсовки» и «минусовки»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литературный ряд</w:t>
      </w:r>
      <w:r>
        <w:rPr>
          <w:sz w:val="28"/>
          <w:szCs w:val="28"/>
        </w:rPr>
        <w:t>:  информативные тексты, раскрывающие содержание предлагаемых для восприятия музыкальных фрагментов. Отрывки стихотворений, прозы, созвучные музыке.</w:t>
      </w:r>
      <w:r>
        <w:rPr/>
        <w:t xml:space="preserve"> </w:t>
      </w:r>
      <w:r>
        <w:rPr>
          <w:sz w:val="28"/>
          <w:szCs w:val="28"/>
        </w:rPr>
        <w:t>Фрагменты писем, воспоминаний, цитаты и высказывания композиторов, исполнителей, слушател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интерактивные</w:t>
      </w:r>
      <w:r>
        <w:rPr>
          <w:b/>
          <w:i/>
        </w:rPr>
        <w:t xml:space="preserve"> </w:t>
      </w:r>
      <w:r>
        <w:rPr>
          <w:b/>
          <w:i/>
          <w:sz w:val="28"/>
          <w:szCs w:val="28"/>
        </w:rPr>
        <w:t>творческие задания</w:t>
      </w:r>
      <w:r>
        <w:rPr>
          <w:sz w:val="28"/>
          <w:szCs w:val="28"/>
        </w:rPr>
        <w:t xml:space="preserve">:  контрольные  вопросы, диагностические тесты, проблемные  вопросы, направленные на осмысление учебного материала </w:t>
      </w:r>
      <w:r>
        <w:rPr/>
        <w:t xml:space="preserve"> </w:t>
      </w:r>
      <w:r>
        <w:rPr>
          <w:sz w:val="28"/>
          <w:szCs w:val="28"/>
        </w:rPr>
        <w:t>и выполняющие функцию контрол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е менее эффективным является использование на уроках музыки готовых мультимедийных продуктов – программ, энциклопедий,  справочников, в  которых  собраны статьи о жизни и творчестве композиторов и музыкантов, рассказывается о различных стилях и жанрах музыки. Данные справочники богато иллюстрированы, содержат видеоматериалы и фрагменты музыкальных произведений. 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Наиболее  известными среди них являются следующие мультимедийные продукт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>Мультимедийная энциклопедия  «Соната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нный диск является путеводителем по коллекции современных записей европейской и русской классики, джазовой и популярной музыки, поэтической песни, выполненных ведущими мировыми студиями, в исполнении лучших музыкантов планеты. Коллекция избранных музыкальных произведений представляет материалы для  работы на уроках музыки, а также интерактивную среду для развивающей и проектной деятельности  учащихся. Программа содержит информацию более чем о ста композиторах, 300 музыкальных фрагментов, викторину, картинную галерею, рекомендации по оснащению кабинета искусства. Кроме  исходных  информационных  источников, программа  содержит  инструменты  для  выполнения  творческих  заданий,  основанных  на собранном  в  энциклопедию  материале.  Таким  образом,  основным  способом  использования  энциклопедии может  стать  не  демонстрация  ресурсов  на  уроке,  а индивидуальная  работа  учащихся  с материалом, дополняющим  традиционные учебники и хрестомати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В программе «Шедевры музыки»</w:t>
      </w:r>
      <w:r>
        <w:rPr>
          <w:sz w:val="28"/>
          <w:szCs w:val="28"/>
        </w:rPr>
        <w:t xml:space="preserve"> собраны обзорные материалы  о разных направлениях музыки, охватывающие  период от эпохи барокко до современной музыки. Кроме этого, в программе имеются биографические сведения о композиторах, описаны истории созданий известных произведений. Произведения сопровождаются комментариями, аудио и видеофрагментами. Программа оснащена словарем различных терминов и музыкальных инструментов, что существенно облегчает работ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В «Энциклопедии классической музыки»</w:t>
      </w:r>
      <w:r>
        <w:rPr>
          <w:sz w:val="28"/>
          <w:szCs w:val="28"/>
        </w:rPr>
        <w:t xml:space="preserve"> представлены биографии почти 300 композиторов. Здесь же содержится информация о знаменитых исполнителях XIX-XX веков, жанрах классической музыки и наиболее популярных произведениях, а также сведения об устройстве музыкальных инструментов. Слайды и репродукции, видео - и аудио фрагменты, экскурсы в историю музыкальной культуры различных стран раскрывают огромный мир музыкальной классики. Диск содержит викторину с быстрой, удобной и беспристрастной обработкой полученных результат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i/>
          <w:sz w:val="28"/>
          <w:szCs w:val="28"/>
        </w:rPr>
        <w:t>«Энциклопедия популярной музыки Кирилла и Мефодия</w:t>
      </w:r>
      <w:r>
        <w:rPr>
          <w:b/>
          <w:sz w:val="28"/>
          <w:szCs w:val="28"/>
        </w:rPr>
        <w:t>».</w:t>
      </w:r>
      <w:r>
        <w:rPr>
          <w:sz w:val="28"/>
          <w:szCs w:val="28"/>
        </w:rPr>
        <w:t xml:space="preserve"> На диске  собраны сведения практически обо всех современных группах и исполнителях, музыкальных альбомах. С помощью данной энциклопедии можно узнать об истории развития какой-либо группы, о становлении рока, джаза, поп-музыки в различных странах, также можно прослушать запись или просмотреть видеоклип. Для проверки знаний в энциклопедии имеется специальный раздел под названием «Викторина», состоящий из различных вопросов и музыкальных фрагмент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сь материал на компакт-дисках хорошо структурирован и доступен, что существенно экономит время при подготовке учителя к занятиям, обогащает и украшает урок, делает его интересным для ученик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днако использовать на уроке электронные энциклопедии не всегда удобно. Для мультимедийного оформления конкретного урока многие учителя музыки используют программу </w:t>
      </w:r>
      <w:r>
        <w:rPr>
          <w:b/>
          <w:sz w:val="28"/>
          <w:szCs w:val="28"/>
        </w:rPr>
        <w:t>Power Point,</w:t>
      </w:r>
      <w:r>
        <w:rPr>
          <w:sz w:val="28"/>
          <w:szCs w:val="28"/>
        </w:rPr>
        <w:t xml:space="preserve"> входящую в пакет Microsoft Office, которая помогает создавать мультимедийные презентации -</w:t>
      </w:r>
      <w:r>
        <w:rPr/>
        <w:t xml:space="preserve"> </w:t>
      </w:r>
      <w:r>
        <w:rPr>
          <w:sz w:val="28"/>
          <w:szCs w:val="28"/>
        </w:rPr>
        <w:t>электронные диафильмы, включающие в себя анимацию, аудио- и видеофрагменты, элементы интерактивност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пользование презентационных инструментальных средств позволяет привнести эффект наглядности в уроки  и помогает  обучающимся усвоить материал быстрее, акцентировать внимание на значимых моментах излагаемой информации,  создавать наглядные эффектные образы в виде схем, диаграмм, рисунков, графических композиций. Данная программа позволяет создавать в ней не только иллюстративный ряд, но и интерактивные игры, тесты и даже мультфильмы.</w:t>
      </w:r>
      <w:r>
        <w:rPr/>
        <w:t xml:space="preserve"> </w:t>
      </w:r>
      <w:r>
        <w:rPr>
          <w:sz w:val="28"/>
          <w:szCs w:val="28"/>
        </w:rPr>
        <w:t>С помощью компьютера дети могут виртуально бродить по залам музеев (например, музею музыкальных инструментов), знакомиться с творчеством композиторов и даже изучать нотную грамоту. Под влиянием экрана  у детей  активно развивается аудиовизуальное восприятие. В таком случае музыкальный и художественный образы воспринимаются глубже, полнее, ярче, потому как звучание музыки дополняется картинами, движениями, развитием, а изображение картин и образов дополняется звуками.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Заключение.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</w:t>
      </w:r>
      <w:r>
        <w:rPr>
          <w:sz w:val="28"/>
          <w:szCs w:val="28"/>
          <w:lang w:val="en-US" w:eastAsia="en-US"/>
        </w:rPr>
        <w:t>Нужна ли информатизация на уроках музыки? Нужна.</w:t>
      </w:r>
      <w:r>
        <w:rPr/>
        <w:t xml:space="preserve"> </w:t>
      </w:r>
      <w:r>
        <w:rPr>
          <w:sz w:val="28"/>
          <w:szCs w:val="28"/>
          <w:lang w:val="en-US" w:eastAsia="en-US"/>
        </w:rPr>
        <w:t xml:space="preserve">Использование мультимедийных технологий на уроках музыки  является  универсальным средством наглядности,  которое помогает  расширить  кругозор  учащихся,  побудить  детей  самостоятельно добывать  информацию,  сформировать  интерес  к  предмету,  делая  обучение  ярким,  запоминающимся,  интересным.    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</w:t>
      </w:r>
      <w:r>
        <w:rPr>
          <w:sz w:val="28"/>
          <w:szCs w:val="28"/>
          <w:lang w:val="en-US" w:eastAsia="en-US"/>
        </w:rPr>
        <w:t>Также использование мультимедийных презентаций  на уроках музыки позволяет: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 w:eastAsia="en-US"/>
        </w:rPr>
        <w:t xml:space="preserve">-  сделать деятельность учителя и обучающегося более эффективной; 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сделать урок наглядным, красочным;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 w:eastAsia="en-US"/>
        </w:rPr>
        <w:t>- значительно повысить уровень обученности, так как  ученики проявляют большой интерес к урокам музыки с использованием информационно-коммуникационных технологий. А интерес является прекрасным стимулом к учению вообще и приобщению к музыке в частности. При наличии  интереса к урокам развивается музыкальная наблюдательность, интеллектуальная активность, обостряется воображение, восприятие, усиливается произвольное внимание, сосредоточенность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 w:eastAsia="en-US"/>
        </w:rPr>
        <w:t xml:space="preserve">       </w:t>
      </w:r>
      <w:r>
        <w:rPr>
          <w:sz w:val="28"/>
          <w:szCs w:val="28"/>
          <w:lang w:val="en-US" w:eastAsia="en-US"/>
        </w:rPr>
        <w:t>Обучающиеся легче и быстрее усваивают материал, испытывая при этом моральный подъем, проявляют готовность и стремление к самосовершенствованию. Успешная учебно-познавательная деятельность укрепляет чувство собственного достоинства, повышает самооценку и статус школьника в коллективе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 w:eastAsia="en-US"/>
        </w:rPr>
        <w:t xml:space="preserve">      </w:t>
      </w:r>
      <w:r>
        <w:rPr>
          <w:i/>
          <w:sz w:val="28"/>
          <w:szCs w:val="28"/>
          <w:lang w:val="en-US" w:eastAsia="en-US"/>
        </w:rPr>
        <w:t>Таким образом</w:t>
      </w:r>
      <w:r>
        <w:rPr>
          <w:sz w:val="28"/>
          <w:szCs w:val="28"/>
          <w:lang w:val="en-US" w:eastAsia="en-US"/>
        </w:rPr>
        <w:t>, использование компьютерных технологий позволяет направить  учебный процесс в  более комфортную сторону, охватывая все этапы учебной деятельности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 w:eastAsia="en-US"/>
        </w:rPr>
        <w:t xml:space="preserve">Практика показывает, что  благодаря мультимедийному сопровождению занятий, учитель экономит до 30% учебного времени. Экономя время, учитель может увеличить плотность урока, обогатить его новым содержанием.      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</w:t>
      </w:r>
      <w:r>
        <w:rPr>
          <w:i/>
          <w:sz w:val="28"/>
          <w:szCs w:val="28"/>
          <w:lang w:val="en-US" w:eastAsia="en-US"/>
        </w:rPr>
        <w:t>Следовательно</w:t>
      </w:r>
      <w:r>
        <w:rPr>
          <w:sz w:val="28"/>
          <w:szCs w:val="28"/>
          <w:lang w:val="en-US" w:eastAsia="en-US"/>
        </w:rPr>
        <w:t xml:space="preserve">,  труд,  затраченный на управление познавательной деятельностью с помощью ИКТ, оправдывает себя во всех отношениях:  - он повышает качество знаний,  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создает благоприятные условия для лучшего взаимопонимания -учителя и учащихся и их сотрудничества в учебном процессе,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- продвигает ребенка в общем развитии, 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помогает преодолевать трудности,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 обеспечивает подготовку выпускников школы к жизни в условиях информационного общества, 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реализует социальный заказ, обусловленный процессами глобальной информатизации.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Литератур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ергер Н.А. Современная концепция и методика обучения музыке. СПб.: «КАРО», 2006.</w:t>
      </w:r>
      <w:r>
        <w:rPr>
          <w:color w:val="000000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аслова Л.П. Информационные технологии и их роль в образовании. М.: «Курсив», 2007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расильников И.М. Концепция музыкального обучения на основе цифрового инструментария. М.: «Глобус», 2008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рановский М.О. Системы и средства информатики: информационные технологии в образовании: От компьютерной грамотности – к информационной культуре общества.  М.: «Владос», 2008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лтынова Т. В., Юдина О. А. «Приглашаем на урок», Волгоград, «Учитель», 2008 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аграменко Я.А. Музыкальные компьютерные технологии. М.: «Астрель», 2008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Шиянов Е.А. Информатизация музыкальной педагогики. СПб.: «Весь», 2008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 w:eastAsia="en-US"/>
        </w:rPr>
        <w:t>Краснов В.М. Использование Интернет - технологий на уроках музыки. Ростов-на-Дону: «Феникс», 2009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етрушин В.И. Формы и методы обучения на уроках музыки. М.: «ВЛАДОС», 2009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 w:eastAsia="en-US"/>
        </w:rPr>
        <w:t>Л.А.Насонова.Мультимедийные технологии на уроках музыки. –Воронеж, 2014.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ascii="Verdana" w:hAnsi="Verdana" w:cs="Verdana"/>
      <w:color w:val="00000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5:15:00Z</dcterms:created>
  <dc:creator>user</dc:creator>
  <dc:description/>
  <cp:keywords/>
  <dc:language>en-US</dc:language>
  <cp:lastModifiedBy>ирина никитина</cp:lastModifiedBy>
  <dcterms:modified xsi:type="dcterms:W3CDTF">2016-11-04T18:37:00Z</dcterms:modified>
  <cp:revision>186</cp:revision>
  <dc:subject/>
  <dc:title>Федеральное государственное бюджетное образовательное учреждение высшего профессионального образования</dc:title>
</cp:coreProperties>
</file>