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Гимназия № 1»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урчатова Ку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зей Боевой слав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скурсия-интерактивная игр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О героях былых времен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 руководитель музея,</w:t>
        <w:tab/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истории </w:t>
        <w:tab/>
        <w:tab/>
        <w:tab/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ибова Наталья Вячеславовна</w:t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ча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экскурсии-игры «О героях былых времен»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ahoma" w:ascii="Tahoma" w:hAnsi="Tahoma"/>
          <w:color w:val="000000"/>
          <w:sz w:val="36"/>
          <w:szCs w:val="3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спитание чувства патриотизма, гордости за свою страну, за своих земляков-героев;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ывать уважительное отношение к старшему поколению, ветеранам войны.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орудование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столах эмблемы команд (звезда, петлица, погон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та Курчатовского район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мага тетрадная для написания писем-треугольников, карандаши, ручки,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Совету музея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бмотки и когда они появились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о винтовке Мосин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об автомате ППШ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о гранатах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кроссворд, включая слова: шинель, пилотка, скатка, каска, лопата сапёрная, противогаз, штык, винтовка, автомат, граната, обмотки и др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резентацию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 «Я помню! Я горжусь!», музыка «День побе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тупление</w:t>
      </w:r>
      <w:r>
        <w:rPr>
          <w:rFonts w:cs="Times New Roman" w:ascii="Times New Roman" w:hAnsi="Times New Roman"/>
          <w:sz w:val="28"/>
          <w:szCs w:val="28"/>
        </w:rPr>
        <w:t xml:space="preserve">. Наша экскурсия предлагает вам заглянуть в далекие военные годы. Мы будем говорить  о героях былых времен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ло удобно совершать путешествие во времени вы разделитесь на группы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и входе вам раздали воинские знаки, чтобы вы сели за соответствующие столы. Проверьте, правильно ли у вас сформирована коман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экскурсии вы будете выполнять различные задания, поэтому должны внимательно слушать, запоминать, чтобы не подвести свою команду и узнать новую информацию. В каждой команду есть наставник из Совета музея. Он будет оказывать вам помощ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ередаю слово членам Совета музе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 музыка «О героях былых времен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bCs/>
          <w:sz w:val="27"/>
          <w:szCs w:val="27"/>
        </w:rPr>
        <w:t>Июнь. Россия. Воскресенье.</w:t>
        <w:br/>
        <w:t>Рассвет в объятьях тишины.</w:t>
        <w:br/>
        <w:t>Осталось хрупкое мгновенье</w:t>
        <w:br/>
        <w:t>До первых выстрелов войны.</w:t>
      </w:r>
    </w:p>
    <w:p>
      <w:pPr>
        <w:pStyle w:val="Style16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6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7"/>
          <w:szCs w:val="27"/>
        </w:rPr>
        <w:t>Ведущая 2.</w:t>
      </w:r>
      <w:r>
        <w:rPr>
          <w:bCs/>
          <w:sz w:val="27"/>
          <w:szCs w:val="27"/>
        </w:rPr>
        <w:t xml:space="preserve"> Тот самый длинный день в году</w:t>
      </w:r>
      <w:r>
        <w:rPr>
          <w:rStyle w:val="Appleconvertedspace"/>
          <w:bCs/>
          <w:sz w:val="27"/>
          <w:szCs w:val="27"/>
        </w:rPr>
        <w:t> </w:t>
      </w:r>
      <w:r>
        <w:rPr>
          <w:bCs/>
          <w:sz w:val="27"/>
          <w:szCs w:val="27"/>
        </w:rPr>
        <w:br/>
        <w:t>С его безоблачной погодой</w:t>
      </w:r>
      <w:r>
        <w:rPr>
          <w:rStyle w:val="Appleconvertedspace"/>
          <w:bCs/>
          <w:sz w:val="27"/>
          <w:szCs w:val="27"/>
        </w:rPr>
        <w:t> </w:t>
      </w:r>
      <w:r>
        <w:rPr>
          <w:bCs/>
          <w:sz w:val="27"/>
          <w:szCs w:val="27"/>
        </w:rPr>
        <w:br/>
        <w:t>Нам выдал общую беду</w:t>
      </w:r>
      <w:r>
        <w:rPr>
          <w:rStyle w:val="Appleconvertedspace"/>
          <w:bCs/>
          <w:sz w:val="27"/>
          <w:szCs w:val="27"/>
        </w:rPr>
        <w:t> </w:t>
      </w:r>
      <w:r>
        <w:rPr>
          <w:bCs/>
          <w:sz w:val="27"/>
          <w:szCs w:val="27"/>
        </w:rPr>
        <w:br/>
        <w:t>На всех, на все четыре года.</w:t>
      </w:r>
      <w:r>
        <w:rPr>
          <w:rStyle w:val="Appleconvertedspace"/>
          <w:bCs/>
          <w:sz w:val="27"/>
          <w:szCs w:val="27"/>
        </w:rPr>
        <w:t> </w:t>
      </w:r>
      <w:r>
        <w:rPr>
          <w:bCs/>
          <w:sz w:val="27"/>
          <w:szCs w:val="27"/>
        </w:rPr>
        <w:br/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. Сорок первое лето, приспела пора сенокос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асколота тишь взрывом бомбы в рассветном дым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ли на фронт хлеборобы, крестьяне с покосов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л и мой дед на жестокую эту войн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 солдата 1</w:t>
      </w:r>
      <w:r>
        <w:rPr>
          <w:rFonts w:cs="Times New Roman" w:ascii="Times New Roman" w:hAnsi="Times New Roman"/>
          <w:sz w:val="28"/>
          <w:szCs w:val="28"/>
        </w:rPr>
        <w:t xml:space="preserve">. Был один такой солдат Иван Сидорович Холодов. До  войны проживал в селе Успенка, сейчас это территория нашего города. Повестку получил в первые дни войны. Ему было 29 лет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 солдата 2</w:t>
      </w:r>
      <w:r>
        <w:rPr>
          <w:rFonts w:cs="Times New Roman" w:ascii="Times New Roman" w:hAnsi="Times New Roman"/>
          <w:sz w:val="28"/>
          <w:szCs w:val="28"/>
        </w:rPr>
        <w:t>. Был другой такой солдат Савелий Андреевич Лобусов. До  22 июня жил в селе Загрядное нашего района. Был призван в Рабоче-Крестьянскую Красную Армию в 1941 г. Ему исполнился 31 го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 солдата 3</w:t>
      </w:r>
      <w:r>
        <w:rPr>
          <w:rFonts w:cs="Times New Roman" w:ascii="Times New Roman" w:hAnsi="Times New Roman"/>
          <w:sz w:val="28"/>
          <w:szCs w:val="28"/>
        </w:rPr>
        <w:t>. Третий герой Алексей Максимович Ломакин был опытным старым солдатом. За его плечами – бои Первой мировой, атаки гражданской войны. Ему шел 44 год. Он из соседнего Октябрьского района села Козл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и собрались на призывном пункт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1.</w:t>
      </w:r>
      <w:r>
        <w:rPr>
          <w:rFonts w:cs="Times New Roman" w:ascii="Times New Roman" w:hAnsi="Times New Roman"/>
          <w:sz w:val="28"/>
          <w:szCs w:val="28"/>
        </w:rPr>
        <w:t xml:space="preserve"> Пока солдаты на призывном пункте получали необходимое обмундирование,  вы выполните </w:t>
      </w:r>
      <w:r>
        <w:rPr>
          <w:rFonts w:cs="Times New Roman" w:ascii="Times New Roman" w:hAnsi="Times New Roman"/>
          <w:b/>
          <w:sz w:val="28"/>
          <w:szCs w:val="28"/>
        </w:rPr>
        <w:t>первое зад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 xml:space="preserve">.На столах лежат </w:t>
      </w:r>
      <w:r>
        <w:rPr>
          <w:rFonts w:cs="Times New Roman" w:ascii="Times New Roman" w:hAnsi="Times New Roman"/>
          <w:b/>
          <w:sz w:val="28"/>
          <w:szCs w:val="28"/>
        </w:rPr>
        <w:t>карты Курчат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Вам надо на них отметить места рождения наших Героев. На нужном месте нарисовать красную 5-конечную звезду Кто забыл, может подойти к стендам и найти нужную информацию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 3</w:t>
      </w:r>
      <w:r>
        <w:rPr>
          <w:rFonts w:cs="Times New Roman" w:ascii="Times New Roman" w:hAnsi="Times New Roman"/>
          <w:sz w:val="28"/>
          <w:szCs w:val="28"/>
        </w:rPr>
        <w:t xml:space="preserve"> (готовые карты вывешивают на стенд, на слайде карта со звездами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2. </w:t>
      </w:r>
      <w:r>
        <w:rPr>
          <w:rFonts w:cs="Times New Roman" w:ascii="Times New Roman" w:hAnsi="Times New Roman"/>
          <w:sz w:val="28"/>
          <w:szCs w:val="28"/>
        </w:rPr>
        <w:t xml:space="preserve">На призывном пункте каждый получил комплект солдатской формы. Давайте рассмотрим её внимательно, так выглядели солдаты 1941 г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(на экране слайд № 4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аша задача назвать знакомые предметы одежды и объяснить их назначен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илотка, гимнастёрка, брюки, обмотки, ботинки, шинель)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что такое обмотки. Давайте  обратимся за разъяснениями к эксперту музея. Объяснили слово обмот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На экране   </w:t>
      </w:r>
      <w:r>
        <w:rPr>
          <w:rFonts w:cs="Times New Roman" w:ascii="Times New Roman" w:hAnsi="Times New Roman"/>
          <w:b/>
          <w:sz w:val="28"/>
          <w:szCs w:val="28"/>
        </w:rPr>
        <w:t>слайд № 5</w:t>
      </w:r>
      <w:r>
        <w:rPr>
          <w:rFonts w:cs="Times New Roman" w:ascii="Times New Roman" w:hAnsi="Times New Roman"/>
          <w:sz w:val="28"/>
          <w:szCs w:val="28"/>
        </w:rPr>
        <w:t xml:space="preserve"> - настоящая военная фотографи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.Каждый солдат имел под личные предметы вещевой мешок. 1418 дней и ночей солдаты жили войной. Что находилось в солдатском вещевом мешке. Давайте поможем собрать вещмешо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Группе предлагается, подходя по очереди к столу с вещами брать по одному предмету и объяснять свой выбор и формировать общий вещевой мешок  (котелок, кисет, бумага, фляжка, ложка, кружка, бритва, мыло, карандаш, портянки или обмотки, сухой паёк, патроны, нитки, иголка, перочинный нож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й может быть больше, чем над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дат 1. </w:t>
      </w:r>
      <w:r>
        <w:rPr>
          <w:rFonts w:cs="Times New Roman" w:ascii="Times New Roman" w:hAnsi="Times New Roman"/>
          <w:sz w:val="28"/>
          <w:szCs w:val="28"/>
        </w:rPr>
        <w:t>Каждый солдат имел личный медальон, в который вкладывался листок бумаге, на котором фиксировались все необходимые данные о нём на случай его ранения или смерти. (Показать макет, они есть у каждого солдат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дат 3. </w:t>
      </w:r>
      <w:r>
        <w:rPr>
          <w:rFonts w:cs="Times New Roman" w:ascii="Times New Roman" w:hAnsi="Times New Roman"/>
          <w:sz w:val="28"/>
          <w:szCs w:val="28"/>
        </w:rPr>
        <w:t>Солдаты по-разному относились к медальонам, одни носили их как положено, другие носили, но не заполняли, третьи вообще не надевали их (снимает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дат 2. </w:t>
      </w:r>
      <w:r>
        <w:rPr>
          <w:rFonts w:cs="Times New Roman" w:ascii="Times New Roman" w:hAnsi="Times New Roman"/>
          <w:sz w:val="28"/>
          <w:szCs w:val="28"/>
        </w:rPr>
        <w:t>В октябре 1941 г. в дополнение к медальону введена красноармейская книжка (показать), а в ноябре 1942 г. медальоны были отменены. Командование посчитало, что достаточно только красноармейской книжки (меняет медальон на книжку красноармейца)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думайте, к чему привела такая замена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суждаем)</w:t>
        <w:tab/>
        <w:t xml:space="preserve">Книжки хуже хранились, промокали, горели – как результат у нас много неизвестных солдат погибших в боях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1. </w:t>
      </w:r>
      <w:r>
        <w:rPr>
          <w:rFonts w:cs="Times New Roman" w:ascii="Times New Roman" w:hAnsi="Times New Roman"/>
          <w:sz w:val="28"/>
          <w:szCs w:val="28"/>
        </w:rPr>
        <w:t xml:space="preserve">Давайте попробуем заполнить данные о солдате для медальона. На стенде можно получить недостающую информацию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ждой команде дается листок, заполняют на одного героя, предают солдатам, чтобы не пропали без вести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2. </w:t>
      </w:r>
      <w:r>
        <w:rPr>
          <w:rFonts w:cs="Times New Roman" w:ascii="Times New Roman" w:hAnsi="Times New Roman"/>
          <w:sz w:val="28"/>
          <w:szCs w:val="28"/>
        </w:rPr>
        <w:t>Чем были вооружены наши солдаты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мся опять к фотографии. </w:t>
      </w:r>
      <w:r>
        <w:rPr>
          <w:rFonts w:cs="Times New Roman" w:ascii="Times New Roman" w:hAnsi="Times New Roman"/>
          <w:b/>
          <w:sz w:val="28"/>
          <w:szCs w:val="28"/>
        </w:rPr>
        <w:t>(Слайд № 6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курсовод по оружию.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жде всего это винтовка  (всё о винтовке Мосина, можно даже строчки стихов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сказа винтовка передается Солдату 2.</w:t>
      </w:r>
    </w:p>
    <w:p>
      <w:pPr>
        <w:pStyle w:val="Style17"/>
        <w:shd w:fill="FFFFFF" w:val="clear"/>
        <w:spacing w:lineRule="atLeast" w:line="312" w:before="0" w:after="120"/>
        <w:ind w:firstLine="851"/>
        <w:rPr/>
      </w:pPr>
      <w:r>
        <w:rPr>
          <w:b/>
          <w:sz w:val="28"/>
          <w:szCs w:val="28"/>
        </w:rPr>
        <w:t xml:space="preserve">Солдат 2. </w:t>
      </w:r>
      <w:r>
        <w:rPr>
          <w:sz w:val="28"/>
          <w:szCs w:val="28"/>
        </w:rPr>
        <w:t xml:space="preserve">29 августа после Курской битвы бои шли в Рыльском районе у села Игнатьево. Савелий Лобусов блокирует дзот противника, бросив гранату в его амбразуру. Гитлеровцы побежали и тогда, Савелий Андреевич из винтовки в упор застрелил 4-х фашистов, а одного взял в плен вместе с ручным пулеметом. Через несколько дней  рядовой Лобусов при отражении контратаки противника  уничтожает 12 гитлеровцев. 10 октября в боях за населённый пункт Козаревичи броском гранаты уничтожил пулемет противника и 3-х фашистов. </w:t>
      </w:r>
    </w:p>
    <w:p>
      <w:pPr>
        <w:pStyle w:val="Style17"/>
        <w:shd w:fill="FFFFFF" w:val="clear"/>
        <w:spacing w:lineRule="atLeast" w:line="312" w:before="0" w:after="120"/>
        <w:ind w:firstLine="851"/>
        <w:rPr/>
      </w:pPr>
      <w:r>
        <w:rPr>
          <w:sz w:val="28"/>
          <w:szCs w:val="28"/>
        </w:rPr>
        <w:t>17 октября 1943 г. вышел Указ Президиума Верховного Совета СССР о присвоении красноармейцу Лобусову Савелию Андреевичу звания Героя Советского Союза за выполнение боевых заданий командования на фронте борьбы с немецко-фашистскими захватчиками и проявленные при этом мужество и героизм. Ему были вручены орден Ленина и медаль «Золотая звезда».</w:t>
      </w:r>
    </w:p>
    <w:p>
      <w:pPr>
        <w:pStyle w:val="Style17"/>
        <w:shd w:fill="FFFFFF" w:val="clear"/>
        <w:spacing w:lineRule="atLeast" w:line="312" w:before="0" w:after="120"/>
        <w:rPr>
          <w:sz w:val="28"/>
          <w:szCs w:val="28"/>
        </w:rPr>
      </w:pPr>
      <w:r>
        <w:rPr>
          <w:b/>
          <w:sz w:val="28"/>
          <w:szCs w:val="28"/>
        </w:rPr>
        <w:t xml:space="preserve">Экскурсовод по оружию. </w:t>
      </w:r>
      <w:r>
        <w:rPr>
          <w:sz w:val="28"/>
          <w:szCs w:val="28"/>
        </w:rPr>
        <w:t>Другим надёжным оружием в руках красноармейцев был автомат ППШ (пистолет-пулемёт Шпагина) – всё о нем с показом макета и деталей настоящего автомата.</w:t>
      </w:r>
    </w:p>
    <w:p>
      <w:pPr>
        <w:pStyle w:val="Style17"/>
        <w:shd w:fill="FFFFFF" w:val="clear"/>
        <w:spacing w:lineRule="atLeast" w:line="312" w:before="0" w:after="120"/>
        <w:rPr>
          <w:sz w:val="28"/>
          <w:szCs w:val="28"/>
        </w:rPr>
      </w:pPr>
      <w:r>
        <w:rPr>
          <w:sz w:val="28"/>
          <w:szCs w:val="28"/>
        </w:rPr>
        <w:t>После рассказа автомат передается Солдату 1</w:t>
      </w:r>
    </w:p>
    <w:p>
      <w:pPr>
        <w:pStyle w:val="Style17"/>
        <w:shd w:fill="FFFFFF" w:val="clear"/>
        <w:spacing w:lineRule="atLeast" w:line="312" w:before="0" w:after="120"/>
        <w:rPr/>
      </w:pPr>
      <w:r>
        <w:rPr>
          <w:b/>
          <w:sz w:val="28"/>
          <w:szCs w:val="28"/>
        </w:rPr>
        <w:t xml:space="preserve">Солдат 1. </w:t>
      </w:r>
      <w:r>
        <w:rPr>
          <w:sz w:val="28"/>
          <w:szCs w:val="28"/>
        </w:rPr>
        <w:t xml:space="preserve">В Курской битве Иван Сидорович уже был сержантом и командовал отделением. 8 сентября </w:t>
      </w:r>
      <w:r>
        <w:rPr>
          <w:color w:val="000000"/>
          <w:sz w:val="28"/>
          <w:szCs w:val="28"/>
        </w:rPr>
        <w:t xml:space="preserve"> в бою за с. Смелое Сумской обл. он со своим отделением первым ворвался в село и с криком «За Родину!» бросился в атаку. В рядах фашистов началась паника, сержант  в упор расстреливал врага. Противник бежал, село освободили.</w:t>
      </w:r>
    </w:p>
    <w:p>
      <w:pPr>
        <w:pStyle w:val="Style17"/>
        <w:shd w:fill="FFFFFF" w:val="clear"/>
        <w:spacing w:lineRule="atLeast" w:line="312" w:before="0" w:after="120"/>
        <w:rPr/>
      </w:pPr>
      <w:r>
        <w:rPr>
          <w:color w:val="000000"/>
          <w:sz w:val="28"/>
          <w:szCs w:val="28"/>
        </w:rPr>
        <w:t>В конце сентября 1943 года с вверенным ему отделением сержант Холодов Иван Сидорович первым в роте преодолел реку Днепр в районе села Глебовка Киевской области Украины. Начались тяжелые бои на плацдарме. Именно здесь бесстрашный командир отделения спас жизнь командиру рот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иума Верховного Совета о присвоении ему звания «Героя Советского Союза» и награждении орденом Ленина и медалью «Золотая звезда» вышел 17 октября 1943 г. Земляки получили высокое звание одновременн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курсовод по оружию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ждый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дат имел сумку с гранатами. Какие гранаты были на вооружении нашей армии? Рассказ о гранатах с демонстрацией. Гранаты вручаются Солдату 3, он их складывает в сумк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tLeast" w:line="312" w:before="0" w:after="0"/>
        <w:ind w:firstLine="708"/>
        <w:rPr/>
      </w:pPr>
      <w:r>
        <w:rPr>
          <w:b/>
          <w:sz w:val="28"/>
          <w:szCs w:val="28"/>
        </w:rPr>
        <w:t xml:space="preserve">Солдат 3. </w:t>
      </w:r>
      <w:r>
        <w:rPr>
          <w:sz w:val="28"/>
          <w:szCs w:val="28"/>
        </w:rPr>
        <w:t xml:space="preserve">Мои герой Алексей Максимович Ломакин воевал на северном фасе Курской дуги под Орлом. Это случилось 12 июля 1943 г. Дивизия готовилась к наступлению. </w:t>
      </w:r>
      <w:r>
        <w:rPr>
          <w:color w:val="000000"/>
          <w:sz w:val="28"/>
          <w:szCs w:val="28"/>
        </w:rPr>
        <w:t xml:space="preserve">Тысячи снарядов, мин и бомб обрушились на вражеские войска. То и дело взлетали в воздух блиндажи и доты фашистов. Вскоре был дан сигнал к атаке. </w:t>
      </w:r>
    </w:p>
    <w:p>
      <w:pPr>
        <w:pStyle w:val="Style17"/>
        <w:shd w:fill="FFFFFF" w:val="clear"/>
        <w:spacing w:lineRule="atLeast" w:line="31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та, в которой служил Алексей Ломакин, должна была стремительным броском форсировать реку Оку, захватить сильно укрепленную деревню Сивково, которая являлась ключом к обороне врага.</w:t>
      </w:r>
    </w:p>
    <w:p>
      <w:pPr>
        <w:pStyle w:val="Style17"/>
        <w:shd w:fill="FFFFFF" w:val="clear"/>
        <w:spacing w:lineRule="atLeast" w:line="31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та успешно переправилась и заняла первую траншею врага. Но были остановлены пулеметным огнем из дзота. На помощь пришли артиллеристы, точный выстрел прекратил огонь. Когда рота поднялась в атаку, по ней ударил другой ручной пулемёт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 тогда Рядовой Ломакин принимает решение. </w:t>
      </w:r>
      <w:r>
        <w:rPr>
          <w:color w:val="000000"/>
          <w:sz w:val="28"/>
          <w:szCs w:val="28"/>
        </w:rPr>
        <w:t xml:space="preserve">С гранатой в руке, короткими перебежками, падая и вновь вставая, приближался он к дзоту. Когда до цели остались считаные метры, в сторону дзота полетела граната. Окутанный дымом, он замолчал. Но едва пехотинцы поднялись в атаку, вражеский пулемет вновь ожил. И тогда Алексей сделал бросок, закрыл грудью амбразуру вражеского дзот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ние Героя Советского Союза он получил посмертн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1. </w:t>
      </w:r>
      <w:r>
        <w:rPr>
          <w:rFonts w:cs="Times New Roman" w:ascii="Times New Roman" w:hAnsi="Times New Roman"/>
          <w:sz w:val="28"/>
          <w:szCs w:val="28"/>
        </w:rPr>
        <w:t xml:space="preserve"> Так все трое наших земляков стали Героями Советского Союза в 1943 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й Ломакин совершил свой героический поступок 12 июля 1943 г. А что еще произошло в этот день в ходе Курской битвы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. Прохоровское танковое сражение. Посмотрите внимательно, где в нашем музее говорится об этом событ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алюзи мы видим фрагменты танкового боя. Танкисты сражались не на жизнь, а на смерть. Когда кончались снаряды – шли на таран. Фашистские танки здесь не прошли благодаря мужеству, смелость, преданности советских солдат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солдаты садятся писать письм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2.  </w:t>
      </w:r>
      <w:r>
        <w:rPr>
          <w:rFonts w:cs="Times New Roman" w:ascii="Times New Roman" w:hAnsi="Times New Roman"/>
          <w:sz w:val="28"/>
          <w:szCs w:val="28"/>
        </w:rPr>
        <w:t>Посмотрите ещё раз на фото и разгадайте кроссворд о вооружении и обмундировании солдат Красной Арм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быстрая проверка кроссворда)  </w:t>
      </w:r>
      <w:r>
        <w:rPr>
          <w:rFonts w:cs="Times New Roman" w:ascii="Times New Roman" w:hAnsi="Times New Roman"/>
          <w:b/>
          <w:sz w:val="28"/>
          <w:szCs w:val="28"/>
        </w:rPr>
        <w:t>Слайд № 7 готовый кроссворд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ыхая между боями, солдаты вспоминали дом, мечтали о мирной жизни. Нередко включали патефон и слушали любимые песни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Музыка, патефон) тихо «В землянке» слайд 8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Солдаты уходили на войну, а дома оставались семьи. Все 4 года их связывали письма. Военные треугольники (в руках треугольные письма).</w:t>
      </w:r>
    </w:p>
    <w:p>
      <w:pPr>
        <w:pStyle w:val="Style16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ики-письма, оригами войны</w:t>
      </w:r>
    </w:p>
    <w:p>
      <w:pPr>
        <w:pStyle w:val="Style16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их судеб страницы и страшны и нежны.</w:t>
      </w:r>
    </w:p>
    <w:p>
      <w:pPr>
        <w:pStyle w:val="Style16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и расстояния от фронтов до тылов.</w:t>
      </w:r>
    </w:p>
    <w:p>
      <w:pPr>
        <w:pStyle w:val="Style16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– связь расставаний через магию сл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2. </w:t>
      </w:r>
      <w:r>
        <w:rPr>
          <w:rFonts w:cs="Times New Roman" w:ascii="Times New Roman" w:hAnsi="Times New Roman"/>
          <w:sz w:val="28"/>
          <w:szCs w:val="28"/>
        </w:rPr>
        <w:t xml:space="preserve">В минуты затишья выбирали время для писем домой. </w:t>
      </w:r>
      <w:r>
        <w:rPr>
          <w:rFonts w:cs="Times New Roman" w:ascii="Times New Roman" w:hAnsi="Times New Roman"/>
          <w:b/>
          <w:sz w:val="28"/>
          <w:szCs w:val="28"/>
        </w:rPr>
        <w:t>Слайд № 10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дат 1.</w:t>
      </w:r>
      <w:r>
        <w:rPr>
          <w:rFonts w:cs="Times New Roman" w:ascii="Times New Roman" w:hAnsi="Times New Roman"/>
          <w:sz w:val="28"/>
          <w:szCs w:val="28"/>
        </w:rPr>
        <w:t xml:space="preserve"> (под музыку читает письмо-треугольник) Здравствуйте мои дорогие родные! Привет с фронта. Я живу хорошо, привыкаю к немецким минам и их снарядам, но наши доблестные бойцы умеют им заткнуть глотки. Я сначала ощущал какой-то страх, когда рвутся мины не далеко от меня. А сейчас хоть бы что, как так и надо. Только одно стремление в бой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11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дат 3.</w:t>
      </w:r>
      <w:r>
        <w:rPr>
          <w:rFonts w:cs="Times New Roman" w:ascii="Times New Roman" w:hAnsi="Times New Roman"/>
          <w:sz w:val="28"/>
          <w:szCs w:val="28"/>
        </w:rPr>
        <w:t xml:space="preserve"> (читает письмо-треугольник) Здравствуйте родная мама и родная сестра Нюра! Примите привет и наилучшие пожелания от фронтовика. Спешу сообщить, что пока жив, здоров, чего и вам желаю. Письма от вас получаю и от брата получаю. Немного о природе, погода плохая, дожди идут всю осень. Пишите о себе, какая у вас погода. Как соседи. Жду очень новостей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12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олдат2.</w:t>
      </w:r>
      <w:r>
        <w:rPr>
          <w:rFonts w:cs="Times New Roman" w:ascii="Times New Roman" w:hAnsi="Times New Roman"/>
          <w:sz w:val="28"/>
          <w:szCs w:val="28"/>
        </w:rPr>
        <w:t xml:space="preserve"> (читает письмо-треугольник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а остались жена и три приемные дочери. Алексей Максимович часто писал письма домой, просил дочерей больше писать о себе, о родном селе. Однако, он был обеспокоен тем, что не получает никаких вестей от родных. В  то время семья жила на оккупированной территории. После освобождения села в феврале 1943 г. наконец-то получил письмо. Родные рассказали, как немцы узнали, что они из семьи коммуниста, как угрожали, а потом выгнали из дома в сарай. Там и жили они до освобождения. В ответ Алексей Максимович писал: «Крепитесь, родные. Скоро войне конец. Победа будет за нами».</w:t>
      </w:r>
    </w:p>
    <w:p>
      <w:pPr>
        <w:pStyle w:val="Style16"/>
        <w:ind w:firstLine="85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13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 </w:t>
      </w:r>
      <w:r>
        <w:rPr>
          <w:rFonts w:cs="Times New Roman" w:ascii="Times New Roman" w:hAnsi="Times New Roman"/>
          <w:sz w:val="28"/>
          <w:szCs w:val="28"/>
        </w:rPr>
        <w:t xml:space="preserve">Победа пришла и мы потомки благодарны нашим дедам и прадедам за неё. Я предлагаю вам  написать письмо солдатам-ветеранам. А потом мы его сложим треугольником и отправим в совет ветеранов. Начните своё письмо словами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14</w:t>
        <w:tab/>
        <w:tab/>
      </w:r>
      <w:r>
        <w:rPr>
          <w:rFonts w:cs="Times New Roman" w:ascii="Times New Roman" w:hAnsi="Times New Roman"/>
          <w:sz w:val="28"/>
          <w:szCs w:val="28"/>
        </w:rPr>
        <w:t>Уважаемый ветеран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ишут письма. Сворачиваем треугольником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Совету ветеранов г. Курчатова).</w:t>
      </w:r>
    </w:p>
    <w:p>
      <w:pPr>
        <w:pStyle w:val="Heading2"/>
        <w:shd w:fill="FFFFFF" w:val="clear"/>
        <w:spacing w:lineRule="atLeast" w:line="288" w:before="0" w:after="0"/>
        <w:jc w:val="center"/>
        <w:rPr>
          <w:rFonts w:ascii="Verdana" w:hAnsi="Verdana" w:cs="Arial"/>
          <w:color w:val="3A3A3A"/>
          <w:sz w:val="24"/>
          <w:szCs w:val="24"/>
        </w:rPr>
      </w:pPr>
      <w:r>
        <w:rPr>
          <w:rFonts w:cs="Arial" w:ascii="Verdana" w:hAnsi="Verdana"/>
          <w:color w:val="3A3A3A"/>
          <w:sz w:val="24"/>
          <w:szCs w:val="24"/>
        </w:rPr>
      </w:r>
    </w:p>
    <w:p>
      <w:pPr>
        <w:pStyle w:val="Heading2"/>
        <w:shd w:fill="FFFFFF" w:val="clear"/>
        <w:spacing w:lineRule="atLeast" w:line="288" w:before="0" w:after="0"/>
        <w:jc w:val="center"/>
        <w:rPr>
          <w:rFonts w:ascii="Arial" w:hAnsi="Arial" w:cs="Arial"/>
          <w:b w:val="false"/>
          <w:b w:val="false"/>
          <w:bCs w:val="false"/>
          <w:sz w:val="45"/>
          <w:szCs w:val="45"/>
        </w:rPr>
      </w:pPr>
      <w:r>
        <w:rPr>
          <w:rFonts w:cs="Arial" w:ascii="Verdana" w:hAnsi="Verdana"/>
          <w:sz w:val="24"/>
          <w:szCs w:val="24"/>
        </w:rPr>
        <w:t>Знайте, что вы потомки воинов бесстрашных!</w:t>
      </w:r>
    </w:p>
    <w:p>
      <w:pPr>
        <w:pStyle w:val="Heading2"/>
        <w:shd w:fill="FFFFFF" w:val="clear"/>
        <w:spacing w:lineRule="atLeast" w:line="288" w:before="0" w:after="0"/>
        <w:jc w:val="center"/>
        <w:rPr>
          <w:rFonts w:ascii="Arial" w:hAnsi="Arial" w:cs="Arial"/>
          <w:b w:val="false"/>
          <w:b w:val="false"/>
          <w:bCs w:val="false"/>
          <w:sz w:val="45"/>
          <w:szCs w:val="45"/>
        </w:rPr>
      </w:pPr>
      <w:r>
        <w:rPr>
          <w:rFonts w:cs="Arial" w:ascii="Verdana" w:hAnsi="Verdana"/>
          <w:sz w:val="24"/>
          <w:szCs w:val="24"/>
        </w:rPr>
        <w:t>Знайте, что кровь в вас течет великих героев,</w:t>
      </w:r>
    </w:p>
    <w:p>
      <w:pPr>
        <w:pStyle w:val="Heading2"/>
        <w:shd w:fill="FFFFFF" w:val="clear"/>
        <w:spacing w:lineRule="atLeast" w:line="288" w:before="0" w:after="0"/>
        <w:ind w:left="708" w:firstLine="708"/>
        <w:rPr/>
      </w:pPr>
      <w:r>
        <w:rPr>
          <w:rFonts w:cs="Arial" w:ascii="Verdana" w:hAnsi="Verdana"/>
          <w:sz w:val="24"/>
          <w:szCs w:val="24"/>
        </w:rPr>
        <w:t>отдавших за Родину жизни, не помыслив о благах!</w:t>
      </w:r>
      <w:r>
        <w:rPr>
          <w:rFonts w:cs="Arial" w:ascii="Arial" w:hAnsi="Arial"/>
          <w:b w:val="false"/>
          <w:bCs w:val="false"/>
          <w:sz w:val="45"/>
          <w:szCs w:val="45"/>
        </w:rPr>
        <w:t xml:space="preserve"> </w:t>
      </w:r>
    </w:p>
    <w:p>
      <w:pPr>
        <w:pStyle w:val="Heading2"/>
        <w:shd w:fill="FFFFFF" w:val="clear"/>
        <w:spacing w:lineRule="atLeast" w:line="288" w:before="0" w:after="0"/>
        <w:jc w:val="center"/>
        <w:rPr/>
      </w:pPr>
      <w:r>
        <w:rPr>
          <w:rFonts w:cs="Arial" w:ascii="Verdana" w:hAnsi="Verdana"/>
          <w:sz w:val="24"/>
          <w:szCs w:val="24"/>
        </w:rPr>
        <w:t>Знайте и чтите люди подвиги дедов, прадедов, отцов!</w:t>
      </w:r>
    </w:p>
    <w:p>
      <w:pPr>
        <w:pStyle w:val="Heading2"/>
        <w:shd w:fill="FFFFFF" w:val="clear"/>
        <w:spacing w:lineRule="atLeast" w:line="288" w:before="0" w:after="0"/>
        <w:jc w:val="center"/>
        <w:rPr>
          <w:rFonts w:ascii="Verdana" w:hAnsi="Verdana" w:cs="Arial"/>
          <w:color w:val="3A3A3A"/>
          <w:sz w:val="24"/>
          <w:szCs w:val="24"/>
        </w:rPr>
      </w:pPr>
      <w:r>
        <w:rPr>
          <w:rFonts w:cs="Arial" w:ascii="Verdana" w:hAnsi="Verdana"/>
          <w:color w:val="3A3A3A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3A3A3A"/>
          <w:sz w:val="28"/>
          <w:szCs w:val="28"/>
        </w:rPr>
      </w:pPr>
      <w:r>
        <w:rPr>
          <w:rFonts w:cs="Times New Roman" w:ascii="Times New Roman" w:hAnsi="Times New Roman"/>
          <w:color w:val="3A3A3A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  <w:r>
        <w:rPr>
          <w:rFonts w:cs="Times New Roman" w:ascii="Times New Roman" w:hAnsi="Times New Roman"/>
          <w:sz w:val="28"/>
          <w:szCs w:val="28"/>
        </w:rPr>
        <w:t xml:space="preserve"> Мы с вами совершили путешествие во времена войны, познакомились поближе с жизнью солдат, узнали о героях-земляках и их подвиг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ы справились с заданиями, молодцы!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вам понравилось наше путешествие, оставьте свой шеврон на выставочных столах, если не понравилось заберите с собой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новых встреч в нашем музее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Style w:val="StrongEmphasis"/>
          <w:color w:val="000000"/>
          <w:sz w:val="21"/>
          <w:szCs w:val="21"/>
        </w:rPr>
        <w:t>Письмо солдату</w:t>
      </w:r>
    </w:p>
    <w:p>
      <w:pPr>
        <w:pStyle w:val="Style1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238375" cy="219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1"/>
          <w:szCs w:val="21"/>
        </w:rPr>
        <w:t>Мало кто из современных детей пишет сегодня настоящие письма. Конверты и марки заменили смс-сообщения и общение с помощью гаджетов. Именно поэтому стала актуальной акция «Письмо солдату», проводимая в рамках празднования 70-летия Победы и районной «Весенней недели добра». Ведь во время войны гаджетов не было. И единственным способом сообщить родным и близким о том, что солдат жив-здоров оставалось письмо, сложенное треугольником. В фойе нашей школы оформлен стенд с правилами написания такого письма, со способами «состаривания» бумаги для него. С 6 апреля по 8 мая все желающие могут написать письмо солдату, ветерану со словами благодарности, с пожеланиями здоровья, со своими личными рассуждениями о войне и мире и сбросить свое послание в ящик для «Писем солдату». Письма могут быть адресные или же без указания точного адресата. Адресные письма будут обязательно переданы тем, кому они предназначались до 9 мая 2015 года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23:08:00Z</dcterms:created>
  <dc:creator>RePack by Diakov</dc:creator>
  <dc:description/>
  <cp:keywords/>
  <dc:language>en-US</dc:language>
  <cp:lastModifiedBy>Грибовы</cp:lastModifiedBy>
  <cp:lastPrinted>2016-10-03T20:36:00Z</cp:lastPrinted>
  <dcterms:modified xsi:type="dcterms:W3CDTF">2016-12-03T09:38:00Z</dcterms:modified>
  <cp:revision>8</cp:revision>
  <dc:subject/>
  <dc:title/>
</cp:coreProperties>
</file>