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жественной церемонии открытия стелы Памяти учителям военных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Булановой Е. «Возрождайся, Россия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оссия – великая страна и мы по праву гордимся 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ы – новое поколение 21 ве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. Мы – настоящее и будущее нашей страны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ы – Союз детских и молодёжных объединений «Ровесник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. Мы приветствуем Вас на торжественной церемонии открытия стелы Памяти учителям, нашим землякам, тем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то добывал Победу в тылу и на фронте, и сохранил для нас Россию независимой и свободной страной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(ГИМН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На церемонии присутствуют почётные г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 также ветераны педагогического труда, ветераны ВОв, руководители ОО города, педагоги, социальные партнёры, представители детских и молодёжных общественных объединений гор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ветственное слово администрации гор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В.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015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год особенный!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я вся наша страна будет праздновать 70- летие Победы в В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- наследники Великой Победы, считаем свои долгом сделать все, что в наших силах, чтобы поколение 2000-х знало какой ценой было завоевано счастье и мирное небо над головой в нашей ст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есь год,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Союз детских и молодёжных объединений «Ровесник»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как и вс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страна, активно готовился к празднованию Великой Победы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В. Мы выступили с инициативой по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социального проекта «Помним! Чтим! Гордимся!»,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Этот проект – дань памяти и признательности арзамасским </w:t>
      </w:r>
      <w:r>
        <w:rPr>
          <w:rFonts w:cs="Times New Roman" w:ascii="Times New Roman" w:hAnsi="Times New Roman"/>
          <w:sz w:val="28"/>
          <w:szCs w:val="28"/>
        </w:rPr>
        <w:t xml:space="preserve">учителям той страшной военной поры.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оект реализовывался с сентября 2014 года по май 2015 год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Участниками проекта стали школьники города Арзамаса, члены детских и молодежных общественных объединений, педагоги и все заинтересованные лица – всего более 3000 человек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зультатом проекта стал видеосборник об учителях военной поры и стела Памяти, открытие которой состоится сегодн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. И сегодня мы подводим итоги проекта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 В рамках проекта был проведён конкурс на лучший макет стелы «Учитель, перед именем твоим..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Все детские и молодёжные объединения приняли участие в акции по сбору макулатуры «Ненужную бумагу – на нужное дело!»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Именно эти средства пошли на изготовление стел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 Собравшись вместе на Городском лирическом вечере «Ах, война, что ж ты, подлая, сделала…, мы ещё раз вспомнили те страшные дни, о которых больно вспоминать, но и забывать об этом нельз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Были организованы акции «Голубь мира» и «Подарок ветерану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Финал акций состоится 9 мая, когда мы все вместе отпустим бумажных голубей в небо, как символ мира, счастья и свободы на всей Земл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А для ветеранов мы изготовили небольшие сувениры на памят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 И сейчас с огромной признательностью мы дарим эти небольшие подарки нашим ветерана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арят георгиевские ленточки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Но 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бые слова благодарности мы говорим нашим социальным партнёрам, с которыми мы сотрудничали при реализации проекта  - это администрация нашего города, департамент образования г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трудникам и лично директору компании «Динго» Ингликову Николаю Ивановичу, который  внес свой вклад в изготовление и установку стелы Памя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. В рамках  проекта нами была организована поисковая деятель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 результате которой создан видеосборник «Никто не забыт, ничто не забыт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В видеосборнике собран материал о сорока  учителях, наших земляках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 По результатам поисковой деятельности оформлена  экспозиция ко Дню Победы в музее истории образования г.Арзамаса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 И здесь, нашим  наставником  стала руководитель музея Новичихина Светлана Ивановна 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. И сегодня,  Союз детских и молодёжных объединений «Ровесник» передаёт музею истории образования г.Арзамаса продукт нашей совместной деятельности - видеосборник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Никто не забыт, ничто не забыто!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ередают дис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. Копии сборников будут переданы в образовательные организации города, по страницам которой пройдут «Уроки мужества» ……. 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i/>
          <w:i/>
          <w:iCs/>
          <w:sz w:val="28"/>
          <w:szCs w:val="28"/>
          <w:shd w:fill="FDF7D5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. Никто не забыт. Ничто не забыт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сердца исходят такие слов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нальны не станут они и избит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Мы знаем. Мы помним," - их суть таков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 Но, главное событие проекта состоится здесь и сейчас – это торжественное открытие стелы Памя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 Стела посвящена нашим землякам-учителям, всем, кто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евал, и кто остался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ренес все испытания и с честью выполнил свой учительский дол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. Даже  в самое тяжёлое время  они продолжали учить детей, давать им хорошие и прочные знания, воспитывали в них патриотизм и любовь к Отчизне и своему народу.</w:t>
      </w:r>
    </w:p>
    <w:p>
      <w:pPr>
        <w:pStyle w:val="Style15"/>
        <w:shd w:fill="F6F5F0" w:val="clear"/>
        <w:rPr/>
      </w:pPr>
      <w:r>
        <w:rPr>
          <w:b/>
          <w:color w:val="442E19"/>
          <w:sz w:val="28"/>
          <w:szCs w:val="28"/>
        </w:rPr>
        <w:t>В</w:t>
      </w:r>
      <w:r>
        <w:rPr>
          <w:color w:val="442E19"/>
          <w:sz w:val="28"/>
          <w:szCs w:val="28"/>
        </w:rPr>
        <w:t xml:space="preserve">. </w:t>
      </w:r>
      <w:r>
        <w:rPr>
          <w:sz w:val="28"/>
          <w:szCs w:val="28"/>
        </w:rPr>
        <w:t>Знаете, мне по-прежнему верится:</w:t>
        <w:br/>
        <w:t>Пока вертится наша Земля,</w:t>
        <w:br/>
        <w:t>Главным достижением человечества</w:t>
        <w:br/>
        <w:t>Будут учителя!</w:t>
      </w:r>
    </w:p>
    <w:p>
      <w:pPr>
        <w:pStyle w:val="Style15"/>
        <w:shd w:fill="F6F5F0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>Мы никогда вас не забудем!</w:t>
        <w:br/>
        <w:t>Вы память светлую оставили для всех!</w:t>
        <w:br/>
        <w:t>Учитель! Дорогой Учитель!</w:t>
        <w:br/>
        <w:t>Бесценный добрый челов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сейчас наступает самая торжественная минута </w:t>
      </w:r>
    </w:p>
    <w:p>
      <w:pPr>
        <w:pStyle w:val="Style15"/>
        <w:shd w:fill="F6F5F0" w:val="clear"/>
        <w:spacing w:lineRule="atLeast" w:line="240" w:before="0" w:after="0"/>
        <w:rPr/>
      </w:pPr>
      <w:r>
        <w:rPr>
          <w:sz w:val="28"/>
          <w:szCs w:val="28"/>
        </w:rPr>
        <w:t>В. Право  открыть стелу Памяти предоставляется</w:t>
      </w:r>
      <w:r>
        <w:rPr/>
        <w:t>:</w:t>
      </w:r>
    </w:p>
    <w:p>
      <w:pPr>
        <w:pStyle w:val="Style15"/>
        <w:shd w:fill="F6F5F0" w:val="clear"/>
        <w:spacing w:lineRule="atLeast" w:line="240" w:before="0" w:after="0"/>
        <w:rPr/>
      </w:pPr>
      <w:r>
        <w:rPr/>
        <w:t>___________________________________________________________________________</w:t>
      </w:r>
    </w:p>
    <w:p>
      <w:pPr>
        <w:pStyle w:val="Style15"/>
        <w:shd w:fill="F6F5F0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удаковой Кристине, председателю Городского совета старшеклассников и Наумовой Алёне, председателю Городского совета школьников</w:t>
      </w:r>
    </w:p>
    <w:p>
      <w:pPr>
        <w:pStyle w:val="Style15"/>
        <w:shd w:fill="F6F5F0" w:val="clear"/>
        <w:spacing w:lineRule="atLeast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ывают стелу</w:t>
      </w:r>
    </w:p>
    <w:p>
      <w:pPr>
        <w:pStyle w:val="Style15"/>
        <w:shd w:fill="F6F5F0" w:val="clear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предоставляется __________________________________________</w:t>
      </w:r>
    </w:p>
    <w:p>
      <w:pPr>
        <w:pStyle w:val="Style15"/>
        <w:shd w:fill="F6F5F0" w:val="clear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Помните! Через века, через года,- помните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О тех, кто уже не придет никогда,- помните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Не плачьте! В горле сдержите стоны, горькие стоны.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Памяти павших будьте достойны! Вечно достойны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Хлебом и песней, мечтой и стихами, жизнью просторной,</w:t>
      </w:r>
    </w:p>
    <w:p>
      <w:pPr>
        <w:pStyle w:val="C4"/>
        <w:spacing w:lineRule="atLeast" w:line="24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ждой секундой, каждым дыханьем будьте достойны!</w:t>
      </w:r>
    </w:p>
    <w:p>
      <w:pPr>
        <w:pStyle w:val="C4"/>
        <w:spacing w:lineRule="atLeast" w:line="240"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Люди! Покуда сердца стучатся,- помните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Какою ценой завоевано счастье,- пожалуйста, помните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Песню свою отправляя в полет,- помните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О тех, кто уже никогда не споет,- помните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Детям своим расскажите о них, чтоб запомнили!</w:t>
      </w:r>
    </w:p>
    <w:p>
      <w:pPr>
        <w:pStyle w:val="C4"/>
        <w:spacing w:lineRule="atLeast" w:line="24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ям детей расскажите о них, чтобы тоже запомнили!</w:t>
      </w:r>
    </w:p>
    <w:p>
      <w:pPr>
        <w:pStyle w:val="C4"/>
        <w:spacing w:lineRule="atLeast" w:line="240"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Во все времена бессмертной Земли помните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К мерцающим звездам ведя корабли,- о погибших помните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Встречайте трепетную весну, люди Земли.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Убейте войну, прокляните войну, люди Земли!</w:t>
      </w:r>
    </w:p>
    <w:p>
      <w:pPr>
        <w:pStyle w:val="C4"/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Мечту пронесите через года и жизнью наполните!..</w:t>
      </w:r>
    </w:p>
    <w:p>
      <w:pPr>
        <w:pStyle w:val="C4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о тех, кто уже не придет никогда,- заклинаю,- помните!</w:t>
      </w:r>
    </w:p>
    <w:p>
      <w:pPr>
        <w:pStyle w:val="C4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 Помянем с болью тех, кто не вернулся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в полный рост о пулемет споткнулся,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дя в атаку сквозь огонь и дым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 Мы жизнью им обязаны на свете –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сами мы и наши дети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х подвиг не забыт, не повторим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вайте все минуту помолчим.</w:t>
      </w:r>
    </w:p>
    <w:p>
      <w:pPr>
        <w:pStyle w:val="Style15"/>
        <w:shd w:fill="F6F5F0" w:val="clear"/>
        <w:spacing w:before="28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Объявляется минута молч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етрон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. В знак благодарности за наше мирное небо над головой, предлагаем возложить цветы у стелы Памя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озлагаются цветы под музыку</w:t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пасибо вам за,  всё спасибо</w:t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 жизнь, за детство, за страну</w:t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 тишину, за школу, д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 мир, в котором мы живём.</w:t>
      </w:r>
    </w:p>
    <w:p>
      <w:pPr>
        <w:pStyle w:val="Style15"/>
        <w:shd w:fill="F6F5F0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А сейчас слово предоставляется нашим ветеранам</w:t>
      </w:r>
    </w:p>
    <w:p>
      <w:pPr>
        <w:pStyle w:val="C1"/>
        <w:pBdr>
          <w:bottom w:val="single" w:sz="12" w:space="1" w:color="000000"/>
        </w:pBdr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. </w:t>
      </w:r>
      <w:r>
        <w:rPr>
          <w:bCs/>
          <w:color w:val="000000"/>
          <w:sz w:val="28"/>
          <w:szCs w:val="28"/>
        </w:rPr>
        <w:t>А сейчас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слово </w:t>
      </w:r>
      <w:r>
        <w:rPr>
          <w:color w:val="000000"/>
          <w:sz w:val="28"/>
          <w:szCs w:val="28"/>
        </w:rPr>
        <w:t>для награждения предоставляется</w:t>
      </w:r>
    </w:p>
    <w:p>
      <w:pPr>
        <w:pStyle w:val="C1"/>
        <w:pBdr>
          <w:bottom w:val="single" w:sz="12" w:space="1" w:color="000000"/>
        </w:pBd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pBdr>
          <w:top w:val="single" w:sz="12" w:space="1" w:color="000000"/>
          <w:bottom w:val="single" w:sz="12" w:space="1" w:color="000000"/>
        </w:pBd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граждают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.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пасибо вам за солнца яркий свет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 радость жизни в каждом миге нашем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За трели соловья, и за рассвет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 за поля цветущие ромашек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В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Да! Позади остался страшный час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ы о войне узнали лишь из книжек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пасибо вам. Мы очень любим вас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оклон вам от девчонок и мальчишек!</w:t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этом торжественная церемония открытия стелы Памяти считается закрытой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До свидания!!! До новых встреч!!!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C1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В основу макета стелы Памяти взяты идеи рисунков Немова Ярослава ,  Шелепнёвой Дарьи из «Лицея», а также творческой группы Центра развития творчества детей и юношества им.А.Гайд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8:09:00Z</dcterms:created>
  <dc:creator>Admin</dc:creator>
  <dc:description/>
  <cp:keywords/>
  <dc:language>en-US</dc:language>
  <cp:lastModifiedBy>Admin</cp:lastModifiedBy>
  <cp:lastPrinted>2015-05-05T12:48:00Z</cp:lastPrinted>
  <dcterms:modified xsi:type="dcterms:W3CDTF">2015-05-05T10:56:00Z</dcterms:modified>
  <cp:revision>86</cp:revision>
  <dc:subject/>
  <dc:title>Сценарий</dc:title>
</cp:coreProperties>
</file>