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ДОУ «Детский сад № 185 комбинированного вид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ского района г. Казан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ЦЕНАРИЙ РАЗВЛЕЧЕНИЯ ДЛЯ СТАРШЕГО ДОШКОЛЬНОГО ВОЗРА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СКАЗКА О ГЛУПОМ МЫШОНК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По мотивам одноимённой сказки С.Маршак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Музыкальный руководитель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алахутдинова Галия Равильев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КАЗКА О ГЛУПОМ МЫШОНК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 мотивам одноимённой сказки С.Маршака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лахутдинова Галия Рави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 (взрослые и дети)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ка</w:t>
      </w:r>
      <w:r>
        <w:rPr>
          <w:rFonts w:cs="Times New Roman" w:ascii="Times New Roman" w:hAnsi="Times New Roman"/>
          <w:sz w:val="28"/>
          <w:szCs w:val="28"/>
        </w:rPr>
        <w:t xml:space="preserve"> (бизнесвумен, в деловом костюме, на голове маска-ушк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онок</w:t>
      </w:r>
      <w:r>
        <w:rPr>
          <w:rFonts w:cs="Times New Roman" w:ascii="Times New Roman" w:hAnsi="Times New Roman"/>
          <w:sz w:val="28"/>
          <w:szCs w:val="28"/>
        </w:rPr>
        <w:t xml:space="preserve"> (большой, толстый, в штанишках с подтяжками, на голове шапочка с ушкам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ка и утята</w:t>
      </w:r>
      <w:r>
        <w:rPr>
          <w:rFonts w:cs="Times New Roman" w:ascii="Times New Roman" w:hAnsi="Times New Roman"/>
          <w:sz w:val="28"/>
          <w:szCs w:val="28"/>
        </w:rPr>
        <w:t xml:space="preserve"> (Утка – в русском народном костюме поверх современного короткого платья-диско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шадь</w:t>
      </w:r>
      <w:r>
        <w:rPr>
          <w:rFonts w:cs="Times New Roman" w:ascii="Times New Roman" w:hAnsi="Times New Roman"/>
          <w:sz w:val="28"/>
          <w:szCs w:val="28"/>
        </w:rPr>
        <w:t xml:space="preserve">  (романтичная поэтесса, в длинном платье с хвостом сзади. На голове шляпа с большими полями и на ней ушк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аба и лягушата</w:t>
      </w:r>
      <w:r>
        <w:rPr>
          <w:rFonts w:cs="Times New Roman" w:ascii="Times New Roman" w:hAnsi="Times New Roman"/>
          <w:sz w:val="28"/>
          <w:szCs w:val="28"/>
        </w:rPr>
        <w:t xml:space="preserve"> (рокер, на голове резиновая шапочка, сверху большие очки, в ластах, в руках руль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инья</w:t>
      </w:r>
      <w:r>
        <w:rPr>
          <w:rFonts w:cs="Times New Roman" w:ascii="Times New Roman" w:hAnsi="Times New Roman"/>
          <w:sz w:val="28"/>
          <w:szCs w:val="28"/>
        </w:rPr>
        <w:t xml:space="preserve"> (интеллигентная, вальяжная. В костюме, на голове шляпка с ушкам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ба и рыбки</w:t>
      </w:r>
      <w:r>
        <w:rPr>
          <w:rFonts w:cs="Times New Roman" w:ascii="Times New Roman" w:hAnsi="Times New Roman"/>
          <w:sz w:val="28"/>
          <w:szCs w:val="28"/>
        </w:rPr>
        <w:t xml:space="preserve"> (в блестящем платье, с зонтиком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ица</w:t>
      </w:r>
      <w:r>
        <w:rPr>
          <w:rFonts w:cs="Times New Roman" w:ascii="Times New Roman" w:hAnsi="Times New Roman"/>
          <w:sz w:val="28"/>
          <w:szCs w:val="28"/>
        </w:rPr>
        <w:t xml:space="preserve"> (хиппи, в джинсах, рубашке, повязанной узлом спереди, с гитаро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шка и котята</w:t>
      </w:r>
      <w:r>
        <w:rPr>
          <w:rFonts w:cs="Times New Roman" w:ascii="Times New Roman" w:hAnsi="Times New Roman"/>
          <w:sz w:val="28"/>
          <w:szCs w:val="28"/>
        </w:rPr>
        <w:t xml:space="preserve"> («стиляга», в руках саксофон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одеты в костюмы персонаже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ижения танцев на усмотрение музыкального руководителя, в зависимости от степени подготовки дете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Спальня в мышиной норке. Мама Мышка укладывает спать Мышон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онок капризнича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МЫШ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жалуясь)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– Мышь-бизнесвумен, работе вер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ладею огромным я складом зер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заботах и хлопотах каждый мой ч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дома Мышонку не спится сейч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огу опоздать я на корпоратив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нужно салон красоты посетить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вно колыбельной забыла мотив (удручённ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смотрит на час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пробую снова его улож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КОЛЫБЕЛЬНАЯ МЫШ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И.Дунаевский «Колыбельная» из к/ф «Цирк»  – в сопровождении ф-н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ела ночью Мышка в норк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Спи, Мышонок, замолч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м тебе я хлебной кор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огарочек св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аю-бай, баю-ба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пи, мой мальчик, засыпа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онку не спится. Капризнича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щу ему няню, мадам средних л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б спать уложила, когда меня 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б песенку спеть и стишок рассказ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бедом кормить, во дворе поигр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кружок, на концерт, на каток отвезти…(вздыха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 трудно хорошую няню найт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МЫШ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поё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аю-баю, баю-ба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пи мой мальчик, засыпа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ВЕДУЩА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вечает ей Мышо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ОН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(капризн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олосок твой слишком тон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учше, мама, не пищ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ы мне няньку поищ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ВЕДУЩА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бежала Мышка м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ала утку в няньки зв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ка подходит к столу. На столе компьютер, телефон, зеркало, косметика. Набирает номер на мобильном телефо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МЫШКА: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ходи к нам, Тетя Ут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у детку покач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ка садится за стол, занимается своими делами, что-то печатает на компьютере, смотрится попутно в зерка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ВХОД УТК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(рус.нар.песня «Летят утки» в исполнении Н.Бабкиной и ансамбля «Русская песня»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(Утка в платочке, сарафане, на русско-народный манер. Проходит круг по залу – левая рука «полочкой», правая рука на левой, пальцем на щёку. Встаёт спиной к залу, сбрасывает сарафан, платок и остаётся в современной одежд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ТАНЕЦ УТКИ И УТЯ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(фонограмма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Witch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doctor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» У-и-у-а-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УТ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: (обращаясь к Мышке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Ну, показывайте вашего малыш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(увидев большого и толстого Мышонка с удивлением) –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Это ваш малыш? Какой крупный мальчи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КОЛЫБЕЛЬНАЯ УТ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ала петь Мышонку Утк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Кря-кря-кря, усни, малют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сле дождика в са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ервяка тебе най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ря-кря-кря, баю-ба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пи, Мышонок, засыпа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ВЕДУЩА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лупый маленький Мышо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вечает ей спросо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О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т, твой голос нехорош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ишком громко ты поеш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УТ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(оскорблено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у и ладно!   (уходи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бежала Мышка-м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етю Лошадь в няньки зв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ка мечется по залу, звонит по телефон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ходи к нам, Тетя Лошад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у детку покач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ХОД И ПЕСНЯ ЛОШ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(С.Никитин «И только лошади летают вдохновенно…» из м/ф «Большой секрет для маленькой компании»)</w:t>
      </w:r>
    </w:p>
    <w:p>
      <w:pPr>
        <w:pStyle w:val="Normal"/>
        <w:spacing w:lineRule="auto" w:line="240" w:before="0" w:after="0"/>
        <w:jc w:val="left"/>
        <w:rPr>
          <w:rStyle w:val="Applestylespan"/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Style w:val="Applestylespan"/>
          <w:rFonts w:cs="Times New Roman" w:ascii="Times New Roman" w:hAnsi="Times New Roman"/>
          <w:b/>
          <w:color w:val="333333"/>
          <w:sz w:val="28"/>
          <w:szCs w:val="28"/>
        </w:rPr>
        <w:t>Лошадь вальсирует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Очень многие думают, что они умеют летать,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Лебеди очень многие, ласточки очень многие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И очень немногие думают, что умеют летать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Лошади очень многие , лошади четвероногие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Лошадь поё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 только лошади летают вдохновенн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наче лошади разбились бы мгновенн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разве стаи белокрылых лебед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ют как стаи белокрылых лошад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 только лошади летать умеют чудн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чень лошади прожить без неба труд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разве стаи лошадиных лебед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рустят как стаи лебединых лошад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ЛОШАД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буду самой лучшей няне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КОЛЫБЕЛЬНАЯ ЛОШАД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И-го-го!» - поет Лошадк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Спи, Мышонок, сладко, сладк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вернись на правый бо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м овса тебе меш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аю-баю, баю-ба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пи, Мышонок, засыпай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лупый маленький Мышо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вечает ей спросо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О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т, твой голос не хорош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чень страшно ты поеш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ЛОШАД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(обиженно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Фу, какой невоспитанный! (уходи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бежала Мышка-м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ала Жабу в няньки зв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ка звонит по телефон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К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ходи к нам, тетя Жаб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у детку покач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ВХОД И ТАНЕЦ ЖАБЫ И ЛЯГУША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Daniel Malmedahl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Crazy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Fro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ЖАБ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лягушка, я квакуш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смотрите, как ми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 толстушка, не дурнуш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стерица на де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шелками вышива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уж если запо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 лягушки умолкаю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есню слушая мо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Ква-а-а-а! Кваму нужна помощ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КОЛЫБЕЛЬНАЯ ЖАБ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ала Жаба важно квакат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Ква-ква-ква, не надо плак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пи, Мышонок, до утр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м тебе 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мар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аю-бай, баю-ба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пи, мышонок, засыпай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лупый маленький Мышо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вечает ей спросо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О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т, твой голос не хорош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чень скучно ты поеш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ЖАБ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ва-а-а! Квакой квапризный!! (уходи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бежала Мышка м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етю Свинку в няньки зв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ка звонит по телефон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ходи к нам, Тетя Свин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у детку покач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ВХОД И ПЕСНЯ СВИНЬ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С.Потапов «Песня Свиньи» из мюзикла «Непослушные котята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живу совсем не скуд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, поверьте, очень трудно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й-ёй-ёй, ёй-ёй-ёй-ё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ыть порядочной свиньё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ли любишь ты покуш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икогда не моешь уш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начит ты как я, как я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стоящая свин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ли любишь ты к тому ж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валяться в грязной луж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начит, ты как я, как я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стоящая свин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скажу вам очень чест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 приятно и чудесн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й-ёй-ёй, ёй-ёй-ёй-ё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ыть порядочной свиньё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Ну, где там ваш мышоно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КОЛЫБЕЛЬНАЯ СВИНЬ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ала Свинка хрипло хрюк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послушного баюкат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Баю-баюшки, хрю-хр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спокойся, говор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аю-баюшки, хрю-хр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пи, Мышонок, хрю-хрю-хрю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лупый маленький Мышо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вечает ей спросо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О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т, твой голос не хорош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чень грубо ты поеш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СВИНЬ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Фи! Не очень-то и нужно! (уходи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бежала Мышка м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ала Рыбу в няньки зв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К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ходи к нам, тетя Рыб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у детку покач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ВХОД И ТАНЕЦ РЫБЫ И РЫБО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Р.Амирханян  из м/ф «В синем море, белой пене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море ветер, в море бур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море воют ураган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синем море тонут лодки и большие кораб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Ха-ха-ха-х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рабли на дно уходят с якорями, парусам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морской песок, роняя золотые сунду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олотые сунду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рабли лежат разбит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ундуки стоят раскрыт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зумруды и рубины рассыпаются дождё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ли хочешь быть богатым, если хочешь быть счастливы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Оставайся, мальчик, с нами –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Будешь нашим королём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(после песни осипла, закашлялась, схватилась за горл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УЗ. РУК.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ала петь Мышонку щука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 услышал он ни зву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евает Рыба ро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не слышно, что поет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лупый маленький Мышо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вечает ей спросо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О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т, твой голос нехорош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ишком тихо ты поеш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Рыба молча уход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ала думать Мышка м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до Курицу позв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ка звонит по телефон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ходи к нам, Тетя Клуш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у детку покач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ХОД КУРИЦЫ (с гитарой наперевес)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фонограмма «Очумелые курицы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Heading1"/>
        <w:spacing w:before="0" w:after="0"/>
        <w:rPr>
          <w:b w:val="false"/>
          <w:b w:val="false"/>
          <w:color w:val="5B6F37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ЕСНЯ КУРИЦЫ </w:t>
      </w:r>
      <w:r>
        <w:rPr>
          <w:b w:val="false"/>
          <w:color w:val="000000"/>
          <w:sz w:val="28"/>
          <w:szCs w:val="28"/>
          <w:shd w:fill="FFFFFF" w:val="clear"/>
        </w:rPr>
        <w:t>(с имитацией игры на гитаре)</w:t>
      </w:r>
      <w:r>
        <w:rPr>
          <w:color w:val="000000"/>
          <w:sz w:val="28"/>
          <w:szCs w:val="28"/>
          <w:shd w:fill="FFFFFF" w:val="clear"/>
        </w:rPr>
        <w:t xml:space="preserve">: </w:t>
      </w:r>
      <w:r>
        <w:rPr>
          <w:b w:val="false"/>
          <w:color w:val="000000"/>
          <w:sz w:val="28"/>
          <w:szCs w:val="28"/>
          <w:shd w:fill="FFFFFF" w:val="clear"/>
        </w:rPr>
        <w:t>(гр.</w:t>
      </w:r>
      <w:r>
        <w:rPr>
          <w:b w:val="false"/>
          <w:color w:val="000000"/>
          <w:sz w:val="28"/>
          <w:szCs w:val="28"/>
          <w:shd w:fill="FFFFFF" w:val="clear"/>
          <w:lang w:val="en-US"/>
        </w:rPr>
        <w:t>Plush</w:t>
      </w:r>
      <w:r>
        <w:rPr>
          <w:b w:val="false"/>
          <w:color w:val="000000"/>
          <w:sz w:val="28"/>
          <w:szCs w:val="28"/>
          <w:shd w:fill="FFFFFF" w:val="clear"/>
        </w:rPr>
        <w:t xml:space="preserve"> </w:t>
      </w:r>
      <w:r>
        <w:rPr>
          <w:b w:val="false"/>
          <w:color w:val="000000"/>
          <w:sz w:val="28"/>
          <w:szCs w:val="28"/>
          <w:shd w:fill="FFFFFF" w:val="clear"/>
          <w:lang w:val="en-US"/>
        </w:rPr>
        <w:t>Fish</w:t>
      </w:r>
      <w:r>
        <w:rPr>
          <w:b w:val="false"/>
          <w:color w:val="000000"/>
          <w:sz w:val="28"/>
          <w:szCs w:val="28"/>
          <w:shd w:fill="FFFFFF" w:val="clear"/>
        </w:rPr>
        <w:t xml:space="preserve"> «Я Курица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ёрнышки клюю – ю-ю-ю-ю-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ребешком трясу – су-су-су-су-с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курятнике живу – ву-ву-ву-ву-в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пораньше с утреца, я снесу два яйц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Кто я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– Курица! – 2 р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а-ца-ца-ца-ца- 4 р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КУР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шонок, где ты? Тётя Клуша к тебе пришла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КОЛЫБЕЛЬНАЯ КУРИЦ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кудахтала наседк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Куд-куда! Не бойся, дет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бирайся под крыл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м и тихо и тепл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лупый маленький Мышо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вечает ей спросо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О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т, твой голос не хорош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так вовсе не уснеш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КУРИЦ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возмущённо)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уд-кудаа!!! (уходи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бежала Мышка м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ала Кошку в няньки зв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ка мечется по залу, звонит по телефон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ЫШ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ходи к нам, тетя Кош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у детку покач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ВХОД И ТАНЕЦ КОШКИ И КОТЯ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гр. Браво и Ж.Агузарова «Кошки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шки не похожи на люде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шки – это кош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юди носят шляпы и пальт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шки часто ходят без одёж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шки могут среди бела дн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лежать спокойно у огн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шки не болтают чепух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 играют в домино и шаш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 обязаны писать стих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м плевать на разные бумаж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юдям не сойти с протоптанной дорож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у а кошки – мяяяя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то кошки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на проигрыш - имитация игры на саксофон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КОЛЫБЕЛЬНАЯ КОШ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ала петь Мышонку Кошк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Мяу – мяу, спи, мой крош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яу-мяу, надо сп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до глазки закрывать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задёргивает шторку, хитро подмигивая зрителя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риходит Мышка, ищёт Мышонка. Включается фонограмма с голосом мышонка. Мышка отдёргивает шторку и видит, что мышонок баюкает Кошку. Кошка лежит на кровати мышонка, засыпае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ПЕСНЯ МЫШОН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рингтон «Мой котик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ы мой миленький хорошенький мой коти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ложу тебе сарделечку я в рот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ложу тебе колбаску и сосиск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олока тебе налью большую миск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ы покушай, мой котёнок, хорошеньк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 тебя такая тоненькая шей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до много кушать, надо много сп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б котом огромным и толстым ст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Кошка засыпает на кроватке Мышон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МЫШОНОК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обращается к Мышке-мам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сти меня, милая, добрая мам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 был озорным и очень упрям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ы - скажу я, не та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яня лучшая моя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есня «Моя мама лучшая на свете» (муз. и сл. И.Черник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Список использованных источ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Интернет-ресур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Muzofo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co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0:22:00Z</dcterms:created>
  <dc:creator>Салахутдинова Галия Равильевна – музыкальный руководитель</dc:creator>
  <dc:description/>
  <cp:keywords/>
  <dc:language>en-US</dc:language>
  <cp:lastModifiedBy>ПК</cp:lastModifiedBy>
  <dcterms:modified xsi:type="dcterms:W3CDTF">2016-12-03T17:42:00Z</dcterms:modified>
  <cp:revision>58</cp:revision>
  <dc:subject>По мотивам одноимённой сказки С.Маршака</dc:subject>
  <dc:title>«Сказка о глупом мышонке» </dc:title>
</cp:coreProperties>
</file>