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ы для родителей:</w:t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«Недописанный тезис».</w:t>
      </w:r>
    </w:p>
    <w:p>
      <w:pPr>
        <w:pStyle w:val="Normal"/>
        <w:ind w:left="-540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лагоразумие 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Безбожие 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сстрашие 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сепрощение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ертвенность 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Лицемерие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юбовь 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олитва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бялюбие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Щедрость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илосердие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оброжелательность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Глупость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жливость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Ф. И. О. родителей: _____________________________________________________</w:t>
      </w:r>
    </w:p>
    <w:p>
      <w:pPr>
        <w:pStyle w:val="Normal"/>
        <w:ind w:left="-540" w:hanging="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Шкала этических ценностей:</w:t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Негативные черты характера.</w:t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Замкнутость – безбож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одавленность – унын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Зависть – раболеп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Лживость – лицемер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ебялюбие – гордыня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Злопамятство – месть.</w:t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редел духовно – нравственного падения человека: враждебность – ненависть.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ложительные черты характера:</w:t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ера – открытость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олитвенность – общительность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илосердие – щедрость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важение – человеколюб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ежливость – деликатность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удрость – благоразумие.</w:t>
      </w:r>
    </w:p>
    <w:p>
      <w:pPr>
        <w:pStyle w:val="Normal"/>
        <w:ind w:left="-54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нутреннее стремление – послушность.</w:t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ind w:left="-540" w:hanging="0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Вершина духовно – нравственного взлёта – любовь.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center"/>
        <w:rPr>
          <w:i/>
          <w:i/>
          <w:sz w:val="88"/>
          <w:szCs w:val="88"/>
        </w:rPr>
      </w:pPr>
      <w:r>
        <w:rPr>
          <w:i/>
          <w:sz w:val="88"/>
          <w:szCs w:val="88"/>
        </w:rPr>
        <w:t>«Не золото надо завещать детям, а высокую совестливость, которую можно развивать только в том случае, если старшие начнут стыдиться перед младшими в своих поступках …»</w:t>
      </w:r>
    </w:p>
    <w:p>
      <w:pPr>
        <w:pStyle w:val="Normal"/>
        <w:ind w:left="-540" w:hanging="0"/>
        <w:jc w:val="right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left="-54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jc w:val="right"/>
        <w:rPr>
          <w:sz w:val="52"/>
          <w:szCs w:val="52"/>
        </w:rPr>
      </w:pPr>
      <w:r>
        <w:rPr>
          <w:sz w:val="52"/>
          <w:szCs w:val="52"/>
        </w:rPr>
        <w:t>Платон</w:t>
      </w:r>
    </w:p>
    <w:p>
      <w:pPr>
        <w:pStyle w:val="Normal"/>
        <w:ind w:left="-54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Анкета: «Право на ошибку».</w:t>
      </w:r>
    </w:p>
    <w:p>
      <w:pPr>
        <w:pStyle w:val="Normal"/>
        <w:ind w:left="-54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е мнение: имеет ли человек право на ошибк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атрудняюсь ответи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 Объясните, почему Вы так считаете.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Что такое стыд? 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За что Вам бывает стыдно?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. Что такое покаяние? 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В какой форме происходит покаяние у Вас? 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. Что Вы ожидаете от покаяния? 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. Что значит простить? 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Умеете ли Вы прощать? 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О. родителей: 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: «Лик, лицо, личина – личность».</w:t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В научной и художественной литературе, а также устной речи часто встречаются слова «лик», «лицо», «личина». Определите и напишите, что, по вашему мнению, общего в смысловых значениях этих слов и в чём различи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щее</w:t>
      </w:r>
      <w:r>
        <w:rPr>
          <w:sz w:val="28"/>
          <w:szCs w:val="28"/>
          <w:lang w:val="en-US"/>
        </w:rPr>
        <w:t>: _________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Различи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, на ваш взгляд, означает выражение «иметь своё лицо»? 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 Личност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что это такое? 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4. Ваше мнение: какими этическими нормами должна обладать личность? 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. Считаете ли Вы себя личностью? Почему? 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Как Вы понимаете смысл выражения «белая ворона»? 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. Что на Ваш взгляд, отличает людей относящихся к разряду «белых ворон»? 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. Можете ли Вы отнести себя к разряду «белых ворон»? Почему? 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Какое смысловое значение имеет выражение «тёмная лошадка»? 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0. Приходилось ли Вам выступать в роли «тёмной лошадки»? При каких условиях? 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Ф. И. О. родителей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04:00Z</dcterms:created>
  <dc:creator>Admin</dc:creator>
  <dc:description/>
  <cp:keywords/>
  <dc:language>en-US</dc:language>
  <cp:lastModifiedBy>Admin</cp:lastModifiedBy>
  <dcterms:modified xsi:type="dcterms:W3CDTF">2011-06-22T17:48:00Z</dcterms:modified>
  <cp:revision>7</cp:revision>
  <dc:subject/>
  <dc:title>Тесты для родителей:</dc:title>
</cp:coreProperties>
</file>