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 по физической культуре по сингапурской метод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читель физической культуры Казакова С.В.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Общая Физическая Подготовка» для учащихся  7а класса.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1. Способствовать развитию гибкости, выносливости, силы мышц рук и ног.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Закрепить навыки верхней передачи мяча в волейболе.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3. Совершенствовать естественные движения человека.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Воспитывать морально-психологическую устойчивость организма к дозированию физической нагру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спитывать внимательное отношение друг к другу, умение слушать учителя, бережно относиться к своему здоровью.</w:t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</w:rPr>
        <w:t>Место проведения:</w:t>
      </w:r>
      <w:r>
        <w:rPr>
          <w:color w:val="000000"/>
          <w:sz w:val="24"/>
          <w:szCs w:val="24"/>
        </w:rPr>
        <w:t xml:space="preserve"> спортивный зал.       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ата проведения: </w:t>
      </w:r>
      <w:r>
        <w:rPr>
          <w:color w:val="000000"/>
          <w:sz w:val="24"/>
          <w:szCs w:val="24"/>
        </w:rPr>
        <w:t>26 февраля  2016 год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оборудование и инвентарь: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олейбольные мячи, маты, скамейки, скакалки, секундомер, свисток, конусы, обруч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дготовительная часть  - 10 ми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– 20-23 ми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 - 7 мин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рока и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етодические рекомендац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одготовительная часть </w:t>
            </w:r>
          </w:p>
          <w:p>
            <w:pPr>
              <w:pStyle w:val="C1"/>
              <w:spacing w:before="0" w:after="0"/>
              <w:rPr/>
            </w:pPr>
            <w:r>
              <w:rPr/>
              <w:t>Класс!!! ( Да). Хай-файв - Поднять руку вверх (сигнал тишины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, сообщение задач урок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ая подготовка («На пра-во! На ле-во!  Кру-гом!»)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(В обход налево шагом марш!)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носках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 пятках</w:t>
            </w:r>
          </w:p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b/>
              </w:rPr>
              <w:t>Какой вид спорта вам более предпочтителен, или вы хотели бы заниматься серьезно, профессионально?</w:t>
            </w:r>
          </w:p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b/>
              </w:rPr>
              <w:t>В свой группе найдите пару и объясните почему вам нравиться или бы вы хотели заниматься этим видом спорта.</w:t>
            </w:r>
          </w:p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b/>
              </w:rPr>
              <w:t>Найдите пару себе из другого вида  спорта и объясните ему.</w:t>
            </w:r>
          </w:p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Бег</w:t>
            </w:r>
          </w:p>
          <w:p>
            <w:pPr>
              <w:pStyle w:val="C1"/>
              <w:spacing w:before="0" w:after="0"/>
              <w:ind w:left="360" w:hanging="0"/>
              <w:rPr/>
            </w:pPr>
            <w:r>
              <w:rPr/>
              <w:t>а) обычный бег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      </w:t>
            </w:r>
            <w:r>
              <w:rPr/>
              <w:t>б) по сигналу спиной вперед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      </w:t>
            </w:r>
            <w:r>
              <w:rPr/>
              <w:t>в) высоко поднимая колени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      </w:t>
            </w:r>
            <w:r>
              <w:rPr/>
              <w:t>г) с захлестыванием голени назад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      </w:t>
            </w:r>
            <w:r>
              <w:rPr/>
              <w:t>е) приставными шагами (2 правым, 2 левым боком)</w:t>
            </w:r>
          </w:p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b/>
              </w:rPr>
              <w:t>Класс!!! Да!!!</w:t>
            </w:r>
          </w:p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Перестроение в колонну по 4 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C1"/>
              <w:spacing w:before="0" w:after="0"/>
              <w:jc w:val="center"/>
              <w:rPr/>
            </w:pPr>
            <w:r>
              <w:rPr/>
              <w:t>ОРУ под музыку « Вставай»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И.П. узкая стойка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вращение головы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вращение головы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И.П. узкая стойка, руки за гол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поворот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тоже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 И.П. узкая ст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наклон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тоже вле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И.П. широкая ст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наклон к пра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в сере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к 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И.П.-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рук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наклон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прис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) И.П. –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упор при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упор л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упор при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1"/>
              <w:numPr>
                <w:ilvl w:val="0"/>
                <w:numId w:val="3"/>
              </w:numPr>
              <w:spacing w:before="0" w:after="0"/>
              <w:rPr>
                <w:rStyle w:val="C2"/>
                <w:b/>
                <w:b/>
              </w:rPr>
            </w:pPr>
            <w:r>
              <w:rPr>
                <w:rStyle w:val="C2"/>
                <w:b/>
              </w:rPr>
              <w:t xml:space="preserve">Основная часть </w:t>
            </w:r>
          </w:p>
          <w:p>
            <w:pPr>
              <w:pStyle w:val="C1"/>
              <w:spacing w:before="0" w:after="0"/>
              <w:ind w:left="1080" w:hanging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1"/>
              <w:spacing w:before="0" w:after="0"/>
              <w:ind w:left="357" w:hanging="0"/>
              <w:rPr/>
            </w:pPr>
            <w:r>
              <w:rPr>
                <w:rStyle w:val="C2"/>
                <w:b/>
              </w:rPr>
              <w:t xml:space="preserve">Прежде чем вы начнете работать в команде, вам нужно придумать название своей команды и кричалку.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"/>
              </w:rPr>
              <w:t>Круговая тренировка. Работа в команде по 4 человека. Выполняют все по 2 круга.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714" w:hanging="357"/>
              <w:rPr>
                <w:rStyle w:val="C2"/>
              </w:rPr>
            </w:pPr>
            <w:r>
              <w:rPr>
                <w:rStyle w:val="C2"/>
              </w:rPr>
              <w:t>Станция « Волейбол» (верхняя передача мяча у стены)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714" w:hanging="357"/>
              <w:rPr>
                <w:rStyle w:val="C2"/>
              </w:rPr>
            </w:pPr>
            <w:r>
              <w:rPr>
                <w:rStyle w:val="C2"/>
              </w:rPr>
              <w:t>Станция «Поднимание туловища из положения лежа на спине» (мальчики 40 раз, девочки 30 раз)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714" w:hanging="357"/>
              <w:rPr>
                <w:rStyle w:val="C2"/>
              </w:rPr>
            </w:pPr>
            <w:r>
              <w:rPr>
                <w:rStyle w:val="C2"/>
              </w:rPr>
              <w:t>Станция « Перепрыгивай-ка!»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714" w:hanging="357"/>
              <w:rPr>
                <w:rStyle w:val="C2"/>
              </w:rPr>
            </w:pPr>
            <w:r>
              <w:rPr>
                <w:rStyle w:val="C2"/>
              </w:rPr>
              <w:t>Станция « Развитие силы мышц рук» (сгибание и разгибание рук в упоре лежа. Мальчики 20 раз, девочки 10 раз)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>
                <w:rStyle w:val="C2"/>
              </w:rPr>
              <w:t>Станция « Развитие выносливости, прыгучести». Прыжки через короткую скакалку.</w:t>
            </w:r>
          </w:p>
          <w:p>
            <w:pPr>
              <w:pStyle w:val="C1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аключительная часть</w:t>
            </w:r>
          </w:p>
          <w:p>
            <w:pPr>
              <w:pStyle w:val="C1"/>
              <w:spacing w:before="0" w:after="0"/>
              <w:ind w:left="1080" w:hanging="0"/>
              <w:rPr>
                <w:rStyle w:val="C2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pacing w:before="0" w:after="0"/>
              <w:jc w:val="center"/>
              <w:rPr>
                <w:rStyle w:val="C2"/>
                <w:b/>
                <w:b/>
              </w:rPr>
            </w:pPr>
            <w:r>
              <w:rPr>
                <w:rStyle w:val="C2"/>
                <w:b/>
              </w:rPr>
              <w:t>Подвижная игра «Танцуй и отвечай» МИКС ФРИЗ ГРУПП</w:t>
            </w:r>
          </w:p>
          <w:p>
            <w:pPr>
              <w:pStyle w:val="C1"/>
              <w:spacing w:before="0" w:after="0"/>
              <w:jc w:val="center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C2"/>
                <w:b/>
              </w:rPr>
              <w:t xml:space="preserve"> </w:t>
            </w:r>
            <w:r>
              <w:rPr>
                <w:rStyle w:val="C2"/>
                <w:b/>
              </w:rPr>
              <w:t>Сколько игроков  находиться в одной команде по волейболу? (6)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C2"/>
                <w:b/>
              </w:rPr>
              <w:t>Сколько колец в олимпийской символике? (5)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</w:rPr>
              <w:t xml:space="preserve">Сколько </w:t>
            </w:r>
            <w:r>
              <w:rPr>
                <w:rStyle w:val="C2"/>
                <w:b/>
              </w:rPr>
              <w:t xml:space="preserve"> игроков  находиться в одной команде по баскетболу?  (5)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 сколько очков оценивается мяч из 6 метровой зоны? (3)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</w:rPr>
              <w:t>Во сколько очков оценивается  штрафной бросок в басктболе? (1)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Сколько красных карточек может получить игроки в футболе, после чего команда удаляется? ( 3)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Через сколько лет проводятся летние олимпийские игры? (4)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</w:rPr>
              <w:t>Сколько уроков физкультуры у вас проводятся в неделю? (3)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</w:rPr>
              <w:t>До скольки очков длиться игра в пионерболе? (15)</w:t>
            </w:r>
          </w:p>
          <w:p>
            <w:pPr>
              <w:pStyle w:val="C1"/>
              <w:spacing w:before="0" w:after="0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pacing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Подведение итогов </w:t>
            </w:r>
          </w:p>
          <w:p>
            <w:pPr>
              <w:pStyle w:val="C1"/>
              <w:spacing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>Выход через билет</w:t>
            </w:r>
          </w:p>
          <w:p>
            <w:pPr>
              <w:pStyle w:val="C1"/>
              <w:spacing w:before="0" w:after="0"/>
              <w:ind w:left="720" w:hanging="0"/>
              <w:rPr/>
            </w:pPr>
            <w:r>
              <w:rPr>
                <w:b/>
              </w:rPr>
              <w:t>Мальчики - приседание 20 раз.</w:t>
            </w:r>
          </w:p>
          <w:p>
            <w:pPr>
              <w:pStyle w:val="C1"/>
              <w:spacing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>Девочки – приседание 10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/>
              <w:t>10 мин</w:t>
            </w:r>
          </w:p>
          <w:p>
            <w:pPr>
              <w:pStyle w:val="C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1"/>
              <w:spacing w:before="0" w:after="0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р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р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р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23 м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/>
              <w:t>Четкое построение класса.</w:t>
            </w:r>
            <w:r>
              <w:rPr>
                <w:rStyle w:val="C2"/>
              </w:rPr>
              <w:t> </w:t>
            </w:r>
            <w:r>
              <w:rPr/>
              <w:t>Напомнить ТБ на занятиях. Сегодня на уроке мы выполним упражнения по методу круговой тренировки, совершенствование физических качеств (быстрота, сила, ловкость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ратить внимание на осанку, положения головы, спины при выполнении ходьб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кти выпрямлять, активное отведение рук наза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углам зала висят таблич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тбол, Баскетбол, Гимнастика, Волейбол. Структура «КОНЕРС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ения выполняются по 15 секунд времени, класс!!! Да!!!  Структура ТАЙМД-ПЭА-ШЭ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осанкой, положением ру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ыполнять легко на носках, с высоким подниманием колена – следить за прямой спиной, бедро поднимать д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хлестыванием голени – наклон туловища впере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ными шагами – руки согнуты в локтях, выполнять с небольшим продвижением впере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 максимальной амплиту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в порядке? Спасибо заряд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аксим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 развести максимально, спину держать пря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выполнять глубже, ноги от пола не отры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, выполнять максим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етко выполнять последов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вище в упоре лежа держать прям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ТИМ ЧИ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ывайте, что мы все выполняем по времени, по 30 секун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ередачу мяча легко, мягко с движением н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за головой, ноги в коленях согнуты, выполнять выдох при подъ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ки через скамейку двумя ногами одновремен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гибание и разгибание рук полностью, при подъеме – выдо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ые прыжки через скакалку с наибольшей амплитуд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1"/>
              <w:spacing w:before="0" w:after="0"/>
              <w:rPr>
                <w:rStyle w:val="C2"/>
                <w:b/>
                <w:b/>
              </w:rPr>
            </w:pPr>
            <w:r>
              <w:rPr>
                <w:rStyle w:val="C2"/>
                <w:b/>
              </w:rPr>
              <w:t>Структура МИКС ФРИЗ ГРУПП</w:t>
            </w:r>
          </w:p>
          <w:p>
            <w:pPr>
              <w:pStyle w:val="C1"/>
              <w:spacing w:before="0" w:after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2"/>
                <w:b/>
                <w:b/>
              </w:rPr>
            </w:pPr>
            <w:r>
              <w:rPr>
                <w:rStyle w:val="C2"/>
                <w:b/>
              </w:rPr>
              <w:t>Закрепление теоретического материала уроков физической культуры. Развитие внимательности и быстрого реагирования ответа на вопрос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"/>
                <w:b/>
              </w:rPr>
              <w:t xml:space="preserve">Учащиеся под музыку перемешиваются в середине спортивного зала. Музыка остановилась, звучит вопрос – ответом учащиеся образуют группы по нужному количеству человек. </w:t>
            </w:r>
          </w:p>
          <w:p>
            <w:pPr>
              <w:pStyle w:val="Normal"/>
              <w:spacing w:before="0" w:after="0"/>
              <w:rPr>
                <w:rStyle w:val="C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/>
      </w:pPr>
      <w:r>
        <w:rPr>
          <w:rFonts w:cs="Times New Roman" w:ascii="Times New Roman" w:hAnsi="Times New Roman"/>
          <w:b/>
        </w:rPr>
        <w:t>Список использованной литературы</w:t>
      </w:r>
      <w:r>
        <w:rPr>
          <w:rFonts w:cs="Times New Roman" w:ascii="Times New Roman" w:hAnsi="Times New Roman"/>
          <w:iCs/>
          <w:color w:val="000000"/>
        </w:rPr>
        <w:br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1.Физическая культура 7 классы, под редакцией В.И. Ляха, М., Просвещение, 2011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Cs/>
          <w:color w:val="000000"/>
        </w:rPr>
        <w:t>2.</w:t>
      </w:r>
      <w:r>
        <w:rPr>
          <w:rFonts w:cs="Times New Roman" w:ascii="Times New Roman" w:hAnsi="Times New Roman"/>
        </w:rPr>
        <w:t>Кузнецов. В. С, Колодницкий, Г. А.Физкультурно-оздоровительная работа в школе. - М., 2008.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вершенствование качества преподавания  в республике Татарстан. Преобразование обучения для 21 века. 2013 г.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.И. Лях, А.А. Зданевич. Комплексная программа физического воспитания 1-11 классы. Москва «просвещение», 2008 г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8:00Z</dcterms:created>
  <dc:creator>User</dc:creator>
  <dc:description/>
  <cp:keywords/>
  <dc:language>en-US</dc:language>
  <cp:lastModifiedBy>Дмитрий Каленюк</cp:lastModifiedBy>
  <dcterms:modified xsi:type="dcterms:W3CDTF">2016-04-21T12:45:00Z</dcterms:modified>
  <cp:revision>4</cp:revision>
  <dc:subject/>
  <dc:title/>
</cp:coreProperties>
</file>