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СРЕДНЯЯ ОБЩЕОБРАЗОВАТЕЛЬНАЯ ШКОЛА №2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СКОЙ ОКРУГ СИМФЕРОП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ЕСПУБЛИКИ КР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i/>
          <w:sz w:val="72"/>
          <w:szCs w:val="72"/>
        </w:rPr>
        <w:t>МИР     ОБРАЗОВ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ВОКАЛЬНОЙ   И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 xml:space="preserve">ИНСТРУМЕНТАЛЬНОЙ 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72"/>
          <w:szCs w:val="72"/>
        </w:rPr>
        <w:t xml:space="preserve">                   </w:t>
      </w:r>
      <w:r>
        <w:rPr>
          <w:i/>
          <w:sz w:val="72"/>
          <w:szCs w:val="72"/>
        </w:rPr>
        <w:t>МУЗЫ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УРОК В 6 КЛАСС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</w:t>
      </w:r>
      <w:r>
        <w:rPr>
          <w:i/>
        </w:rPr>
        <w:t>СОСТАВИЛА  УЧИТЕЛЬ МУЗЫ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</w:rPr>
        <w:t xml:space="preserve">                                                                                                                  </w:t>
      </w:r>
      <w:r>
        <w:rPr>
          <w:i/>
        </w:rPr>
        <w:t>РЫМАРЬ ЛЮДМИЛА  ЕВГЕНЬЕВНА</w:t>
      </w:r>
      <w:r>
        <w:rPr>
          <w:i/>
          <w:sz w:val="72"/>
          <w:szCs w:val="72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Урок</w:t>
      </w:r>
      <w:r>
        <w:rPr>
          <w:b/>
          <w:sz w:val="28"/>
          <w:szCs w:val="28"/>
        </w:rPr>
        <w:t xml:space="preserve"> в 6-м клас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урока: Патриотические образы в музы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четверти: Мир образов вокальной и инструментальной музы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«Моя Родина, моя родная земля, мое отечество…  В жизни нет        горячее, глубже и священнее чувства, чем любовь к тебе» (Л.Н.Толсто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дактические (учебные):</w:t>
      </w:r>
      <w:r>
        <w:rPr>
          <w:sz w:val="28"/>
          <w:szCs w:val="28"/>
        </w:rPr>
        <w:t>работать над выразительностью исполнения «Журавлиной песни»,закрепить понятие слов «опера», «ария», «бас», «тенор», уметь анализировать арию Кутузова и вальс Наташи из оперы С.Прокофьева «Война и мир» по исполнительскому плану, закрепить знания обучающихся о творчестве С.С.Прокофь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>воспитывать любовь к родной земле. к родному кр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азвивающие: </w:t>
      </w:r>
      <w:r>
        <w:rPr>
          <w:sz w:val="28"/>
          <w:szCs w:val="28"/>
        </w:rPr>
        <w:t>расширение кругозора обучающихся, умение формулировать свои мысли ,свое мнение, свои впечатления по поводу услышанного и увиденного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орма</w:t>
      </w:r>
      <w:r>
        <w:rPr>
          <w:b/>
          <w:sz w:val="28"/>
          <w:szCs w:val="28"/>
          <w:lang w:val="en-US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рок-и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репродукция картины немецкого художника «Пожар Москвы в 1812г.»,портрет С.С.Прокофьева, диски с музыкой С.Прокофьева, карточки с вопросами, календарь к юбилею С.Прокофь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д урока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ественное приветствие (аккор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бъявляется тема и эпиграф уро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итель: Сегодня у нас необычный урок. Урок- игра. Делим класс на 2 команды. Победители в конце получат призы.</w:t>
      </w:r>
    </w:p>
    <w:p>
      <w:pPr>
        <w:pStyle w:val="Normal"/>
        <w:rPr/>
      </w:pPr>
      <w:r>
        <w:rPr>
          <w:sz w:val="28"/>
          <w:szCs w:val="28"/>
        </w:rPr>
        <w:t>Сегодня мы поговорим о Родине... Как прекрасно это слово, как дорого сердцу каждого человека!</w:t>
      </w:r>
    </w:p>
    <w:p>
      <w:pPr>
        <w:pStyle w:val="Normal"/>
        <w:rPr/>
      </w:pPr>
      <w:r>
        <w:rPr>
          <w:sz w:val="28"/>
          <w:szCs w:val="28"/>
        </w:rPr>
        <w:t>В истории существуют  много выдающихся людей, имена которых связаны с темой Родины, с защитой Отечества. Это композиторы и художники, поэты и писатели.</w:t>
      </w:r>
    </w:p>
    <w:p>
      <w:pPr>
        <w:pStyle w:val="Normal"/>
        <w:rPr/>
      </w:pPr>
      <w:r>
        <w:rPr>
          <w:sz w:val="28"/>
          <w:szCs w:val="28"/>
        </w:rPr>
        <w:t>Героизм, мужество объединяют их и безмерная любовь к своей Род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- музыкальная зага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ак называется музыкальное произведение, которое вы сейчас услыш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звучит ария Кутуз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еник: ария Кутузова из оперы С.Прокофьева «Война и ми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Что вы знаете о С.Прокофьев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еник: Родился в селе Сенцовка, мама – первая учитель игры на фортепиано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О чем рассказывается в опе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ение: О войне 1812года, о мирных событиях, о бегстве французов из Москвы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снову оперы положено произведение русского писателя Л.Н.Толстого «Война и ми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>Учитель: Для того, чтобы охарактеризовать  арию Кутузова  ,обратимся к кроссворду(на доске кроссворд, выделено ключевое слово «РОДИНА»)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</w:t>
      </w:r>
      <w:r>
        <w:rPr>
          <w:sz w:val="72"/>
          <w:szCs w:val="72"/>
        </w:rPr>
        <w:t xml:space="preserve">         </w:t>
      </w:r>
      <w:r>
        <w:rPr>
          <w:sz w:val="16"/>
          <w:szCs w:val="16"/>
        </w:rPr>
        <w:t>1.</w:t>
      </w:r>
      <w:r>
        <w:rPr>
          <w:sz w:val="72"/>
          <w:szCs w:val="72"/>
        </w:rPr>
        <w:t>СКРИПКА</w:t>
      </w:r>
    </w:p>
    <w:p>
      <w:pPr>
        <w:pStyle w:val="Normal"/>
        <w:rPr/>
      </w:pPr>
      <w:r>
        <w:rPr>
          <w:sz w:val="72"/>
          <w:szCs w:val="72"/>
        </w:rPr>
        <w:t xml:space="preserve">               </w:t>
      </w:r>
      <w:r>
        <w:rPr>
          <w:sz w:val="16"/>
          <w:szCs w:val="16"/>
        </w:rPr>
        <w:t>2.</w:t>
      </w:r>
      <w:r>
        <w:rPr>
          <w:sz w:val="72"/>
          <w:szCs w:val="72"/>
        </w:rPr>
        <w:t>ОПЕРА</w:t>
      </w:r>
    </w:p>
    <w:p>
      <w:pPr>
        <w:pStyle w:val="Normal"/>
        <w:rPr/>
      </w:pPr>
      <w:r>
        <w:rPr>
          <w:sz w:val="72"/>
          <w:szCs w:val="72"/>
        </w:rPr>
        <w:t xml:space="preserve">               </w:t>
      </w:r>
      <w:r>
        <w:rPr>
          <w:sz w:val="16"/>
          <w:szCs w:val="16"/>
        </w:rPr>
        <w:t>3.</w:t>
      </w:r>
      <w:r>
        <w:rPr>
          <w:sz w:val="72"/>
          <w:szCs w:val="72"/>
        </w:rPr>
        <w:t>ДИНАМИКА</w:t>
      </w:r>
    </w:p>
    <w:p>
      <w:pPr>
        <w:pStyle w:val="Normal"/>
        <w:rPr/>
      </w:pPr>
      <w:r>
        <w:rPr>
          <w:sz w:val="72"/>
          <w:szCs w:val="72"/>
        </w:rPr>
        <w:t xml:space="preserve">          </w:t>
      </w:r>
      <w:r>
        <w:rPr>
          <w:sz w:val="16"/>
          <w:szCs w:val="16"/>
        </w:rPr>
        <w:t>4.</w:t>
      </w:r>
      <w:r>
        <w:rPr>
          <w:sz w:val="72"/>
          <w:szCs w:val="72"/>
        </w:rPr>
        <w:t>АРИЯ</w:t>
      </w:r>
    </w:p>
    <w:p>
      <w:pPr>
        <w:pStyle w:val="Normal"/>
        <w:rPr/>
      </w:pPr>
      <w:r>
        <w:rPr>
          <w:sz w:val="72"/>
          <w:szCs w:val="72"/>
        </w:rPr>
        <w:t xml:space="preserve">          </w:t>
      </w:r>
      <w:r>
        <w:rPr>
          <w:sz w:val="16"/>
          <w:szCs w:val="16"/>
        </w:rPr>
        <w:t>5.</w:t>
      </w:r>
      <w:r>
        <w:rPr>
          <w:sz w:val="72"/>
          <w:szCs w:val="72"/>
        </w:rPr>
        <w:t>ТЕНОР</w:t>
      </w:r>
    </w:p>
    <w:p>
      <w:pPr>
        <w:pStyle w:val="Normal"/>
        <w:rPr>
          <w:sz w:val="28"/>
          <w:szCs w:val="28"/>
        </w:rPr>
      </w:pPr>
      <w:r>
        <w:rPr>
          <w:sz w:val="72"/>
          <w:szCs w:val="72"/>
        </w:rPr>
        <w:t xml:space="preserve">             </w:t>
      </w:r>
      <w:r>
        <w:rPr>
          <w:sz w:val="16"/>
          <w:szCs w:val="16"/>
        </w:rPr>
        <w:t>6.</w:t>
      </w:r>
      <w:r>
        <w:rPr>
          <w:sz w:val="72"/>
          <w:szCs w:val="72"/>
        </w:rPr>
        <w:t>Б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трунный смычковый инструмент (СКРИП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узыкальный спектакль, в котором действующие  лица передают свои мысли пением и движением (ОПЕ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ила звука (ДИНАМИ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ольный музыкальный номер в опере ,сопровождающийся звучанием оркестра (АР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ысокий мужской голос (ТЕНО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Низкий мужской голос (БА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Подсчитали баллы коман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Какие места в Крыму связаны с именем М.И.Кутузова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еник: Верхняя и Нижняя Кутузовка .В конце 18 века в Крыму была война ,где полководец потерял глаз. Кутузов отстаивал вместе со своими войсками рубежи Крыма. В опере образ Кутузова можно назвать «образом войн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(показываются иллюстрации с изображением Крыма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Как вы понимаете слово «РОДИН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 Свой дом ,своя земл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Как вы понимаете слово «ПАТРИОТИЗМ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еник: В переводе с латинского «родина». Патриотизм-любовь к Родине.</w:t>
      </w:r>
    </w:p>
    <w:p>
      <w:pPr>
        <w:pStyle w:val="Normal"/>
        <w:rPr/>
      </w:pPr>
      <w:r>
        <w:rPr>
          <w:sz w:val="28"/>
          <w:szCs w:val="28"/>
        </w:rPr>
        <w:t xml:space="preserve">Учитель: С.Прокофьев создал  свое произведение  в  начале Великой Отечественной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ойны 1941г., чтобы поднять боевой дух солдат. Можно назвать его патриотом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Ученик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А теперь - следующая загадка. Назовите  это произ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звучит  вальс  Ната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еник: Вальс Наташи из оперы  «Война и мир». Вальс звучит на балу, где впервые встретились князь Андрей и Наташа Ростова. Образ Наташи можно назвать «образом мира».(Обращение к словарю эстетических эмоц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Что такое музыкальный обра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еник: Отражение действительности в конкретно-чувственной форме.</w:t>
      </w:r>
    </w:p>
    <w:p>
      <w:pPr>
        <w:pStyle w:val="Normal"/>
        <w:rPr/>
      </w:pPr>
      <w:r>
        <w:rPr>
          <w:sz w:val="28"/>
          <w:szCs w:val="28"/>
        </w:rPr>
        <w:t>Учитель: В романе Л.Н.Толстого есть эпизод, где Наташа спасает ране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читывается эпизод из романа).Можно назвать Наташу патриоткой своей стра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: В этом эпизоде показаны высокие человеческие чувства Наташи: доброта, мужество, патриотиз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Какие еще произведения о Родине вы знаете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: Опера «Иван Сусанин», кантата «Александр Невский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Что вы понимаете под словом «Родин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еник: Моя школа, мой класс, мой до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еник: Такую песню о школе  мы сейчас сп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ачале вспомним правила п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ественное  чтение стихотворения Расула Гамзатова  (с жест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ей, кроме песни 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ет ни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про что ж эта пес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известно о том ник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верен - о Родине  песня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другая давно б надоела 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ие по ступеням (с ладовыми жест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дельно пропеть трудные мес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евка  «Родина мо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ский план песни «Журавлиная песня».Музыка Молча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уплет - спокой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уплет-с воодушевл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ульминация 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уплет - спокой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итель: Подведем ит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для вас слово «Родин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еник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оя земл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итель: подсчитаем бал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бедителей награждают веселыми нотками - разноцветными значк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>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9:56:00Z</dcterms:created>
  <dc:creator>xp</dc:creator>
  <dc:description/>
  <cp:keywords/>
  <dc:language>en-US</dc:language>
  <cp:lastModifiedBy>xp</cp:lastModifiedBy>
  <dcterms:modified xsi:type="dcterms:W3CDTF">2016-10-09T02:26:00Z</dcterms:modified>
  <cp:revision>4</cp:revision>
  <dc:subject/>
  <dc:title>Урок в 6-м классе</dc:title>
</cp:coreProperties>
</file>