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/>
      </w:pPr>
      <w:r>
        <w:rPr>
          <w:color w:val="000000"/>
          <w:sz w:val="28"/>
          <w:szCs w:val="28"/>
        </w:rPr>
        <w:t xml:space="preserve">Весенняя развлекательная  программа для девочек. 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.</w:t>
      </w:r>
    </w:p>
    <w:p>
      <w:pPr>
        <w:pStyle w:val="Style14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у на свете свой черед –</w:t>
        <w:br/>
        <w:t>И следом за метелью</w:t>
        <w:br/>
        <w:t>Нам позывные подает</w:t>
        <w:br/>
        <w:t>Весна своей капелью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</w:rPr>
        <w:t>Уж тает снег, бегут ручьи,</w:t>
        <w:br/>
        <w:t>В окно повеяло весною,</w:t>
        <w:br/>
        <w:t>Засвищут скоро соловьи,</w:t>
        <w:br/>
        <w:t>И лес оденется листвою.</w:t>
        <w:br/>
        <w:t>Чиста небесная лазурь,</w:t>
        <w:br/>
        <w:t>Теплей и ярче солнце стало,</w:t>
        <w:br/>
        <w:t>Пора метелей злых и бур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пять надолго миновала…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приходит к нам в образе молодой прекрасной девушки, с ее появлением молодеет все вокруг: просыпаются растения, звонче поют птицы, а женщины становятся еще милее и привлекательнее. Поэтому наш весенний праздник мы посвящаем нашим девочкам, посмотрим, какие они у нас ловкие, красивые да умелые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ная программа.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ение на команды по классам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:</w:t>
      </w:r>
    </w:p>
    <w:p>
      <w:pPr>
        <w:pStyle w:val="Style14"/>
        <w:shd w:fill="FFFFFF" w:val="clear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тает снег, пусть тает лед,</w:t>
        <w:br/>
        <w:t>Весна цветы ребятам шлет</w:t>
        <w:br/>
        <w:t>Из недр весенних кладовых</w:t>
        <w:br/>
        <w:t>Букет подснежников живых.</w:t>
      </w:r>
    </w:p>
    <w:p>
      <w:pPr>
        <w:pStyle w:val="Style14"/>
        <w:spacing w:lineRule="atLeast" w:line="240" w:before="0" w:after="120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C7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8"/>
          <w:b/>
          <w:bCs/>
          <w:i/>
          <w:iCs/>
          <w:color w:val="000000"/>
          <w:sz w:val="28"/>
          <w:szCs w:val="28"/>
        </w:rPr>
        <w:t>Конкурс 1.  «Ваза для цветов»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ак как, наше жюри за каждый ваш конкурс будет вручать вам цветы, то мы с вами должны сейчас подготовить вазу, в которую будут ставить эти прекрасные весенние цветы.  (команде предлагают за минуту вырезать и наклеить на лист бумаги вазу, ножки от тюльпанов и листочки</w:t>
      </w:r>
    </w:p>
    <w:p>
      <w:pPr>
        <w:pStyle w:val="Style14"/>
        <w:spacing w:lineRule="atLeast" w:line="240" w:before="0" w:after="12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4"/>
        <w:spacing w:lineRule="atLeast" w:line="240" w:before="0" w:after="12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Конкурс 2.</w:t>
      </w:r>
    </w:p>
    <w:p>
      <w:pPr>
        <w:pStyle w:val="Style14"/>
        <w:spacing w:lineRule="atLeast" w:line="240" w:before="0" w:after="12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Каждой команде надо перепрыгивая по бумажным “льдинкам”, перебраться на “другой берег”.</w:t>
      </w:r>
    </w:p>
    <w:p>
      <w:pPr>
        <w:pStyle w:val="Style14"/>
        <w:spacing w:lineRule="atLeast" w:line="240" w:before="0" w:after="12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Конкурс 3.</w:t>
      </w:r>
    </w:p>
    <w:p>
      <w:pPr>
        <w:pStyle w:val="Style14"/>
        <w:spacing w:lineRule="atLeast" w:line="240" w:before="0" w:after="12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На полу рассыпаны бумажные цветы. Кто больше подснежников соберет?(время 1 мин)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 времена мужчины любовались женской грацией, красивой походкой.</w:t>
      </w:r>
    </w:p>
    <w:p>
      <w:pPr>
        <w:pStyle w:val="Style14"/>
        <w:spacing w:lineRule="atLeast" w:line="240" w:before="0" w:after="12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Конкурс 4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i/>
          <w:iCs/>
          <w:color w:val="000000"/>
          <w:sz w:val="28"/>
          <w:szCs w:val="28"/>
        </w:rPr>
        <w:t>Участницам команд нужно пройти до линии с тарелкой на голове, не уронив ее. Какая команда быстре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суда пластмассовая)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ение любой девушки – красивые волосы, за которыми нужно ухаживать. Наверное, любая девочка умеет плести косы. Но сегодня вам придется плести необычные косы – из ленточек.</w:t>
      </w:r>
    </w:p>
    <w:p>
      <w:pPr>
        <w:pStyle w:val="Style14"/>
        <w:spacing w:lineRule="atLeast" w:line="240" w:before="0" w:after="12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Конкурс 5.</w:t>
      </w:r>
    </w:p>
    <w:p>
      <w:pPr>
        <w:pStyle w:val="Style14"/>
        <w:spacing w:lineRule="atLeast" w:line="240" w:before="0" w:after="12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От каждой команды приглашаются по 4 человека. Один держит в руке связанные узлом три ленты, остальные, держась за края лент и меняясь, друг с другом местами, заплетают косу. Кто быстрее и красивее это сделает?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: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о время посмотреть, какие вы мастерицы.</w:t>
      </w:r>
    </w:p>
    <w:p>
      <w:pPr>
        <w:pStyle w:val="Style14"/>
        <w:spacing w:lineRule="atLeast" w:line="240" w:before="0" w:after="12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 xml:space="preserve">Конкурс 6 </w:t>
      </w:r>
    </w:p>
    <w:p>
      <w:pPr>
        <w:pStyle w:val="Style14"/>
        <w:spacing w:lineRule="atLeast" w:line="240" w:before="0" w:after="12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От каждой команды приглашается одна участница. Кто из девочек быстрее перемотает клубочек?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3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хозяюшки всегда много хлопот, поэтому, чтобы все успеть, нужно быть расторопной. Какая команда победит в эстафете “Ложка + картошка”?</w:t>
      </w:r>
    </w:p>
    <w:p>
      <w:pPr>
        <w:pStyle w:val="Style14"/>
        <w:spacing w:lineRule="atLeast" w:line="240" w:before="0" w:after="12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Конкурс 7.</w:t>
      </w:r>
    </w:p>
    <w:p>
      <w:pPr>
        <w:pStyle w:val="Style14"/>
        <w:spacing w:lineRule="atLeast" w:line="240" w:before="0" w:after="12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Участникам нужно пробежать до линии и обратно, держа в руке ложку с картошкой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: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немного отдохнем, вас ждет зарядка для ума. Кто первый правильно ответит?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онкурс 8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оит в поле кудряшка – белая рубашка, сердечко золотое, что это такое? (Ромашка)</w:t>
        <w:br/>
        <w:t>2. Колосится в поле рожь, там, во ржи, цветок найдешь. Ярко синий и пушистый, только жаль, что не душистый. (Василек)</w:t>
        <w:br/>
        <w:t>3. На длинной хрупкой ножке вырос шарик у дорожки, ветерочек прошуршал и развеял этот шар (Одуванчик)</w:t>
        <w:br/>
        <w:t>4. На зеленом шнурочке белые звоночки (Ландыш)</w:t>
        <w:br/>
        <w:t>5. На кустах в саду растет, запах сладкий, словно мед, но нередко льются слезы тех, кто рвет руками … (розы)</w:t>
        <w:br/>
        <w:t>6. Розовым, белым, малиновым, красным я в мае бываю душистым прекрасным (пион)</w:t>
        <w:br/>
        <w:t>7. Все знакомы с нами, яркие, как пламя. Мы однофамильцы с мелкими гвоздями. Полюбуйтесь дикими алыми … (гвоздиками)</w:t>
        <w:br/>
        <w:t>8. Желтые цыплятки на зеленой грядке, весною появляются южные красавицы (мимоза)</w:t>
        <w:br/>
        <w:t>9. Не садовой на дорожке белый колокол на ножке. Аромат их всех пьянит – пчел и бабочек манит (лилия)</w:t>
        <w:br/>
        <w:t>10. Растет в саду мальчонка в красной рубашонке красный, белый золотистый, только жаль, что не душистый (тюльпан)</w:t>
        <w:br/>
        <w:t>11. Цветок, в лепестках которого жила Дюймовочка (колокольчик)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: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жском кругу принято считать женщин очень болтливыми. Попробуйте пообщаться без слов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частник читает задание на карточке, изображает это пантомимой второму игроку, тот показывает третьему, а уж он пусть нам расскажет, что было написано на карточке.</w:t>
      </w:r>
    </w:p>
    <w:p>
      <w:pPr>
        <w:pStyle w:val="Style14"/>
        <w:spacing w:lineRule="atLeast" w:line="240" w:before="0" w:after="12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Конкурс 9</w:t>
      </w:r>
    </w:p>
    <w:p>
      <w:pPr>
        <w:pStyle w:val="Normal"/>
        <w:spacing w:lineRule="atLeast" w:line="240" w:before="280" w:after="280"/>
        <w:ind w:left="15" w:hanging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1. Пригласить подругу на дискотеку</w:t>
      </w:r>
    </w:p>
    <w:p>
      <w:pPr>
        <w:pStyle w:val="Normal"/>
        <w:spacing w:lineRule="atLeast" w:line="240" w:before="280" w:after="280"/>
        <w:ind w:left="15" w:hanging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2.Пригласить подругу на прогулку на лыжах</w:t>
      </w:r>
    </w:p>
    <w:p>
      <w:pPr>
        <w:pStyle w:val="Normal"/>
        <w:spacing w:lineRule="atLeast" w:line="240" w:before="280" w:after="280"/>
        <w:ind w:left="15" w:hanging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3.Пригласить подругу в магазин за покупками</w:t>
      </w:r>
    </w:p>
    <w:p>
      <w:pPr>
        <w:pStyle w:val="Normal"/>
        <w:spacing w:lineRule="atLeast" w:line="240" w:before="280" w:after="280"/>
        <w:ind w:left="15" w:hanging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4. Пригласить подругу в кино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: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же девочка хоть раз не представляла себя настоящей принцессой или Золушкой. Сейчас каждая из вас окажется в этой роли.</w:t>
      </w:r>
    </w:p>
    <w:p>
      <w:pPr>
        <w:pStyle w:val="Style14"/>
        <w:spacing w:lineRule="atLeast" w:line="240" w:before="0" w:after="12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Конкурс 10</w:t>
      </w:r>
    </w:p>
    <w:p>
      <w:pPr>
        <w:pStyle w:val="Style14"/>
        <w:spacing w:lineRule="atLeast" w:line="240" w:before="0" w:after="12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Капитаны уходят, все участницы снимают по одной туфле и складывают обувь в одну кучу в центре. Задача капитана – быстрее обуть свою команду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, награждение победителей и участников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</w:p>
    <w:p>
      <w:pPr>
        <w:pStyle w:val="Style14"/>
        <w:shd w:fill="FFFFFF" w:val="clear"/>
        <w:spacing w:lineRule="atLeast" w:line="24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вами от души повеселились, посмеялись, и от ваших искренних улыбок солнце стало светить еще ярче, его лучи стали еще горячее. Пусть они скорее растопят снег, поторопят весну, а вас не покидает веселое весеннее настро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3c8">
    <w:name w:val="c3 c8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7:00Z</dcterms:created>
  <dc:creator>ж</dc:creator>
  <dc:description/>
  <cp:keywords/>
  <dc:language>en-US</dc:language>
  <cp:lastModifiedBy>ж</cp:lastModifiedBy>
  <cp:lastPrinted>2016-03-03T17:49:00Z</cp:lastPrinted>
  <dcterms:modified xsi:type="dcterms:W3CDTF">2016-03-03T12:49:00Z</dcterms:modified>
  <cp:revision>6</cp:revision>
  <dc:subject/>
  <dc:title/>
</cp:coreProperties>
</file>