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ДОУ детский сад № 106 Фрунзенского района Санкт- 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«Визитная карточка гор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епосредственная образовательная деятельность воспитателя с детьми по познавательно-речевому развитию в старшей группе с ОН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тель 1-ой речевой группы: Гребнева Алла Серге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й 2014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Вступительная ча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спитатель предлагает детям посмотреть слайд-шоу о городе (</w:t>
      </w:r>
      <w:r>
        <w:rPr>
          <w:i/>
        </w:rPr>
        <w:t>просмотр проходит на DVD- проигрывател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б) Воспитатель приглашает детей к настенному календарю в уголке Города (</w:t>
      </w:r>
      <w:r>
        <w:rPr>
          <w:i/>
        </w:rPr>
        <w:t>отмечается очередной день недели и обращается внимание детей на 27 мая - этот день закрыт маленькой иллюстрацие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 вы думаете, что это за день? Какое отношение он имеет к нашему Городу?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выслушиваются ответы детей: Вывод - 27 мая  День рождения нашего Город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снов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-Да, правильно, дети, это день рождения нашего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а вы знаете о том, что если кто-то или что-то появляется на свет, то этот предмет обязан иметь специальную бумажку (документ), подтверждающий своё присутствие (рожд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т Вы, когда появились у мамы и папы, то вам тоже дали такой документ и называется он «Свидетельство о рождении» - (показ документа с кратким комментар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у нашего Города  есть такой документ. Но называется  он по-иному: ВИЗИТНАЯ  Карточка. Давайте-ка, с вами посмотрим, как эта карточка выглядит?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идёт рассмотрение визитной карточки города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>
          <w:sz w:val="28"/>
          <w:szCs w:val="28"/>
        </w:rPr>
        <w:t>Визитная карточка Города</w:t>
      </w:r>
      <w:r>
        <w:rPr/>
        <w:t xml:space="preserve"> </w:t>
      </w:r>
      <w:r>
        <w:rPr>
          <w:i/>
        </w:rPr>
        <w:t>(изготовлена заранее воспитателем):</w:t>
      </w:r>
    </w:p>
    <w:p>
      <w:pPr>
        <w:pStyle w:val="Normal"/>
        <w:rPr/>
      </w:pPr>
      <w:r>
        <w:rPr/>
        <w:t>-полное название Города;</w:t>
      </w:r>
    </w:p>
    <w:p>
      <w:pPr>
        <w:pStyle w:val="Normal"/>
        <w:rPr/>
      </w:pPr>
      <w:r>
        <w:rPr/>
        <w:t>-год основания Города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Такие карточки имеют очень многие люди, которые занимаются очень важной и ответственной работой. Я хочу вам показать такие визитки </w:t>
      </w:r>
      <w:r>
        <w:rPr>
          <w:i/>
        </w:rPr>
        <w:t>(идёт показ визито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Визитная карточка Города выставляется в уголке Города)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б) </w:t>
      </w:r>
      <w:r>
        <w:rPr>
          <w:sz w:val="28"/>
          <w:szCs w:val="28"/>
        </w:rPr>
        <w:t>Герб Города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показ иллюстрации герба)</w:t>
      </w:r>
    </w:p>
    <w:p>
      <w:pPr>
        <w:pStyle w:val="Normal"/>
        <w:rPr/>
      </w:pPr>
      <w:r>
        <w:rPr>
          <w:i/>
        </w:rPr>
        <w:t>(идёт просмотр, называют то, что видят: якоря – речной и морской, скипетр, щит), если дети затрудняются  в названии некоторых слов, то воспитатель помогает и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, дети, я предлагаю вам выложить такой герб (</w:t>
      </w:r>
      <w:r>
        <w:rPr>
          <w:i/>
        </w:rPr>
        <w:t>на ковролине</w:t>
      </w:r>
      <w:r>
        <w:rPr/>
        <w:t xml:space="preserve"> ) в уголке  Гор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( по словесному  описанию воспитателя дети поэтапно выкладывают герб: ЩИТ - СКИПЕТР - РЕЧНОЙ ЯКОРЬ - МОРСКОЙ  ЯКОРЬ </w:t>
      </w:r>
      <w:r>
        <w:rPr>
          <w:i/>
        </w:rPr>
        <w:t>– трафареты изготовлены заранее воспитател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/>
        <w:t>-Ребята, каждый город на нашей Земле имеет такой свой отличительный знак. И все они разные. Попозже  вы можете рассмотреть некоторые из них (показ картинок некоторых гербов). Они какое-то время будут находиться в уголке нашего Города, чтобы вы смогли их рассмотреть, сравнить и запомн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i/>
          <w:i/>
        </w:rPr>
      </w:pPr>
      <w:r>
        <w:rPr>
          <w:i/>
        </w:rPr>
        <w:t>(проводиться математическая считалка о достопримечательностях нашего Города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картотека физкультминуток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>
          <w:sz w:val="28"/>
          <w:szCs w:val="28"/>
        </w:rPr>
        <w:t>Гимн Города</w:t>
      </w:r>
      <w:r>
        <w:rPr/>
        <w:t xml:space="preserve"> (аудиозапи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едлагаю вам сейчас прослушать одно музыкальное произведение, оно требует выполнения некоторых правил:</w:t>
      </w:r>
    </w:p>
    <w:p>
      <w:pPr>
        <w:pStyle w:val="Normal"/>
        <w:rPr/>
      </w:pPr>
      <w:r>
        <w:rPr/>
        <w:t>- Слушать стоя и молча.</w:t>
      </w:r>
    </w:p>
    <w:p>
      <w:pPr>
        <w:pStyle w:val="Normal"/>
        <w:ind w:left="708" w:firstLine="708"/>
        <w:rPr>
          <w:lang w:val="en-US"/>
        </w:rPr>
      </w:pPr>
      <w:r>
        <w:rPr/>
        <w:t xml:space="preserve"> </w:t>
      </w:r>
      <w:r>
        <w:rPr>
          <w:i/>
        </w:rPr>
        <w:t>(идёт прослушивание Гимна Города</w:t>
      </w:r>
      <w:r>
        <w:rPr>
          <w:i/>
          <w:lang w:val="en-US"/>
        </w:rPr>
        <w:t>)</w:t>
      </w:r>
    </w:p>
    <w:p>
      <w:pPr>
        <w:pStyle w:val="Normal"/>
        <w:rPr/>
      </w:pPr>
      <w:r>
        <w:rPr/>
        <w:t>-Ребята, а как называется это произведение? – выслушиваются ответы детей.</w:t>
      </w:r>
    </w:p>
    <w:p>
      <w:pPr>
        <w:pStyle w:val="Normal"/>
        <w:rPr>
          <w:i/>
          <w:i/>
        </w:rPr>
      </w:pPr>
      <w:r>
        <w:rPr/>
        <w:t xml:space="preserve">ИТОГ- это Гимн - торжественная песнь, которая исполняется в особых случаях </w:t>
      </w:r>
      <w:r>
        <w:rPr>
          <w:i/>
        </w:rPr>
        <w:t>(праздничные и торжественные дни Города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3.Заключительная часть</w:t>
      </w:r>
      <w:r>
        <w:rPr/>
        <w:t>.</w:t>
      </w:r>
    </w:p>
    <w:p>
      <w:pPr>
        <w:pStyle w:val="Normal"/>
        <w:rPr/>
      </w:pPr>
      <w:r>
        <w:rPr/>
        <w:t>- Ну, вот, дети и подошла к концу история о нашем Городе!</w:t>
      </w:r>
    </w:p>
    <w:p>
      <w:pPr>
        <w:pStyle w:val="Normal"/>
        <w:rPr/>
      </w:pPr>
      <w:r>
        <w:rPr/>
        <w:t>-Понравилось ли вам что-то в ней? Если ДА- то скажите, пожалуйста.</w:t>
      </w:r>
    </w:p>
    <w:p>
      <w:pPr>
        <w:pStyle w:val="Normal"/>
        <w:rPr/>
      </w:pPr>
      <w:r>
        <w:rPr/>
        <w:t>-Что нового вы запомнили?</w:t>
      </w:r>
    </w:p>
    <w:p>
      <w:pPr>
        <w:pStyle w:val="Normal"/>
        <w:rPr/>
      </w:pPr>
      <w:r>
        <w:rPr/>
        <w:t>-Какие новые слова услышали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Спасибо, дети, за внимание! Вы у меня – УМНИЧКИ!!!!!!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у вас есть желание, то я хочу вас попросить при помощи готовых трафаретов нарисовать герб нашего Города и его визитную карточ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2785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59:00Z</dcterms:created>
  <dc:creator>Наташа</dc:creator>
  <dc:description/>
  <cp:keywords/>
  <dc:language>en-US</dc:language>
  <cp:lastModifiedBy>RIK</cp:lastModifiedBy>
  <dcterms:modified xsi:type="dcterms:W3CDTF">2016-12-03T13:49:00Z</dcterms:modified>
  <cp:revision>3</cp:revision>
  <dc:subject/>
  <dc:title>1</dc:title>
</cp:coreProperties>
</file>