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2"/>
          <w:lang w:eastAsia="ru-RU"/>
        </w:rPr>
        <w:t>Новогодний праздн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2"/>
          <w:lang w:eastAsia="ru-RU"/>
        </w:rPr>
        <w:t>для детей группы раннего возраста</w:t>
      </w: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.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56"/>
          <w:lang w:eastAsia="ru-RU"/>
        </w:rPr>
        <w:t>«Кто потерял рукавички?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5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од веселую музыку </w:t>
      </w:r>
      <w:r>
        <w:rPr>
          <w:rFonts w:cs="Times New Roman" w:ascii="Times New Roman" w:hAnsi="Times New Roman"/>
          <w:b/>
          <w:i/>
          <w:sz w:val="28"/>
        </w:rPr>
        <w:t>дети входят в зал, останавливаются вокруг елки.</w:t>
      </w:r>
      <w:r>
        <w:rPr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й Ведущий:</w:t>
        <w:tab/>
        <w:t>Нам праздник чудесный зима принес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Зеленая елка к ребятам приш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Ее нарядили, игрушки повес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Станет у елочки всем очень весел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-й Ведущий:  </w:t>
        <w:tab/>
        <w:t>Здравствуй, здравствуй елочка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 Новый год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усть у елочки, спляшет и споет!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я «Елочка - красавица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Е.В. Майковой, сл. О.П. Ильиной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:</w:t>
        <w:tab/>
        <w:tab/>
        <w:t>Вот так елка - просто чудо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идали мы такой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в фонариках, игрушках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веркает мишур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й Ведущий:</w:t>
        <w:tab/>
        <w:t>Ребята, а огоньки на елки не горят. Давайте зажжем елочку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уем на иголочки..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дуют. Огоньки н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й Ведущий:</w:t>
        <w:tab/>
        <w:t>Ничего не получается. Огоньки не зажигаются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нам поможет? Давайте позовем Снегурочку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зовут Снегуроч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оявляется Снегурочк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ab/>
        <w:t>С Новым годом, мои маленькие друз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К вам Снегурочка приш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С утра елочку нарядила и снежком припороши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Почему же, почему же не сияют огонь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до всем нам дружно крикнуть: «Елочка, свети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</w:t>
        <w:tab/>
        <w:tab/>
        <w:t>ЕЛОЧКА, СВЕТИ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Ёлочка зажигается, все хлопают в ладо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й  Ведущий:</w:t>
        <w:tab/>
        <w:t>Получилось, получилось: наша елка засветила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урочка:     </w:t>
        <w:tab/>
        <w:t>Ёлка в праздник нарядилась,  огоньками засветилась,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Все они горят,  сверкают, деток в танец приглашают.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 со Снегурочкой «Закружился хоровод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и сл. Т.В. Бока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негурочка замечает под елкой рукавичку, поднимает е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Ой, смотрите-ка, ребята, что под елочкой леж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Кто ж у елочки плясал -  рукавичку  потерял?</w:t>
      </w:r>
    </w:p>
    <w:p>
      <w:pPr>
        <w:pStyle w:val="Normal"/>
        <w:spacing w:lineRule="auto" w:line="240" w:before="0" w:after="0"/>
        <w:ind w:left="1224" w:firstLine="9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окольчик позвоню, и хозяина  позову.</w:t>
      </w:r>
    </w:p>
    <w:p>
      <w:pPr>
        <w:pStyle w:val="Normal"/>
        <w:spacing w:lineRule="auto" w:line="240" w:before="0" w:after="0"/>
        <w:ind w:left="-192" w:firstLine="90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венит  в  колокольчик.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бегает Зай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:</w:t>
        <w:tab/>
        <w:tab/>
        <w:tab/>
        <w:t>С Новым годом! С Новым год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К вам бежал я из</w:t>
        <w:tab/>
        <w:t>лесочка по хрустящему снежоч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Принесла сорока весть, что моя рукавичка  здесь!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ходит к зайке, надевает на его лапку рукавичк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Рукавичку получай, ее ты больше не  теряй!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Будешь, заинька, играть?  Станем прыгать и скакать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й Ведущий:</w:t>
        <w:tab/>
        <w:t>Выходите, малыши, попляшите от души!</w:t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имняя пляска «Лапочки - зайчи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и сл. Е.Д. Гольцов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ab/>
        <w:t>Ой, ребята, тише, тише… Кажется, я что-то слышу.</w:t>
        <w:tab/>
        <w:tab/>
        <w:tab/>
        <w:tab/>
        <w:tab/>
        <w:t>Снег под лапками скрипит. Это к нам лиса бежи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является лис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:                   Я – лисичка,  я – сестричка, по лесу гуля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   И зайчишек – шалунишек  я  сейчас поймаю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:</w:t>
        <w:tab/>
        <w:tab/>
        <w:tab/>
        <w:t>Ты, лисичка, не пугай! Ты сначала нас пойм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Лиса и зай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и сл. М.Ю. Картушин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:</w:t>
        <w:tab/>
        <w:tab/>
        <w:tab/>
        <w:t xml:space="preserve">Мне, лисе,  обидно. Вот дела!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чат поймать  я  не смогла, а  рукавичку я на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Может, вам она сгодится это чудо-рукавиц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урочка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, чья эта рукавичка?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В колокольчик позвоню, и хозяина  поз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енит в колокольчик.   Под музыку входит Мишка.</w:t>
      </w:r>
    </w:p>
    <w:p>
      <w:pPr>
        <w:pStyle w:val="Normal"/>
        <w:spacing w:lineRule="auto" w:line="240" w:before="0" w:after="0"/>
        <w:ind w:left="-900" w:firstLine="9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ведь:       Это кто меня с постели поднял? </w:t>
      </w:r>
    </w:p>
    <w:p>
      <w:pPr>
        <w:pStyle w:val="Normal"/>
        <w:spacing w:lineRule="auto" w:line="240" w:before="0" w:after="0"/>
        <w:ind w:left="-90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Кто мне, мишке, спать не дал? Р-р-р…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ребятки! Здравствуй, Снегурочка!     </w:t>
      </w:r>
    </w:p>
    <w:p>
      <w:pPr>
        <w:pStyle w:val="Normal"/>
        <w:spacing w:lineRule="auto" w:line="240" w:before="0" w:after="0"/>
        <w:ind w:left="-900"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Ты так, мишка, не рычи. Лучше рукавичку воз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девает на лапку рукавичку, мишка садится и спит)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вичку как надел, сразу мишка захрапел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Разве можно, мишка, сп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ы хотим с тобой играть!</w:t>
      </w:r>
    </w:p>
    <w:p>
      <w:pPr>
        <w:pStyle w:val="Normal"/>
        <w:spacing w:lineRule="auto" w:line="240" w:before="0" w:after="0"/>
        <w:ind w:left="1410" w:hanging="141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яска «Мишки – шалунишки»</w:t>
      </w:r>
    </w:p>
    <w:p>
      <w:pPr>
        <w:pStyle w:val="Normal"/>
        <w:spacing w:lineRule="auto" w:line="240" w:before="0" w:after="0"/>
        <w:ind w:left="1410" w:hanging="141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:</w:t>
        <w:tab/>
        <w:tab/>
        <w:tab/>
        <w:t>Снегурочка, подойди-ка, что нашел я, посмотри - ка!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Рукавичка – просто диво! До чего ж она красива!</w:t>
      </w:r>
    </w:p>
    <w:p>
      <w:pPr>
        <w:pStyle w:val="Normal"/>
        <w:spacing w:lineRule="auto" w:line="240" w:before="0" w:after="0"/>
        <w:ind w:left="2118" w:firstLine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ее-то потерял? Вы  ответьте на вопрос. Это…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и дети:</w:t>
        <w:tab/>
        <w:t>ДЕД МОРОЗ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Что-то долго нет его. Не случилось ли чег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зыка. Заяц, лиса, медведь выходят к е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ц:</w:t>
        <w:tab/>
        <w:tab/>
        <w:tab/>
        <w:t>Снегурочка, мы в лес пойдем и деда мороза привед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ь:</w:t>
        <w:tab/>
        <w:tab/>
        <w:t>На тропинки  мы посветим - и в лесу Мороза встрет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а:</w:t>
        <w:tab/>
        <w:tab/>
        <w:tab/>
        <w:t>Приведем его сюда, будет рада детвор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ери с фонариками обходят вокруг елки. Слышится за дверью: «Ау! Иду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Давайте, позовём Дедушку Мороза 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зовут, хлопают в ладоши. В зал входит Дед Моро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>Здравствуйте, мои хорошие! Здравствуйте, мои пригож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Ой, какие вы нарядные, все румяные да лад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Я – Дедушка Мороз, гость ваш новогодний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меня не прячьте нос, добрый я сего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Сам я елку наряжал, рукавичку потеря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урочка: </w:t>
        <w:tab/>
        <w:t>Не эту ли, дедушка?</w:t>
      </w:r>
    </w:p>
    <w:p>
      <w:pPr>
        <w:pStyle w:val="Normal"/>
        <w:spacing w:lineRule="auto" w:line="240" w:before="0" w:after="0"/>
        <w:ind w:left="14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Рукавичку чтоб забрать, должен ты для нас спляс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 Мороз:</w:t>
        <w:tab/>
        <w:t>Попляшу я от души  вместе с вами малыши!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Ну-ка, «русскую» давайте.  Веселее заиграйте!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селая пляска деда Мороза «Валенки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и сл. Т.В. Бока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 Мороз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девае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спасибо вам, друзья! Снова с рукавичкой я</w:t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ам пришел на праздник я, рады видеть вы меня?</w:t>
      </w:r>
    </w:p>
    <w:p>
      <w:pPr>
        <w:pStyle w:val="Normal"/>
        <w:tabs>
          <w:tab w:val="clear" w:pos="708"/>
          <w:tab w:val="left" w:pos="20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й Ведущий:</w:t>
        <w:tab/>
        <w:tab/>
        <w:t>Да!!! Тебя, дедушка, мы ждем,</w:t>
      </w:r>
    </w:p>
    <w:p>
      <w:pPr>
        <w:pStyle w:val="Normal"/>
        <w:tabs>
          <w:tab w:val="clear" w:pos="708"/>
          <w:tab w:val="left" w:pos="20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ружно песенку споем!!!</w:t>
      </w:r>
    </w:p>
    <w:p>
      <w:pPr>
        <w:pStyle w:val="Normal"/>
        <w:tabs>
          <w:tab w:val="clear" w:pos="708"/>
          <w:tab w:val="left" w:pos="200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Дед Мороз» (муз. и сл. О. Дегтярев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>Очень я люблю плясать. А еще люблю играть!</w:t>
        <w:tab/>
        <w:tab/>
        <w:tab/>
        <w:tab/>
        <w:t xml:space="preserve">                     Ну-ка прячьте руки, нос – поморозит Дед Мороз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 «Заморожу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и сл. М.Ю. Картушино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д мороз дует на детей, они бегут  на стульчики.</w:t>
      </w:r>
    </w:p>
    <w:p>
      <w:pPr>
        <w:pStyle w:val="Normal"/>
        <w:tabs>
          <w:tab w:val="clear" w:pos="708"/>
          <w:tab w:val="left" w:pos="20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6" w:leader="none"/>
        </w:tabs>
        <w:spacing w:lineRule="auto" w:line="240" w:before="0" w:after="0"/>
        <w:ind w:left="2124" w:hanging="212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 xml:space="preserve"> </w:t>
        <w:tab/>
        <w:t>Ай - я- яй! Ой -ё-ёй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6" w:leader="none"/>
        </w:tabs>
        <w:spacing w:lineRule="auto" w:line="240" w:before="0" w:after="0"/>
        <w:ind w:left="2124" w:hanging="21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Дедушка, что с тобой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6" w:leader="none"/>
        </w:tabs>
        <w:spacing w:lineRule="auto" w:line="240" w:before="0" w:after="0"/>
        <w:ind w:left="2124" w:hanging="212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>Внученька, помоги, скорей Мороза охлади!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 xml:space="preserve">Эй, снежинки, летите!  Деду Морозу помогите…             </w:t>
      </w:r>
    </w:p>
    <w:p>
      <w:pPr>
        <w:pStyle w:val="Normal"/>
        <w:tabs>
          <w:tab w:val="clear" w:pos="708"/>
          <w:tab w:val="left" w:pos="212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снежино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>Вот спасибо вам, друзья! Почитать стихи пора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Ну, кто смелый? Начинайте! Поскорее к деду выбегайт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1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>Отдохнул я, и сейчас есть еще одна игра для в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рёт мешочек со снежками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налепим снежков,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поиграем. И друг друга снежками весело бросаем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90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со снежк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90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з. и сл. И.Г.Смирновой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90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 xml:space="preserve"> </w:t>
        <w:tab/>
        <w:t>Сколько снега, сколько снега, хорошо по снегу бегать.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</w:t>
        <w:tab/>
        <w:tab/>
        <w:t>Веселиться и играть, так давайте танцевать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анец с погремуш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 xml:space="preserve">Дед Мороз,  а подарки   деткам ты  принес?!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 Мороз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осматривается по сторонам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конечно!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ешок отдельный есть! Ес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щ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!.. То есть был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же я его забыл? На сосне в лесу? В сугроб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круг елки обойдем, может быть, их там найд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УЗЫКА. Дети с Дедом Морозом и Снегурочкой идут по за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егурочка:</w:t>
        <w:tab/>
        <w:t>Где подарки? Их не вид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А посмотрите-ка, какая рукавичка под елочкой леж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 xml:space="preserve">Мы немножко поколдуем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Дружно на нее поду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Ручками потопаем, ножками потопаем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Рукавичка расти – р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>Ждут подарки малыши!!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лшебная музыка. Дед Мороз вытаскивает из большой рукавицы подарок и показывает детя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 Мороз:</w:t>
        <w:tab/>
        <w:tab/>
        <w:t>С новым годом поздравляем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урочка:  </w:t>
        <w:tab/>
        <w:t>Всех конфетами угощаем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 w:bidi="hi-IN"/>
        </w:rPr>
        <w:t>ПОДАР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0:26:00Z</dcterms:created>
  <dc:creator>Aser</dc:creator>
  <dc:description/>
  <cp:keywords/>
  <dc:language>en-US</dc:language>
  <cp:lastModifiedBy>Acer</cp:lastModifiedBy>
  <dcterms:modified xsi:type="dcterms:W3CDTF">2016-12-03T20:05:00Z</dcterms:modified>
  <cp:revision>344</cp:revision>
  <dc:subject/>
  <dc:title/>
</cp:coreProperties>
</file>