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center"/>
        <w:outlineLvl w:val="0"/>
        <w:rPr>
          <w:color w:val="000000"/>
        </w:rPr>
      </w:pPr>
      <w:r>
        <w:rPr>
          <w:color w:val="000000"/>
        </w:rPr>
        <w:t xml:space="preserve">Муниципальное автономное дошкольное  образовательное учрежде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720" w:hanging="0"/>
        <w:jc w:val="center"/>
        <w:outlineLvl w:val="0"/>
        <w:rPr/>
      </w:pPr>
      <w:r>
        <w:rPr>
          <w:color w:val="000000"/>
        </w:rPr>
        <w:t xml:space="preserve">города Нижневартовска ДС № 52 "Самолётик"   </w:t>
      </w:r>
    </w:p>
    <w:p>
      <w:pPr>
        <w:pStyle w:val="Normal"/>
        <w:spacing w:lineRule="auto" w:line="360"/>
        <w:ind w:right="616" w:hanging="0"/>
        <w:jc w:val="center"/>
        <w:rPr>
          <w:rFonts w:ascii="Monotype Corsiva" w:hAnsi="Monotype Corsiva" w:cs="Monotype Corsiva"/>
          <w:b/>
          <w:b/>
          <w:color w:val="000000"/>
        </w:rPr>
      </w:pPr>
      <w:r>
        <w:rPr>
          <w:rFonts w:cs="Monotype Corsiva" w:ascii="Monotype Corsiva" w:hAnsi="Monotype Corsiva"/>
          <w:b/>
          <w:color w:val="00000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Занятия по нетрадиционному рис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технике монотип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ноцветная радуга-дуга»</w:t>
      </w:r>
    </w:p>
    <w:p>
      <w:pPr>
        <w:pStyle w:val="Normal"/>
        <w:tabs>
          <w:tab w:val="clear" w:pos="708"/>
          <w:tab w:val="left" w:pos="2742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8715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sz w:val="32"/>
          <w:szCs w:val="32"/>
        </w:rPr>
        <w:t>Воспитатель Керимова З.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ind w:left="360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Развивать умение детей самостоятельно и творчески отражать свои представления о красивых природных явлениях разными изобразительно-выразительными средствами. Вызвать интерес к изображению радуги. Учить смешивать краски и получать нужные цвета. Закреплять умение чисто промывать кисть перед использованием другого цвета краски, продолжать учить проводить широкие линии только в одном направлении (в виде дуги) и всей кистью. Воспитывать эстетическое отношение к природе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смотр презентаций, открыток с изображением радуги и других природных явлений для обогащения художественных впечатлений дет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, отгадывание загадок, дидактическая игра "Собери радугу"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листы белой бумаги, акварельные краски, кисточки, баночки с водой, салфетки бумажные, подставки для кисточек, картинки с изображением радуги, игрушка Незнайка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 нам на занятие пришёл наш давний друг Незнайка. Он тоже очень любит рисовать. А что мы сегодня будем рисовать это пока секрет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тгадать загадку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за чудо - коромысло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дождика повисло?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яркое, цветное,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расивое какое!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ая дуг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ая ... (радуга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Воспитатель: Молодцы ребята, правильно отгадали загадку про радугу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ейчас с Незнайкой посмотрим презентацию "Разноцветная радуга-дуга"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 чем сравнивается радуга? (люди сравнивают радугу с чудо - коромыслом, с разноцветной дугой). А что говорится о цвете радуги? (она разноцветная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Ребята, а вы знаете цвета радуги (ответы детей)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А всегда ли эти цвета следуют в определенном порядке? (ответы детей)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 Незнайка, а ты видел радуг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Ребята нам надо Незнайке обязательно рассказать о радуге.</w:t>
      </w:r>
    </w:p>
    <w:p>
      <w:pPr>
        <w:pStyle w:val="Normal"/>
        <w:ind w:left="-540" w:hanging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2. Презентация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"Разноцветная радуга-дуга"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дуга - это одно из самых красивых явлений природы. Это разноцветная дуга на небесном своде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Радугой можно наблюдать на небе в теплое время года, когда капает мелкий, частый, теплый дождик. И в то же время сквозь тучи или облака светит солнышко: солнечные лучи проходят сквозь дождевые капельки и образуется радуга. Радуга очень красивая, когда люди видят радугу, они улыбаются и радуются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колько цветов у радуги? (семь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ой последовательности цвета идут друг за другом? А меняются ли цвета у радуги?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Да, ребята, цвета у радуги не меняются. А чтобы лучше запомнить все цвета радуги нам поможет волшебная фраза: "Каждый охотник желает знать, где сидит фазан". Если вы забыли цвета радуги по очередности, это волшебная фраза сразу придет вам на помощь. Каждое слово этой фразы начинается на букву, с которой начинается слово, обозначающее цвет радуги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Первое слово "каждый", начинается на букву? "к", значит первый цвет в радуге какой? (красны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е слово в этой волшебной фразе "охотник", на какую букву это слово? (на букву о), а какой цвет на букву "о"? (оранжевы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е слово в этой фразе "желает", на какую букву это слово? (на букву ж), а какой цвет на букву "ж"? (желтый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Четвертое слово в этой фразе "знать", на какую букву это слово? (на букву з), а какой цвет на букву "з"? (зелены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ое слово в этой фразе "где", на какую букву это слово? (на букву г), а какой цвет на букву "г"? (голубо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ое слово в этой фразе "сидит", на какую букву это слово? (на букву с), а какой цвет на букву "с"? (сини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дьмое слово в этой фразе "фазан", на какую букву это слово? (на букву ф), а какой цвет на букву "ф"? (фиолетовый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следовательно разбираем каждое слово, выделяем букву и вспоминаем цвет                  (красный, оранжевый, желтый, зеленый, голубой, синий, фиолетовый)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альчиковая гимнастика "Радуга"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В небе гром, гроза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сжимают и разжимают пальцы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Закрывай глаза!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(закрывают ладонями глаза, потом открывают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ь прошёл, трава блестит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(стучат пальцами по столу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бе радуга стоит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рисуют в воздухе полукруги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яснение последовательности выполнения работы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будем с вами рисовать радугу в технике монотипия. Но Незнайка не знает, как правильно надо нарисовать радугу. Мы Незнайке сейчас покажем.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 рисовать в техники "монотипия". Для этого  нужны лист бумаги, краски и кисточки. На одной половине листа я быстро нарисую разноцветными красками радугу, прикладываю лист к другой половине листа и крепко прижимаю, и аккуратно проглаживаю ладошкой. Раскрываю.  Посмотрите, какая получилась у меня радуга?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Затем уточняю, как дети будут рисовать радугу - кончиком кисти или всей? Слева направо? Прямо или дугой? Что нужно делать кисточкой, после каждого цвета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(Промывать, просушивать о салфетку.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ефлекси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 Ребята, понравилось ли вам занятие?  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то доволен своей работой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Cs/>
          <w:sz w:val="28"/>
          <w:szCs w:val="28"/>
        </w:rPr>
        <w:t>- Ребята, я предлагаю вам дома показать родителям свои красивые работы и научить их рисовать радугу. Ведь рисовать любят все люди: и взрослые и де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ем большое спасибо!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2:00Z</dcterms:created>
  <dc:creator>user</dc:creator>
  <dc:description/>
  <cp:keywords/>
  <dc:language>en-US</dc:language>
  <cp:lastModifiedBy>Светик</cp:lastModifiedBy>
  <cp:lastPrinted>2012-06-05T14:48:00Z</cp:lastPrinted>
  <dcterms:modified xsi:type="dcterms:W3CDTF">2016-12-03T10:55:00Z</dcterms:modified>
  <cp:revision>43</cp:revision>
  <dc:subject/>
  <dc:title>Паспорт антитеррористической защищенности объекта</dc:title>
</cp:coreProperties>
</file>