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ДЕСЯТЬ ПРИЧИН ДЛЯ ОБУЧЕНИЯ</w:t>
      </w:r>
    </w:p>
    <w:p>
      <w:pPr>
        <w:pStyle w:val="Style15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РЕБЁНКА МУЗЫКЕ.</w:t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екомендации родителям.</w:t>
      </w:r>
    </w:p>
    <w:p>
      <w:pPr>
        <w:pStyle w:val="Style15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.Занятия музыкой учат концентрации внимания и умению держать в голове много каналов информации, что просто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обходимо в овладении многими современными профессиями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Занимаясь музыкой, ребёнок тренирует математические способности и развивает пространственное мышление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Музыка стимулирует работу мозга, помогает формированию аналитических способностей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Музыка оказывает благотворное влияние на интеллектуальный рост детей, учит мыслить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озг, воспитанный музыкой, сам сможет взять всё, что ему нужно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Музыка и речь - психологические родственники. Музыкальные занятия оказывают помощь в изучении языка, освоении навыков чтения, а также в лечении речевых расстройств.</w:t>
      </w:r>
    </w:p>
    <w:p>
      <w:pPr>
        <w:pStyle w:val="Style15"/>
        <w:rPr/>
      </w:pPr>
      <w:r>
        <w:rPr>
          <w:rFonts w:cs="Comic Sans MS" w:ascii="Comic Sans MS" w:hAnsi="Comic Sans MS"/>
          <w:sz w:val="28"/>
          <w:szCs w:val="28"/>
        </w:rPr>
        <w:t>6.Привычка слушать другого и понимать его, которое воспитывает музыка, делает человека мягче и терпимее, учит взаимопониманию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Музыкальные дети многое видят и лучше чувствуют, их труднее вывести из себя, и они меньше подвержены паническим настроениям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В будущем, чем больше и активнее подросток занимается музыкой, тем менее вероятны его трения с законом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У музыкального ученика меньше проблем с успеваемостью – эту истину подтверждают наблюдения психологов и педагогов.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0.Музыкальные занятия способствуют самодисциплине и учат правильно организовывать свой досуг. 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АШ РЕБЁНОК БУДЕТ УСПЕШНЫМ</w:t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О ВСЕМ И ВСЕГДА !</w:t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 всех достоинствах музыкального образования</w:t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тоимость обучения очень демократична</w:t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доступна!</w:t>
      </w:r>
    </w:p>
    <w:p>
      <w:pPr>
        <w:pStyle w:val="Style15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нсультацию подготовила Пирогова С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20:00Z</dcterms:created>
  <dc:creator>www.PHILka.RU</dc:creator>
  <dc:description/>
  <cp:keywords/>
  <dc:language>en-US</dc:language>
  <cp:lastModifiedBy>Ivan</cp:lastModifiedBy>
  <dcterms:modified xsi:type="dcterms:W3CDTF">2013-03-13T16:28:00Z</dcterms:modified>
  <cp:revision>4</cp:revision>
  <dc:subject/>
  <dc:title/>
</cp:coreProperties>
</file>