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МР</w:t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 /Буй М.Н./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7»_августа_2015 г. 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г. 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4 г. 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ЛАНИРОВАНИЕ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английскому языку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>Класс: 2 «Б»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 Ковалёва А.А.</w:t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 xml:space="preserve">Количество часов:  всего 68 часов; в неделю 2 часа; </w:t>
      </w:r>
    </w:p>
    <w:p>
      <w:pPr>
        <w:pStyle w:val="Normal"/>
        <w:tabs>
          <w:tab w:val="clear" w:pos="708"/>
          <w:tab w:val="left" w:pos="58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 xml:space="preserve">Планирование составлено на основе рабочей программы  по английскому языку учителя  Ковалевой А.А.,  утвержденной решением педагогического совета протокол  №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от « 27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5г. 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 примерных и авторских  программ  О. В. Афанасьевой,  И. В. Михеевой  «</w:t>
      </w:r>
      <w:r>
        <w:rPr>
          <w:sz w:val="28"/>
          <w:szCs w:val="28"/>
          <w:lang w:val="en-US"/>
        </w:rPr>
        <w:t>RainbowEnglish</w:t>
      </w:r>
      <w:r>
        <w:rPr>
          <w:sz w:val="28"/>
          <w:szCs w:val="28"/>
        </w:rPr>
        <w:t>» 2-4 классы,  «Дрофа»,  2012г.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 ФГОС  основного общего  образования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Учебник: Английский язык 3 класс. Авторы: О. В. Афанасьева и И. В. Михеева. Издательство «Дрофа»,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«Б»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2"/>
        <w:gridCol w:w="709"/>
        <w:gridCol w:w="855"/>
        <w:gridCol w:w="851"/>
        <w:gridCol w:w="3115"/>
        <w:gridCol w:w="5388"/>
      </w:tblGrid>
      <w:tr>
        <w:trPr>
          <w:trHeight w:val="10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ы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, проекты, ИКТ- компетенции, межпредметные понятия</w:t>
            </w:r>
          </w:p>
        </w:tc>
      </w:tr>
      <w:tr>
        <w:trPr>
          <w:trHeight w:val="5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Знакомство.</w:t>
            </w:r>
            <w:r>
              <w:rPr>
                <w:b/>
              </w:rPr>
              <w:t xml:space="preserve"> Приветствие, знакомство, прощание.  Основные элементы речевого этикета. Знакомство со странами изучаемого языка. Домашние животны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Введение в тему. Знакомство со странами изучаем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ы англоговорящих стран.</w:t>
            </w:r>
          </w:p>
          <w:p>
            <w:pPr>
              <w:pStyle w:val="Normal"/>
              <w:jc w:val="both"/>
              <w:rPr/>
            </w:pPr>
            <w:r>
              <w:rPr/>
              <w:t>Портреты. 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Normal"/>
              <w:jc w:val="both"/>
              <w:rPr/>
            </w:pPr>
            <w:r>
              <w:rPr/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Обучение основным элементам речевого этике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Изучение звуков и букв алфави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Систематизация знаний букв и звуков английского алфави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pt1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зучение звуков и букв алфавита. Обучение диа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</w:t>
            </w:r>
            <w:r>
              <w:rPr>
                <w:lang w:eastAsia="en-US"/>
              </w:rPr>
              <w:t xml:space="preserve">Тренировка устойчивых лексических сочетаний по теме «Знакомство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. Обобщение звукобуквенных обозначений. Закрепление лекс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/>
              <w:t>Картинки,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таблицы, карточки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Обучение ЛЕ по теме «Домашние животны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</w:t>
            </w:r>
          </w:p>
          <w:p>
            <w:pPr>
              <w:pStyle w:val="Normal"/>
              <w:jc w:val="both"/>
              <w:rPr/>
            </w:pPr>
            <w:r>
              <w:rPr/>
              <w:t>персонажей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Изучение алфавита. Развитие фонетических и лексических навы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 Обучение аудированию по теме «Знакомство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ир вокруг меня. Страны и города. 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1. Введение в тему «Мир вокруг меня». Тренировка ЛЕ по тем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Обучение устной речи по теме «Страны и гор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3. Тренировка монологической речи по теме «Страны и город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Style w:val="22pt"/>
                <w:rFonts w:ascii="Calibri" w:hAnsi="Calibri" w:eastAsia="SimSun" w:cs="Calibri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Актуализация ЛЕ по теме «Мир вокруг мен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Обучение чтению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5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. Тренировка звукобуквенных обознач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7. Закрепление лексического материала по теме «Мир вокруг меня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. Развитие диалогической речи по теме «Страны и города». Обучение буквосочетания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. Актуализация лексического материала по теме «Домашние животны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ки,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таблицы, карточки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Обобщение устной речи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казки и праздники. Сказочные герои. Празднование Нового года. Сем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3.1. Введение в тему «Сказки и праздни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/>
              <w:t>Картинки,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таблицы, карточки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Портреты с персонажами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20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3.2. Тренировка ЛЕ по теме «Сказочные геро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/>
              <w:t>Картинки,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таблицы, карточки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Обучение аудированию по теме «Семья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Тренировка грамматики: артикл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Обучение чтению по теме «Празднование Нового год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очки с букв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3.6. Систематизация грамматического материала. Знакомство с повелительным наклонение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7. Закрепление лексического материала по теме</w:t>
            </w:r>
            <w:r>
              <w:rPr/>
              <w:t xml:space="preserve"> «</w:t>
            </w:r>
            <w:r>
              <w:rPr>
                <w:b/>
              </w:rPr>
              <w:t xml:space="preserve">Празднование Нового год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очки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. Обучение грамматическим навык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9. Обучение монологической речи по теме «Сказочные геро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0. Актуализация навыков устной речи по теме «Сказки и праздники». Глагол «Быть» в настоящем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Я и моя семья. Семья. Члены семьи, их характеристики. Я, мои друзья и домашние любимцы. Предметы вокруг мен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. Введение в тему «Я и моя сем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Тренировка ЛЕ по теме «Семь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Обучение навыкам чтения. Структура «Я могу видеть…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Развитие устной речи по теме «Члены семьи, их характеристи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общение монологической речи по теме «Я, мои друзья и домашние любим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ренировка ЛЕ по теме «Я, мои друзья и домашние любимц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7. Закрепление лексических и грамматических навыков по теме «Я и моя семь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Обучение чтению по теме «Предметы вокруг мен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9. Тренировка диалогических навыков по теме «Предметы вокруг мен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бобщение данных о системе личных местоимений в англий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Мир вокруг нас. Города. Люди вокруг нас: местонахождение людей и предметов, сказочные персонажи. Обозначение множествен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Введение в тему «Мир вокруг нас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7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Тренировка ЛЕ по теме «Мир вокруг нас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Обобщение грамматического материала. Личные местоим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Систематизация письменной речи по теме «Гор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Актуализация монологической речи «Гор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Развитие диалогической речи по теме «Люди вокруг нас…» Знакомство с числительными от 1 до 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3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. Закрепление лексических и грамматических навыков по теме «Люди вокруг нас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5.8. </w:t>
            </w:r>
            <w:r>
              <w:rPr>
                <w:lang w:eastAsia="en-US"/>
              </w:rPr>
              <w:t xml:space="preserve">Тренировка чтения по теме </w:t>
            </w:r>
            <w:r>
              <w:rPr/>
              <w:t>«Люди вокруг нас: сказочные персонажи»</w:t>
            </w:r>
            <w:r>
              <w:rPr>
                <w:lang w:eastAsia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артинки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</w:tabs>
              <w:snapToGrid w:val="false"/>
              <w:ind w:left="60" w:hanging="0"/>
              <w:jc w:val="both"/>
              <w:rPr>
                <w:rStyle w:val="2pt2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5.9. </w:t>
            </w:r>
            <w:r>
              <w:rPr>
                <w:rFonts w:cs="Cambria" w:ascii="Cambria" w:hAnsi="Cambria"/>
              </w:rPr>
              <w:t>Обучение письменной речи по теме</w:t>
            </w:r>
            <w:r>
              <w:rPr/>
              <w:t xml:space="preserve"> «Мир округ нас</w:t>
            </w:r>
            <w:r>
              <w:rPr>
                <w:rFonts w:cs="Cambria" w:ascii="Cambria" w:hAnsi="Cambria"/>
              </w:rPr>
              <w:t>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0. </w:t>
            </w:r>
            <w:r>
              <w:rPr>
                <w:rFonts w:cs="Cambria" w:ascii="Cambria" w:hAnsi="Cambria"/>
              </w:rPr>
              <w:t>Тренировка числительных и слов во множественном числе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На ферме.  Выражение преференции. Профессии. Животные на ферме. Обозначение и выражение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1. Введение в тему «На ферм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Normal"/>
              <w:jc w:val="both"/>
              <w:rPr/>
            </w:pPr>
            <w:r>
              <w:rPr/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19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.2. Тренировка ЛЕ по теме «Професси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Обучение устной речи по теме «Выражение преферен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 Обучение навыкам аудирования по теме «Животные на ферм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5. Тренировка навыков чтения по теме «Животные на ферм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бобщение лексического материала по теме «На ферме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7. Закрепление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8. Развитие диалогической речи по теме «Обозначение и выражение времен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 Актуализация монологической речи по теме «Обозначение и выражение време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 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0. Систематизация лексико-грамматических навы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 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ир увлечений. Досуг.  Любимые занятия на досуге: что мы любим делать, что мы обычно дела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1. Введение в тему «Мир увлечений. Досу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ют ситуацию на уроке с точки зрения важности образования; положительно относятся к учению, к познавательной деятельности, желаю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/>
            </w:pPr>
            <w:r>
              <w:rPr/>
              <w:t>оценивают ситуацию на уроке с точки зрения общечеловеческих и российских ценностей, красо</w:t>
              <w:softHyphen/>
              <w:t>ты; испытываю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атся обнаруживать и формулировать учебную проблему совместно с учителем; принимают и сохраняют учебную зада</w:t>
              <w:softHyphen/>
              <w:t>чу; планируют (в сотрудничестве с учителем и одноклассниками или самостоятельно) необходимые действия, опе</w:t>
              <w:softHyphen/>
              <w:t>рации, действуют по плану, используя наряду с основными и дополнительные средства (англо-русский и русско-английский словарь, справочная литература, слож</w:t>
              <w:softHyphen/>
              <w:t>ные приборы, средства ИКТ); в ходе представления проек</w:t>
              <w:softHyphen/>
              <w:t>та учатся давать оценку его результа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/>
              <w:t>уча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познавательную задачу; самостоятельно предполагают, какая информация нужна для решения предметной учебной задачи, состоящей из нескольких шагов; читают и слушают, извлекая нуж</w:t>
              <w:softHyphen/>
              <w:t>ную информацию, а также самостоятельно находят ее в материалах учебников, рабочих тетрадей; самостоятельно отбираю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ют и отбирают информацию, полученную из различных ис</w:t>
              <w:softHyphen/>
              <w:t>точников; учатся составлять несложный план английского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ют вопросы, слушают и отве</w:t>
              <w:softHyphen/>
              <w:t>чают на вопросы других, формулируют собственные мысли, высказывают и обосновывают свою точку зрения, при необ</w:t>
              <w:softHyphen/>
              <w:t xml:space="preserve">ходимости отстаивают свою точку зрения, аргументируя ее; </w:t>
            </w:r>
          </w:p>
          <w:p>
            <w:pPr>
              <w:pStyle w:val="Normal"/>
              <w:jc w:val="both"/>
              <w:rPr/>
            </w:pPr>
            <w:r>
              <w:rPr/>
              <w:t>учатся подтверждать аргументы фактами, критично относятся к своему мнению; понимают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а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29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.2. Тренировка ЛЕ по теме «Что мы любим делать, что мы обычно делаем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Обучение устной речи по теме «Любимые занятия на досуг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 Обучение навыкам аудирования по теме «Досуг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 Развитие навыков диалогической речи по теме «Что мы любим делать, что мы обычно дела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бобщение лекс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7. Закрепление грамматическ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.8. Итоговое повтор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ерсонажей, карточки, картинки.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/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Обучающая компьютерная программа к учебнику для 2 класса (</w:t>
            </w:r>
            <w:r>
              <w:rPr>
                <w:lang w:val="en-US"/>
              </w:rPr>
              <w:t>CD</w:t>
            </w:r>
            <w:r>
              <w:rPr/>
              <w:t>)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0"/>
              <w:rPr/>
            </w:pPr>
            <w:r>
              <w:rPr>
                <w:b/>
              </w:rPr>
              <w:t xml:space="preserve">__12_ к/р </w:t>
            </w:r>
          </w:p>
          <w:p>
            <w:pPr>
              <w:pStyle w:val="Normal"/>
              <w:ind w:left="236" w:hanging="0"/>
              <w:rPr/>
            </w:pPr>
            <w:r>
              <w:rPr>
                <w:b/>
              </w:rPr>
              <w:t xml:space="preserve">_____ пр/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3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0">
    <w:name w:val="Font Style20"/>
    <w:qFormat/>
    <w:rPr>
      <w:rFonts w:ascii="Palatino Linotype" w:hAnsi="Palatino Linotype" w:cs="Palatino Linotype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eastAsia="Century Schoolbook" w:cs="Times New Roman"/>
      <w:spacing w:val="40"/>
      <w:sz w:val="19"/>
      <w:szCs w:val="19"/>
      <w:shd w:fill="FFFFFF" w:val="clear"/>
    </w:rPr>
  </w:style>
  <w:style w:type="character" w:styleId="CharacterStyle1">
    <w:name w:val="Character Style 1"/>
    <w:qFormat/>
    <w:rPr>
      <w:rFonts w:ascii="Verdana" w:hAnsi="Verdana" w:cs="Verdana"/>
      <w:sz w:val="18"/>
      <w:szCs w:val="18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105">
    <w:name w:val="Основной текст (10)5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shd w:fill="FFFFFF" w:val="clear"/>
    </w:rPr>
  </w:style>
  <w:style w:type="character" w:styleId="102pt1">
    <w:name w:val="Основной текст (10) + Интервал 2 pt1"/>
    <w:qFormat/>
    <w:rPr>
      <w:rFonts w:ascii="Times New Roman" w:hAnsi="Times New Roman" w:cs="Times New Roman"/>
      <w:b/>
      <w:bCs/>
      <w:i w:val="false"/>
      <w:iCs w:val="false"/>
      <w:spacing w:val="40"/>
      <w:sz w:val="22"/>
      <w:szCs w:val="22"/>
      <w:shd w:fill="FFFFFF" w:val="clear"/>
    </w:rPr>
  </w:style>
  <w:style w:type="character" w:styleId="109">
    <w:name w:val="Основной текст (10) + 9"/>
    <w:qFormat/>
    <w:rPr>
      <w:rFonts w:ascii="Times New Roman" w:hAnsi="Times New Roman" w:cs="Times New Roman"/>
      <w:i w:val="false"/>
      <w:iCs w:val="false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Century Schoolbook" w:hAnsi="Century Schoolbook" w:cs="Century Schoolbook"/>
      <w:spacing w:val="5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hanging="56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rFonts w:eastAsia="Arial Unicode MS"/>
      <w:sz w:val="19"/>
      <w:szCs w:val="19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  <w:jc w:val="both"/>
    </w:pPr>
    <w:rPr>
      <w:rFonts w:eastAsia="Arial Unicode MS"/>
      <w:b/>
      <w:bCs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58:00Z</dcterms:created>
  <dc:creator>Мой Мальчик✋🇷🇺❤ Мальчик✋🇷🇺❤</dc:creator>
  <dc:description/>
  <cp:keywords/>
  <dc:language>en-US</dc:language>
  <cp:lastModifiedBy>Анна Ковалева</cp:lastModifiedBy>
  <cp:lastPrinted>2015-11-16T19:11:00Z</cp:lastPrinted>
  <dcterms:modified xsi:type="dcterms:W3CDTF">2016-12-04T19:25:00Z</dcterms:modified>
  <cp:revision>18</cp:revision>
  <dc:subject/>
  <dc:title/>
</cp:coreProperties>
</file>