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iCs/>
        </w:rPr>
      </w:pPr>
      <w:r>
        <w:rPr>
          <w:b/>
          <w:iCs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iCs/>
        </w:rPr>
      </w:pPr>
      <w:r>
        <w:rPr>
          <w:b/>
          <w:iCs/>
        </w:rPr>
        <w:t>«Средняя общеобразовательная школа №2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851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  <w:gridCol w:w="239"/>
      </w:tblGrid>
      <w:tr>
        <w:trPr>
          <w:trHeight w:val="1044" w:hRule="atLeast"/>
        </w:trPr>
        <w:tc>
          <w:tcPr>
            <w:tcW w:w="1481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851"/>
              <w:rPr/>
            </w:pPr>
            <w:r>
              <w:rPr/>
            </w:r>
          </w:p>
          <w:tbl>
            <w:tblPr>
              <w:tblW w:w="13750" w:type="dxa"/>
              <w:jc w:val="left"/>
              <w:tblInd w:w="8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4395"/>
              <w:gridCol w:w="4536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Рассмотре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на заседании ШМ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Руководитель ШМ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Протокол №____</w:t>
                    <w:tab/>
                    <w:t>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3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Согласова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firstLine="34"/>
                    <w:jc w:val="center"/>
                    <w:rPr/>
                  </w:pPr>
                  <w:r>
                    <w:rPr/>
                    <w:t>Заместитель руководителя по УВ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firstLine="3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jc w:val="center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Директор МАОУ СОШ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Приказ №</w:t>
                    <w:tab/>
                    <w:t>______ 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ind w:firstLine="851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 xml:space="preserve">по </w:t>
      </w:r>
      <w:r>
        <w:rPr>
          <w:u w:val="single"/>
        </w:rPr>
        <w:t>английскому язык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>для 4 класс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4-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>Количество часов: всего 68</w:t>
      </w:r>
      <w:r>
        <w:rPr>
          <w:sz w:val="36"/>
          <w:szCs w:val="36"/>
        </w:rPr>
        <w:t xml:space="preserve"> </w:t>
      </w:r>
      <w:r>
        <w:rPr/>
        <w:t xml:space="preserve">часа(ов); в неделю </w:t>
      </w:r>
      <w:r>
        <w:rPr>
          <w:b/>
          <w:sz w:val="36"/>
          <w:szCs w:val="36"/>
        </w:rPr>
        <w:t xml:space="preserve">2 </w:t>
      </w:r>
      <w:r>
        <w:rPr/>
        <w:t>час(ов)</w:t>
      </w:r>
    </w:p>
    <w:p>
      <w:pPr>
        <w:pStyle w:val="Normal"/>
        <w:tabs>
          <w:tab w:val="clear" w:pos="708"/>
          <w:tab w:val="left" w:pos="426" w:leader="none"/>
          <w:tab w:val="left" w:pos="4875" w:leader="none"/>
        </w:tabs>
        <w:ind w:firstLine="851"/>
        <w:jc w:val="center"/>
        <w:rPr/>
      </w:pPr>
      <w:r>
        <w:rPr/>
        <w:t xml:space="preserve">Составитель программы: </w:t>
      </w:r>
      <w:r>
        <w:rPr>
          <w:b/>
        </w:rPr>
        <w:t xml:space="preserve">Кузьмина Ирина Андреевна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  <w:t>г. Троицк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  <w:t>201</w:t>
      </w:r>
      <w:r>
        <w:rPr>
          <w:lang w:val="en-US"/>
        </w:rPr>
        <w:t>5</w:t>
      </w:r>
      <w:r>
        <w:rPr/>
        <w:t>/201</w:t>
      </w:r>
      <w:r>
        <w:rPr>
          <w:lang w:val="en-US"/>
        </w:rPr>
        <w:t>6</w:t>
      </w:r>
      <w:r>
        <w:rPr/>
        <w:t xml:space="preserve"> учебный год</w:t>
      </w:r>
    </w:p>
    <w:p>
      <w:pPr>
        <w:pStyle w:val="Style15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tabs>
          <w:tab w:val="clear" w:pos="708"/>
          <w:tab w:val="left" w:pos="426" w:leader="none"/>
        </w:tabs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абочая программа по  английскому языку для начальной (основной) школы предназначена для учащихся  4 класса МАОУ СОШ №2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/>
      </w:pPr>
      <w:r>
        <w:rPr/>
        <w:tab/>
        <w:t>Настоящая рабочая программа разработана в соответствии с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Федеральный закон Российской Федерации «Об образовании в Российской Федерации» от 21.12.2012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>
          <w:kern w:val="2"/>
        </w:rPr>
        <w:t xml:space="preserve">Федеральный государственный образовательный стандарт начального общего образования, </w:t>
      </w:r>
      <w:r>
        <w:rPr/>
        <w:t xml:space="preserve">утвержденный приказом Министерства образования и науки РФ от 6 октября 2009 г. № 373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Примерные программы по учебным предметам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Примерная основная образовательная программа начального общего образования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Основная образовательная программа начального и основного общего образования МАОУ «Средняя общеобразовательная школа №2»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Устав Муниципального автономного общеобразовательного учреждения «Средняя общеобразовательная школа №2».</w:t>
      </w:r>
    </w:p>
    <w:p>
      <w:pPr>
        <w:pStyle w:val="Normal"/>
        <w:ind w:firstLine="709"/>
        <w:jc w:val="both"/>
        <w:rPr/>
      </w:pPr>
      <w:r>
        <w:rPr/>
        <w:t>В рабочей программе учитываются основные идеи и положения программы развития и формирования универсальных учебных действий для начального (основного общего) образования), преемственность с программой начального общего образования.</w:t>
      </w:r>
    </w:p>
    <w:p>
      <w:pPr>
        <w:pStyle w:val="Style15"/>
        <w:ind w:left="1211" w:hanging="0"/>
        <w:jc w:val="both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>Учебно-методический комплек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ма, ав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ебник, издательство, год издания,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обие для учителя, издательство, год из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обие для учащихся, издательство, год из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о-измерительные материалы, издательство, год изда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курса английского языка «Английский в фокусе», изд. «Просвещение», 2014г., авторы Быкова Н.И.,           Д.Дули,  </w:t>
            </w:r>
          </w:p>
          <w:p>
            <w:pPr>
              <w:pStyle w:val="Normal"/>
              <w:jc w:val="center"/>
              <w:rPr/>
            </w:pPr>
            <w:r>
              <w:rPr/>
              <w:t>Поспелова М.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b/>
                <w:b/>
              </w:rPr>
            </w:pPr>
            <w:r>
              <w:rPr/>
              <w:t>Быкова Н.И. «Английский в фокусе», 4 класс учебник, Москва «Просвещение» 2014 г. для общеобразовательных шко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" w:hanging="0"/>
              <w:rPr>
                <w:sz w:val="28"/>
                <w:szCs w:val="28"/>
              </w:rPr>
            </w:pPr>
            <w:r>
              <w:rPr/>
              <w:t>Быкова Н.И. Английский в фокусе книга для учителя, Москва «Просвещение» 201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.И. «Английский в фокусе», рабочая тетрадь, языковой портфель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.И. «Английский в фокусе» контрольные задания.</w:t>
            </w:r>
          </w:p>
        </w:tc>
      </w:tr>
    </w:tbl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>Общие цели и за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оспитание общей коммуникативной культуры, формирование коммуникативной компетенции в родном и иностранном языках — это важнейшая задача современной школы, успешное осуществление которой во многом зависит от основ, заложенных в начально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</w:rPr>
        <w:t>Интегративной целью</w:t>
      </w:r>
      <w:r>
        <w:rPr>
          <w:b/>
          <w:bCs/>
        </w:rPr>
        <w:t xml:space="preserve"> </w:t>
      </w:r>
      <w:r>
        <w:rPr/>
        <w:t xml:space="preserve">обучения английскому языку в начальных классах является формирование </w:t>
      </w:r>
      <w:r>
        <w:rPr>
          <w:i/>
          <w:iCs/>
        </w:rPr>
        <w:t xml:space="preserve">элементарной коммуникативной компетенции </w:t>
      </w:r>
      <w:r>
        <w:rPr/>
        <w:t>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формирование </w:t>
      </w:r>
      <w:r>
        <w:rPr/>
        <w:t>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приобщение </w:t>
      </w:r>
      <w:r>
        <w:rPr/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развитие </w:t>
      </w:r>
      <w:r>
        <w:rPr/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воспитание </w:t>
      </w:r>
      <w:r>
        <w:rPr/>
        <w:t>и разностороннее развитие младшего школьника средствами иностранного языка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Деятельностный</w:t>
      </w:r>
      <w:r>
        <w:rPr/>
        <w:t xml:space="preserve">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дае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Исходя из сформулированных целей, изучение предмета «Иностранный язык» направлено на решение следующих </w:t>
      </w:r>
      <w:r>
        <w:rPr>
          <w:b/>
          <w:i/>
        </w:rPr>
        <w:t>задач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личностных качеств младшего школьника, его внимания, мышления, памяти, воображения в процессе участия в моделируемых ситуациях общ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Приобщение младших школьников к новому социальному опыту за счет проигрывания на иностранном языке различных ролей в игровых ситуациях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, умением работы в паре, в группе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Общая характеристика учебного предмета, курса </w:t>
      </w:r>
      <w:r>
        <w:rPr/>
        <w:t>(раскрывается роль и значимость предмета с точки зрения целей общего образования (с опорой на концепцию соответствующего ФГОС). Показывается преемственность при изучении предмета, курса, расставляются акценты в осуществлении связи обучения по предмету с практикой и актуальными проблемами современности)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Иностранный язык» - один из важных и новых предметов в системе подготовки современного младшего школьника в условиях поликультурного и полиязычного мира. Наряду с этим изучение иностранного языка представляет большие возможности для духовно-нравственного развития школьников. В процессе общения на иностранном языке на интересующие темы формируются ценностные ориентиры и морально-этические нормы, опосредствующие поведение школьника, его деятельность, взаимоотношения со сверстниками и взрослыми, происходит становление его мировоззрения, закладывается база для становления гражданской идентичности через сравнение культуры своего народа и народов стран, говорящих на английском язык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огласно Федеральному государственному стандарту начального общего образования целью и основным результатом образования на данном этапе развития страны является «развитие личности обучающегося на основе усвоения универсальных учебных действий, познания и освоения мира» (ФГОС, начальная школа, с.6). Каждый предмет вносит посильный вклад в достижение этой цели. 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Основное назначение</w:t>
      </w:r>
      <w:r>
        <w:rPr/>
        <w:t xml:space="preserve">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            Иностранный язык – один из важных и относительно новых предметов в системе подготовки современ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Место учебного предмета, курса в учебном плане </w:t>
      </w:r>
      <w:r>
        <w:rPr/>
        <w:t>(показываются классы, в которых планируется освоение данной рабочей программы и количество часов, выделяемое на освоение программы), а также разделение на инвариативную и вариативную части)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bCs/>
          <w:i/>
          <w:i/>
          <w:color w:val="FF0000"/>
        </w:rPr>
      </w:pPr>
      <w:r>
        <w:rPr/>
        <w:t xml:space="preserve">       </w:t>
      </w:r>
      <w:r>
        <w:rPr/>
        <w:t>Федеральный базисный учебный план  на изучение английского языка во 3 классе начальной школы отводит 2 часа в неделю, всего 68 уроков.</w:t>
      </w:r>
    </w:p>
    <w:p>
      <w:pPr>
        <w:pStyle w:val="Style15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5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Ценностные ориентиры содержания учебного предмета. </w:t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autoSpaceDE w:val="false"/>
        <w:ind w:firstLine="360"/>
        <w:jc w:val="both"/>
        <w:rPr/>
      </w:pPr>
      <w:r>
        <w:rPr/>
        <w:t>Знакомство с детским пластом культуры страны (стран) изучаемого языка не только заложит основы уважительного</w:t>
      </w:r>
    </w:p>
    <w:p>
      <w:pPr>
        <w:pStyle w:val="Normal"/>
        <w:autoSpaceDE w:val="false"/>
        <w:jc w:val="both"/>
        <w:rPr/>
      </w:pPr>
      <w:r>
        <w:rPr/>
        <w:t>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autoSpaceDE w:val="false"/>
        <w:ind w:firstLine="708"/>
        <w:jc w:val="both"/>
        <w:rPr/>
      </w:pPr>
      <w:r>
        <w:rPr/>
        <w:t>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autoSpaceDE w:val="false"/>
        <w:ind w:firstLine="708"/>
        <w:jc w:val="both"/>
        <w:rPr/>
      </w:pPr>
      <w:r>
        <w:rPr/>
        <w:t>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</w:t>
      </w:r>
    </w:p>
    <w:p>
      <w:pPr>
        <w:pStyle w:val="Normal"/>
        <w:autoSpaceDE w:val="false"/>
        <w:ind w:firstLine="708"/>
        <w:jc w:val="both"/>
        <w:rPr/>
      </w:pPr>
      <w:r>
        <w:rPr/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</w:t>
      </w:r>
    </w:p>
    <w:p>
      <w:pPr>
        <w:pStyle w:val="Normal"/>
        <w:autoSpaceDE w:val="false"/>
        <w:jc w:val="both"/>
        <w:rPr/>
      </w:pPr>
      <w:r>
        <w:rPr/>
        <w:t>вежливыми и доброжелательными речевыми партнёр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формируются положительная мотивация и устойчивый учебно-познавательный интерес к предмету «Иностранный</w:t>
      </w:r>
    </w:p>
    <w:p>
      <w:pPr>
        <w:pStyle w:val="Normal"/>
        <w:autoSpaceDE w:val="false"/>
        <w:jc w:val="both"/>
        <w:rPr/>
      </w:pPr>
      <w:r>
        <w:rPr/>
        <w:t>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>
          <w:b/>
          <w:i/>
        </w:rPr>
        <w:t>Личностные, метапредметные и предметные результаты освоения конкретного учебного предмета, курса</w:t>
      </w:r>
      <w:r>
        <w:rPr/>
        <w:t xml:space="preserve"> (включить формулировки результатов из авторских программ разработчиков УМК или примерной ООП. В разделе отражаются личностные, метапредметные и предметные результаты освоения учебного предмета, курса, согласующиеся с поставленными ранее целями освоения рабочей программы. Результаты отражают индивидуальные, общественные и государственные потребности, сформулированные в деятельностной форме, что позволит затем разработать необходимые контрольно-измерительные </w:t>
      </w:r>
    </w:p>
    <w:p>
      <w:pPr>
        <w:pStyle w:val="Style15"/>
        <w:ind w:left="851" w:hanging="0"/>
        <w:jc w:val="both"/>
        <w:rPr/>
      </w:pPr>
      <w:r>
        <w:rPr/>
        <w:t>материалы для оценки степени достижения запланированных результатов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К </w:t>
      </w:r>
      <w:r>
        <w:rPr>
          <w:b/>
          <w:bCs/>
        </w:rPr>
        <w:t>личностным результатам</w:t>
      </w:r>
      <w:r>
        <w:rPr>
          <w:bCs/>
        </w:rPr>
        <w:t xml:space="preserve"> школьников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клад предмета «английский язык» в достижение личностных результатов в процессе обучения может выразиться в следующем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уважительного отношения к иному мнению, к культуре других народ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детским фольклором и доступными образцами детской художественной литератур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развитии самостоятельности, целеустремлённости, эмоционально-нравственной отзывчивости, понимании чувств других людей, соблюдении норм речевого и неречевого этикета, что проявляется в соответствующем поведении, в моделируемых ситуациях общения через обширный ролевой репертуар, включенный в УМК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принятии новой для школьника социальной роли обучающегося, в формировании устойчивой мотивации к овладению иностранным язык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установки на безопасный, здоровый образ жизни, что достигается через отбор содержания обучения английскому языку (темы, ситуации общения, речевой и языковой материал) и задания, направленные на овладение этим содержанием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К </w:t>
      </w:r>
      <w:r>
        <w:rPr>
          <w:b/>
          <w:bCs/>
        </w:rPr>
        <w:t>метапредметным результатам</w:t>
      </w:r>
      <w:r>
        <w:rPr>
          <w:bCs/>
        </w:rPr>
        <w:t xml:space="preserve"> обучающихся относятся «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Обучение английскому языку по курсу “Английский в фокусе” способствует достижению следующих метапредметных уме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ринимать задачи учебной и коммуникативной деятельности, в том числе творческого характера, осуществлять поиск средств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ланировать, выполнять и оценивать свои учебные / действия в соответствии с поставленной задачей и условиями её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онимать причины неуспеха учебной деятельности и действовать с опорой на изученное правило/алгоритм с целью достижения успеха, например, при достижении взаимопонимания в процессе диалогического общ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использовать речевые средства и средства информационных и коммуникационных технологий (в частности компьютерных программ)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использовать различные способы поиска информации (например, в словаре и других справочных материалах учебника, в «подсказке» к мультимедийному приложению) в соответствии с решаемой коммуникативной / познавательной задач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анализировать, сравнивать, обобщать. Классифицировать, группировать по отдельным признакам языковую информацию на уровне, звука, буквы, слова, предложения, например, группировать лексические единицы по тематическому признаку, по частям речи, сравнивать способы чтения глас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ладеть базовыми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ередавать, фиксировать информацию в таблице, например при прослушивании текстов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опираться на языковую догадку в процессе чтения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договариваться о распределении ролей в процессе совместной деятельности, например,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работать в материальной и информационной среде: комплексно использовать разные компоненты УМК, обучающую компьютерную программу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К </w:t>
      </w:r>
      <w:r>
        <w:rPr>
          <w:b/>
          <w:bCs/>
        </w:rPr>
        <w:t>предметным результатам</w:t>
      </w:r>
      <w:r>
        <w:rPr>
          <w:bCs/>
        </w:rPr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Исходя из этого </w:t>
      </w:r>
      <w:r>
        <w:rPr>
          <w:b/>
          <w:bCs/>
          <w:i/>
        </w:rPr>
        <w:t>интегративной целью</w:t>
      </w:r>
      <w:r>
        <w:rPr>
          <w:bCs/>
        </w:rPr>
        <w:t xml:space="preserve"> обучения английскому языку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– аудировании, говорении, чтении и письм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ностранного языка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Для решения поставленной интегративной цели предметные результаты по иностранному языку могут быть достигнуты при наличии следующих содержательных ли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коммуникативных умений в основных видах речевой деятельности – аудировании, говорении, чтении и пись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языковых средств и навыков оперирования им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социокультурной осведомлённост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Style15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8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788"/>
        <w:gridCol w:w="2155"/>
        <w:gridCol w:w="2724"/>
        <w:gridCol w:w="2129"/>
        <w:gridCol w:w="230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проектной дея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резервного учебного времен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бро пожаловать в школ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друзья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 своем город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  1 Входящая диагностик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день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рофесси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блюдо семь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омоги животным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4 Рубежная диагностик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ты был вчера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проведения Дня город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жи историю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»Любимая сказк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тельные дн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»Памятные дни моей жизн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опримечательности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»Популярные места отдыха в Росси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8 Итоговая диагностик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firstLine="851"/>
        <w:jc w:val="center"/>
        <w:rPr>
          <w:i/>
          <w:i/>
          <w:color w:val="000000"/>
        </w:rPr>
      </w:pPr>
      <w:r>
        <w:rPr>
          <w:b/>
          <w:color w:val="000000"/>
        </w:rPr>
        <w:t xml:space="preserve">Корректировка примерной/авторской программы </w:t>
      </w:r>
      <w:r>
        <w:rPr>
          <w:i/>
          <w:color w:val="000000"/>
        </w:rPr>
        <w:t>(при необходимос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firstLine="851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67" w:type="dxa"/>
        <w:jc w:val="left"/>
        <w:tblInd w:w="1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3066"/>
        <w:gridCol w:w="3880"/>
        <w:gridCol w:w="2410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-2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рректирующие мероприят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tbl>
      <w:tblPr>
        <w:tblW w:w="15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2268"/>
        <w:gridCol w:w="2410"/>
        <w:gridCol w:w="2126"/>
        <w:gridCol w:w="907"/>
        <w:gridCol w:w="850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Предметные результаты (</w:t>
            </w:r>
            <w:r>
              <w:rPr>
                <w:bCs/>
                <w:i/>
              </w:rPr>
              <w:t>Ученик научится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Cs/>
                <w:i/>
              </w:rPr>
              <w:t>Ученик получит возможность научиться…</w:t>
            </w:r>
            <w:r>
              <w:rPr>
                <w:b/>
                <w:bCs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одный модуль.</w:t>
            </w:r>
            <w:r>
              <w:rPr/>
              <w:t xml:space="preserve"> Добро пожаловать в школу  (2 час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бро пожаловать в школу</w:t>
            </w:r>
          </w:p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Элементы У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нимать задачи учебной и коммуника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нова в школу, поговорим о каникул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иалог- расс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существлять поиск средств решения задачи</w:t>
            </w:r>
            <w:r>
              <w:rPr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Семья – 8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емь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дбирать адекватные языковые средства в процессе 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емья. Предлоги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потреблять предлоги ме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ланировать, выполнять и оценивать свои учебные действия в соответствии с поставленной зад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Мой друг. Настоящее продолжен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потреблять настоящее продолженное вре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ланировать, выполнять и оценивать свои коммуникативные действия в соответствии с поставленной зад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стойчивую мотивацию к овладению иностранным язык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Мой друг. Числительные от 30 до 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образования вопросительных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 учителем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ходящ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зученный лексический материал Употреблять изученный материал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ть уважительное отношение к культуре других народ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Англо-говорящие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оект о своем го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остижение взаимопонимания в процессе диалогического 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дружелюбное отношение к носителям другого язы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 и  Златовла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речевые средства для решения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 1 по теме: «Семья и друзья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высказывание на изученном лексическом матери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-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 2  Рабочий день  (8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етеринарная клиника. Настоящее прост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в речи изученны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етеринарная клиника. Наречия частот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потреблять наречия частот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небольшо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Группировать лексические единицы по тематическому призна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ремя делу, потехе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Употреблять  глагол </w:t>
            </w:r>
            <w:r>
              <w:rPr>
                <w:bCs/>
                <w:lang w:val="en-US"/>
              </w:rPr>
              <w:t xml:space="preserve"> to ha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небольшой текст с опорой на карт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ередавать информац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ремя делу, потехе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треблять глагол</w:t>
            </w:r>
            <w:r>
              <w:rPr>
                <w:lang w:val="en-US"/>
              </w:rPr>
              <w:t xml:space="preserve"> to be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диалог с опорой на иллю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пираться на языковую догадку Соблюдать нормы речевого пове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зентация проект по теме»Мой 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Группировать по отдельным признакам языков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ние норм неречевого этик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нь из моей жизни. Проект по теме «Професси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ить рассказ о себе на основе изученного лексическ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различные способы поиска информации в соответствии с решаемой зад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овторение по теме «Рабочий день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ять лексику по теме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новую для школьника социальную роль обучающегос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708"/>
              <w:jc w:val="center"/>
              <w:rPr>
                <w:bCs/>
              </w:rPr>
            </w:pPr>
            <w:r>
              <w:rPr>
                <w:bCs/>
              </w:rPr>
              <w:t>Тест 2 по теме «Рабочи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потреблять настоящее простое вре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 Угощение.(8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Фруктовый сал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Употребление местоимений « </w:t>
            </w:r>
            <w:r>
              <w:rPr>
                <w:lang w:val="en-US"/>
              </w:rPr>
              <w:t>much, many</w:t>
            </w:r>
            <w:r>
              <w:rPr/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лушать и слышать собес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Фруктовый салат. Местоимения «</w:t>
            </w:r>
            <w:r>
              <w:rPr>
                <w:bCs/>
                <w:lang w:val="en-US"/>
              </w:rPr>
              <w:t>much, many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Правило употребления глаголов в 3 лице ед.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иксировать информацию в таблице при прослушивании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иготовление еды. Модальный глагол «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rPr>
                <w:bCs/>
              </w:rPr>
            </w:pPr>
            <w:r>
              <w:rPr>
                <w:bCs/>
              </w:rPr>
              <w:t>Приготовление 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рассказ по карти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ботать в материальной и информационн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рассказ по карти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но строить речевое вы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Чаепитие. Проект «Любимое блюдо семь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текст с опорой на иллю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имать задачи учебной и коммуника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bCs/>
              </w:rPr>
            </w:pPr>
            <w:r>
              <w:rPr>
                <w:bCs/>
              </w:rPr>
              <w:t>Повторе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план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раться на языковую догадку а процессе чт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 3 по теме: «Угощ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я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Модуль 4 В зоопарке.9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rPr>
                <w:bCs/>
              </w:rPr>
            </w:pPr>
            <w:r>
              <w:rPr>
                <w:bCs/>
              </w:rPr>
              <w:t>Смешные животные. Сравнение настоящего простого и настоящего продолженного вре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имать на слух текст. построенный на знакомом языковом материал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мешные животные. Сравнительная степень прилагательны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неопределенного артик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Любимые животные. Модальный глагол «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 модальных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Любимые животны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в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убежная диагност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артик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Животным нужна помощь. Проект «Помоги животны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овторение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лексики по теме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</w:rPr>
              <w:t>Тест 4 по теме: «В зоопарк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множественного числа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равнивать способы чтения глас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рассказ по карти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bCs/>
              </w:rPr>
              <w:t>Модуль 5 Где ты был вчера ?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Чайная вечеринка. Порядковые числительны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зученный лексический и грамматический материал Использовать изученный материал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оговариваться о распределении ролей в процессе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Чайная вечеринка. Прошедшее простое время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употребления глаголов в 3 л., ед.ч. Составлять высказ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черашний день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чтения гласных букв в закрытом слоге Читать всл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Анализировать по отдельным признакам языковую информацию на уров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черашний день. Школьные забав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числ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умением смыслового чтения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образования множественного числа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ссказывать о своем любимом сказочном гер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нь рождения .День город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Правило образования притяжательного падеж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оект»Программа проведения Дня город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а чтения гласных букв в закрытом слоге, составлять словосоче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5 по теме: «Вчерашний день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носить буквы и транскрипционные зна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 5</w:t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Модуль 6 Расскажи историю.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яц и черепаха. Выразительное чтение сказ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я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яц и черепаха. Прошедшее простое время правильных глаголов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раткие формы отрицаний Изученный лексический и грамматичес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асскажи сказ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Правило образования повелительного накло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базовыми грамматическими поня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асскажи сказ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употребления артиклей Читать небольшие тек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 Презентация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чтения гласных букв в закрытом слоге Читать небольшой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базовыми грамматическими поня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 мире сказок. Проект «Любим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меть составлять план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овторение по тем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лексики 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6 по теме: «Расскажи сказ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небольшое монологическое высказывание с опорой на мо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дуль 7 Замечательные дни. 8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мечательные д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изученный материал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ботать в материальной и информационн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мечательные дни. Неправильн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 прошедшего простого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олшебные моменты. Неправильные глагол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менять полученные знания и 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олшебные моменты. Превосходная степень прилагательны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меть читать про себя небольшой текст с полным пониманием прочит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 Презентация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твечать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уществлять взаимный контроль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амятные дни из жизни. Проект»Памятные дни моей жизни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ести диалог-расс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овторени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7 по теме: «Замечательные д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небольшой текст Использовать знаково-символические средства представл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  <w:t>Модуль 8.Достопримечательности. 9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планированные поездки. Структура «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o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ы глагола «быть» в настоящем времени Употреблять в речи предложения с глаголом-связ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планированные поез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настоящего простого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знавать возможность существования различных точек зрения и права каждого иметь св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На отдыхе. Будуще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Знать исключения из правил чтения Читать слова-исклю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На отдыхе. Вопроситель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небольшой диалог в конкретной ситуации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Итогов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я времен глаг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приобретенные умения и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базовыми грамматическими понятия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утешествие во Флориду. Проект»Популярные места отдыха в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ри медвед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езентаци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Тест 8 по теме»Достопримеча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лексики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езентация проекта о  любимом месте отдыха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стная речь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азвивать целеустремленность</w:t>
            </w:r>
            <w:bookmarkStart w:id="0" w:name="_GoBack"/>
            <w:bookmarkEnd w:id="0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 xml:space="preserve">Материально-техническое обеспечение программы </w:t>
      </w:r>
      <w:r>
        <w:rPr/>
        <w:t>(печатные пособия, технические средства обучения, цифровые и электронные образовательные ресурсы, учебно-практическое и учебно-лабораторное оборудование, демонстрационные пособия и т.д.)</w:t>
      </w:r>
    </w:p>
    <w:p>
      <w:pPr>
        <w:pStyle w:val="Style15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b/>
          <w:bCs/>
        </w:rPr>
        <w:t>Учебно-методические  и материально-технические   условия реализации  учебного предмета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941"/>
        <w:gridCol w:w="1701"/>
        <w:gridCol w:w="1408"/>
        <w:gridCol w:w="1711"/>
      </w:tblGrid>
      <w:tr>
        <w:trPr>
          <w:trHeight w:val="6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И.Английский в фокусе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 (настенная 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крипционные знаки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времен английского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гласных в английском языке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английских и русских букв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артиклей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елико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 обучения и оборудование кабин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диск с записью курса английского языка для 3 класса по программе Н.И. Бы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тернет-поддержка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nglishteach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flcli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tube.com/</w:t>
              </w:r>
            </w:hyperlink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ach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v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222222"/>
              </w:rPr>
            </w:pPr>
            <w:r>
              <w:rPr>
                <w:bCs/>
                <w:i/>
                <w:color w:val="222222"/>
              </w:rPr>
              <w:t>Видео для пополнения словарного запаса и обучения грамматике:</w:t>
            </w:r>
          </w:p>
          <w:p>
            <w:pPr>
              <w:pStyle w:val="Normal"/>
              <w:rPr>
                <w:bCs/>
                <w:lang w:val="en-US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http://www.youtube.com/watch?v=MoVJ0ryxNuI</w:t>
              </w:r>
            </w:hyperlink>
            <w:r>
              <w:rPr>
                <w:color w:val="222222"/>
                <w:lang w:val="en-US"/>
              </w:rPr>
              <w:t xml:space="preserve"> – </w:t>
            </w:r>
            <w:r>
              <w:rPr>
                <w:b/>
                <w:bCs/>
                <w:color w:val="222222"/>
              </w:rPr>
              <w:t>фрукты</w:t>
            </w:r>
            <w:r>
              <w:rPr>
                <w:b/>
                <w:bCs/>
                <w:color w:val="222222"/>
                <w:lang w:val="en-US"/>
              </w:rPr>
              <w:t xml:space="preserve"> </w:t>
            </w:r>
            <w:r>
              <w:rPr>
                <w:b/>
                <w:bCs/>
                <w:color w:val="222222"/>
              </w:rPr>
              <w:t>и</w:t>
            </w:r>
            <w:r>
              <w:rPr>
                <w:b/>
                <w:bCs/>
                <w:color w:val="222222"/>
                <w:lang w:val="en-US"/>
              </w:rPr>
              <w:t xml:space="preserve"> </w:t>
            </w:r>
            <w:r>
              <w:rPr>
                <w:b/>
                <w:bCs/>
                <w:color w:val="222222"/>
              </w:rPr>
              <w:t>овощи</w:t>
            </w:r>
            <w:r>
              <w:rPr>
                <w:color w:val="222222"/>
                <w:lang w:val="en-US"/>
              </w:rPr>
              <w:br/>
            </w:r>
            <w:hyperlink r:id="rId7" w:tgtFrame="_blank">
              <w:r>
                <w:rPr>
                  <w:rStyle w:val="InternetLink"/>
                  <w:lang w:val="en-US"/>
                </w:rPr>
                <w:t>http://www.youtube.com/watch?v=rsO5dHgfi1c</w:t>
              </w:r>
            </w:hyperlink>
            <w:r>
              <w:rPr>
                <w:color w:val="222222"/>
                <w:lang w:val="en-US"/>
              </w:rPr>
              <w:t xml:space="preserve"> – </w:t>
            </w:r>
            <w:r>
              <w:rPr>
                <w:b/>
                <w:bCs/>
                <w:color w:val="222222"/>
                <w:lang w:val="en-US"/>
              </w:rPr>
              <w:t>action w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 xml:space="preserve">Планируемые результаты изучения учебного предмета, курса </w:t>
      </w:r>
      <w:r>
        <w:rPr/>
        <w:t xml:space="preserve">(для базового уровня </w:t>
      </w:r>
      <w:r>
        <w:rPr>
          <w:i/>
        </w:rPr>
        <w:t xml:space="preserve">«ученик научится», </w:t>
      </w:r>
      <w:r>
        <w:rPr/>
        <w:t xml:space="preserve">для повышенного уровня </w:t>
      </w:r>
      <w:r>
        <w:rPr>
          <w:i/>
        </w:rPr>
        <w:t>«ученик получит возможность научиться»</w:t>
      </w:r>
      <w:r>
        <w:rPr/>
        <w:t xml:space="preserve"> </w:t>
      </w:r>
      <w:r>
        <w:rPr>
          <w:b/>
        </w:rPr>
        <w:t>на конец года</w:t>
      </w:r>
      <w:r>
        <w:rPr/>
        <w:t>)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побуждение к действ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понимать на слух речь учителя и одноклассников при непосредственном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284" w:hanging="0"/>
        <w:jc w:val="both"/>
        <w:rPr/>
      </w:pPr>
      <w:r>
        <w:rPr/>
        <w:t>общении и вербально/невербально реагировать на услышанн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воспринимать на слух в аудиозаписи основное содержание небольших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284" w:hanging="0"/>
        <w:jc w:val="both"/>
        <w:rPr/>
      </w:pPr>
      <w:r>
        <w:rPr/>
        <w:t>доступных текстов, построенных на изученном языковом материале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Языковая компетенция </w:t>
      </w:r>
      <w:r>
        <w:rPr/>
        <w:t>(владение языковыми средствами)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тличать буквы от знаков транскрипции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случаи использования связующего «r» и соблюдать их в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lang w:val="en-US"/>
        </w:rPr>
        <w:t>can</w:t>
      </w:r>
      <w:r>
        <w:rPr/>
        <w:t>. 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в тексте и дифференцировать слова по определенным признакам (существительные, прилагательные, модальные/смысловы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глаголы)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циокультурная осведомленность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называть страны изучаемого языка по-английс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i/>
          <w:iCs/>
        </w:rPr>
        <w:t xml:space="preserve">научится: </w:t>
      </w:r>
      <w:r>
        <w:rPr/>
        <w:t>следовать намеченному плану в своем учебном труде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48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  <w:gridCol w:w="468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1 Семья. Тест 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ходящая диагности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2 Рабочий день. Тест 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3 Угощение. Тест 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4 В зоопарке. Тест 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убежная диагности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5 Где ты был вчера. Тест 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6 Расскажи историю 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7 .Замечательные дни. Тест 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дуль 8. Достопримечательности. Тест 8. Итоговая диагности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Критерии оценки знаний, умений и навыков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/>
        <w:t>Успешность освоения учебных программ обучающихся 2-11 классов оценивается по 5-бальной системе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/>
        <w:t>«5»-отлично, «4»-хорошо, «3»-удовлетворительно, «2»- неудовлетворительно, «1»- отсутствие ответа или работы по неуважительной причине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</w:rPr>
        <w:t>Промежуточные итоговые оценки в баллах выставляются во 2-9 классах  за полугодие по предметам, имеющим один недельный час и за четверть по предметам, имеющим 2 и более часа в неделю.</w:t>
      </w:r>
      <w:r>
        <w:rPr/>
        <w:t xml:space="preserve"> Обучающимся 1х классов  и в первое полугодие 2-х классов оценки по 5-бальной системе не выставляются. Успешность усвоения ими программ характеризуется качественной оценкой. В начальной школе возможна и безотметочная система обучения. Оценочная система контроля за качеством обучения обучающихся регламентируется локальным актом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5» — </w:t>
      </w:r>
      <w:r>
        <w:rPr/>
        <w:t>получает ученик 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я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4» -</w:t>
      </w:r>
      <w:r>
        <w:rPr/>
        <w:t> получает ученик, если его устный ответ, письменная работа, практическая деятельность или ее результаты в общем соответствуют требованиям учебной программы, но имеются одна или две негрубые ошибки, или три недочета и объем ЗУНов составляет 70-90% содержания ( правильный, но не совсем точный ответ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3» — </w:t>
      </w:r>
      <w:r>
        <w:rPr/>
        <w:t>получает ученик, если его устный ответ, письменная работа, практическая деятельность и ее результаты в основном соответствуют требованиям программы, однако имеется: 1 грубая ошибка и два недочета, или 1 грубая ошибка и 1 негрубая, или 2-3 грубых ошибки, или 1 негрубая ошибка и три недочета, или 4-5 недочетов. Обучающийся владеет ЗУНами в объеме 50-70% содержания ( 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2» — </w:t>
      </w:r>
      <w:r>
        <w:rPr/>
        <w:t>получает ученик, если его устный ответ, письменная работа, практическая деятельность и ее результаты частично соответствуют требованиям программы, имеются существенные недостатки и грубые ошибки, объем ЗУНов обучающегося составляет 20-50% содержания (неполный отв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0"/>
        </w:tabs>
        <w:ind w:left="17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://www.teflclips.com/" TargetMode="External"/><Relationship Id="rId4" Type="http://schemas.openxmlformats.org/officeDocument/2006/relationships/hyperlink" Target="http://www.teachertube.com/" TargetMode="External"/><Relationship Id="rId5" Type="http://schemas.openxmlformats.org/officeDocument/2006/relationships/hyperlink" Target="http://www.teachers.tv/" TargetMode="External"/><Relationship Id="rId6" Type="http://schemas.openxmlformats.org/officeDocument/2006/relationships/hyperlink" Target="http://www.youtube.com/watch?v=MoVJ0ryxNuI" TargetMode="External"/><Relationship Id="rId7" Type="http://schemas.openxmlformats.org/officeDocument/2006/relationships/hyperlink" Target="http://www.youtube.com/watch?v=rsO5dHgfi1c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9:00:00Z</dcterms:created>
  <dc:creator>Khodosova_TV</dc:creator>
  <dc:description/>
  <cp:keywords/>
  <dc:language>en-US</dc:language>
  <cp:lastModifiedBy>Admin</cp:lastModifiedBy>
  <cp:lastPrinted>2014-02-25T14:36:00Z</cp:lastPrinted>
  <dcterms:modified xsi:type="dcterms:W3CDTF">2015-09-09T09:36:00Z</dcterms:modified>
  <cp:revision>11</cp:revision>
  <dc:subject/>
  <dc:title/>
</cp:coreProperties>
</file>