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/Шулекина Н.В.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 29  » августа 2016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снодарский край, г. Соч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24 г. Со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английскому языку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асс: 9 «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:  Арзуманян Е.В.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 всего 102 часа; в неделю 3 часа; 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рабочей программы  по английскому языку учителя  Душиной О.В.  утвержденной решением педагогического совета протокол  №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от « 29 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вгуста </w:t>
      </w:r>
      <w:r>
        <w:rPr>
          <w:rFonts w:cs="Times New Roman" w:ascii="Times New Roman" w:hAnsi="Times New Roman"/>
          <w:sz w:val="28"/>
          <w:szCs w:val="28"/>
        </w:rPr>
        <w:t xml:space="preserve">2016г. 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 примерных и авторских  программ  Биболетовой  М.З.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для 2 – 11 классов; Титул, 2010 г.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КГОС – 2004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ик: Английский язык 9 класс. Авторы: Биболетова М.З. и др. Издательство «Титул», 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5353"/>
        <w:gridCol w:w="1418"/>
        <w:gridCol w:w="3952"/>
        <w:gridCol w:w="1151"/>
        <w:gridCol w:w="1275"/>
        <w:gridCol w:w="255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, кол-во часов на тему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5809" w:leader="none"/>
              </w:tabs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никулы – время приключений и открытий. Как и где может подросток провести каникул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и тренировка ЛЕ по теме «Каникул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схем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аудированию по теме «Работа на каникулах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таблицы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енировка грамматических структур. Времена глагол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/>
            </w:pPr>
            <w:r>
              <w:rPr/>
              <w:t>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учение навыкам чтения по теме «Как и где может подросток провести каникулы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ый выбор подростка: семья или друзья. Причины недопонимания между детьми и родителями. Дружба между мальчиками и девочками. Как стать идеальным друг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ЛЕ по теме «Трудный выбор подростка: семья или друзь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ы, учебное пособие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у чтения по теме «Причины непонимания между детьми и родителям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чение навыку аудирования «Дружба между мальчиками и девочкам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аудирования по теме «Дружба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енировка письменной речи по теме «Как стать идеальным другом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истематизация лексического материал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учение чтению по теме «Семья и друзья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Контроль навыков чтения по теме «Семья и друзь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текстам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азвитие устной речи по теме: «Как стать идеальным другом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текстами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стоятельность и независимость в принятии решений: разные модели поведения, черты характера. Правила совместного проживания со сверстниками вдали от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НЛЕ по теме «Самостоятельность и независимость в принятии решени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у чтения по теме «Разные модели поведения, черты характер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бучение навыку аудирования «Совместные занятия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енировка устной речи по теме «Правила совместного проживания с родителям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Контроль устной речи «Правила совместного проживания со сверстникам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и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досуга: отдых на природе совместное посещение автошоу, рок-концерта. Обмен впечатл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НЛЕ и обучение навыкам чтения по теме «Организация досуг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ам устной речи по теме «Отдых на природе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из книги для чтения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/страны изучаемого языка и родная стран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одная страна. Культурная жизнь столицы: места проведения досуга: театры (Большой театр, Малый театр), цирк (Цирк Юрия Никулина) и др. Заказ билетов в ки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НЛЕ и обучение навыкам устной речи по теме «Родная стран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ам аудирования по теме «Культурная жизнь столицы, места проведения досуг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чение навыкам письма по теме « Заказ билетов в кино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лодежь и искусство: кино и видео в жизни подростка (плюсы и минусы). Как создать интересный фильм: главная идея, сюжет, герои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онтроль письменной речи «Заказ билетов в кино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ведение и тренировка ЛЕ по теме «Молодежь и искусство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ктика в письме по теме «Сюжет моего фильм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и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утешествие как способ познать мир. Транспорт вчера и сегодня. Из истории путешествий: факты из жизни великого путешественника В. Беринга, трагедия Титаника. Путешествие по пиратской карте. Происхождение географических наз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и тренировка ЛЕ по теме «Путешествия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енировка грамматических структур «Совершенное длительное врем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чение навыкам чтения по теме «Транспорт вчера и сегодн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учение навыкам аудирования по теме «Великие путешественник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Контроль навыка аудирования по теме «Трагедия Титан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ренировка письменной речи по теме « Происхождение географических названи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истематизация грамматического материала. Лексико-грамматический практику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рганизованный и самостоятельный туризм: маршруты. Агентства: атлеты, сборы. Советы путешественнику: поведение в аэропорту, самолете; заполнение декларации и других дорожных документов. Возможности отдыха молодых людей, впечатления. Готовность к неожиданностям, присутствие духа (на материале аутентичного рассказа «Последний дюйм» Джеймс Олдридж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НЛЕ по теме «Организованный и самостоятельный туризм: маршрут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ам устной речи по теме «Маршруты путешествий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навыков монологической речи по теме «Отдых молодеж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Контроль навыков устной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еты путешественнику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енировка лексических структур по теме «Возможности отдыха молодых люд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учение навыкам письменной речи (заполнение декларации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Контроль письменной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олнение деклараци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Тренировка грамматических структур. Возвратные местоим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истематизация грамматического материала. Модальные глагол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/страны изучаемого языка и родная стран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lfaen"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9. Мы в глобальной деревне. Англоязычные страны и родная страна. Географическое положение, основные географические и некоторые исторические данные о Великобритании, США и России. Государственная символика (флаг, герб), гербы регионов России. Знание других народов – ключ к взаимопониманию. Достопримечательности: история памятника Игла Клеопатры (Игла Клеопат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мост Тауэр в Лондоне, Эйфелева Башня в Париже, Музей Льва Толстого в Ясной Полян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и тренировка устной речи по теме «Англоязычные страны и Россия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ам чтения по теме «Исторические здания Великобритании и Росси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Контроль навыков чтения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Достопримечательности: исторические памятник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ексико-грамматический практику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блемы глобализации. Влияние процесса глобализации на экономические, политические и культурные аспекты жизни в нашей стра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 и тренировка ЛЕ по теме «Глобализация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стематизация лексического материала по теме «Влияние процесса глобализации  на экономические аспекты жизн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енировка навыков аудирования по теме « Влияние процесса глобализации на политические и культурные аспекты жизн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ексико-грамматический практику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ини-проек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обальная дере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бучение навыкам диалогической речи по теме «За и против глобализации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Контроль навыков устной речи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лобализация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</w:tr>
      <w:tr>
        <w:trPr>
          <w:trHeight w:val="1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онфликты между родителями и детьми: их причины, возможные последствия. Изречения великих на эту тему. Верное решение семейных конфликтов (на примере из художественной литературы: «Паутина Шарлотты» Э.Б. Уайт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едение и тренировка тематической лексики «Семейный конфликт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ренировка грамматического материала. Инфинитив глагола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чение навыку аудирования по теме «Причины конфликтов между родителями и детьм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, мультимедиа проектор,CD-R с учебным материалом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Контроль навыка аудирования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зможные последствия семейных конфликтов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офон, 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енировка грамматических структур «Косвенная речь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учение навыкам чтения по теме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 семейных конфликтов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Контроль навыков чтения по теме «Верное решение семейных конфликт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истематизация лексического материал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Письмо в молодежный журнал: нахождение взаимопонимания между братьями и сестрами, детьми и родителями. Пути предотвращения и решения конфликтов. Советы сверстников и взрослого психолог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едение и тренировка лексического материала по теме «Конфликты между братьями и сестрами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бучение навыков чтения по теме «Нахождение взаимопонимания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енировка письменной речи по теме «Письмо в молодежный журнал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учение монологической  речи по теме:  «Причины конфликтов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истематизация грамматических структур. Словообразова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учение навыкам устной речи по теме «Советы сверстников и взрослого психолог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Защита проекта «Пути решения конфликтов в семье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и. Земля. Вселенная. Космос и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Декларация прав человека. Планета Земля без войн. Военные конфлик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Влияние знания людей и культуры страны на отношение к ней (на материале видеосюжета). Толерантность или конформизм. Урок толерантности (рассказ немецкого мальчика времен Второй мировой войны и история из жизни современного молодого человека). Музеи Мира в разных стран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и тренировка ЛЕ по теме «Декларация прав челове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ов чтения по теме «Планета Земля без войн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ренировка письменной речи по теме «Толерантность или конформизм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таблиц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навыков письменной речи по теме «Военные конфликты ХХ в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учение навыкам аудирования по теме «Урок толерантност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Лексико-грамматический практику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 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Тренировка грамматических структур. Условное наклон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учение навыкам монологической реч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актика перевода и аудирования по теме «Музеи мира в разных странах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Систематизация лексического материала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е образование и выбор профе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Пути получения образования. Проблемы выбора профессии подростками (на примере Великобритании и России). Популярные современные профессии. Умение составлять резюме. Роль английского языка в моей будущей професс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и тренир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й лексики «Професси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ренировка грамматических структур. Модальные глагол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бучение навыкам аудирования по теме «Популярные современные профессии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навыков аудирования по теме «Выбор професси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бучение навыкам чтения по теме «Пути получения образования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учение навыкам устной речи по теме «Роль английского языка в моей будущей профессии. Популярные професси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учение навыкам письменной речи (заполнение анкеты, составление резюме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Контроль навыков письменной речи : составление резюм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и 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Стереотипы, которые мешают жить: религиозные, расовые, возрастные, половые. Почему важна политическая корректность в отношении людей старшего возраста, инвалидов, людей других националь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едение  и тренировка ЛЕ по теме «Стереотипы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я навыкам чтения по теме «Религиозные, расовые, возрастные, половые стереотипы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Контроль навыков чтения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олитическая корректность в отношении людей других национальностей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и  с  текстам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енировка грамматических структу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учение навыкам устной речи по теме «Как избавиться от стереотип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ащита мини-проекта «Вред от стереотипов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Мир моих увлечений: экстремальные виды спорта (удовольствия и последствия). Спорт для здоровь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едение и тренировка ЛЕ по теме «Мир спорта»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учение навыкам аудирования по теме «Экстремальные виды спорта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учение навыкам чтения «Спорт для здоровь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ренировка диалогической и монологической речи по теме «Спор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Контроль навыков устной речи по теме «Спор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Быть непохожими и жить в гармонии: молодежная культура, музыка (Группа “Битлз”), мода. Кумиры молодежи в современном кино. Взгляни на мир с оптимизм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 и тренировка лексики по теме «Кумиры молодеж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ка диалогической речи по теме «Взгляни на мир с оптимизмом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заданием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истематизация лексического материала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истематизация грамматического материал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овое обобщ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, карточки.</w:t>
            </w:r>
          </w:p>
        </w:tc>
      </w:tr>
      <w:tr>
        <w:trPr>
          <w:trHeight w:val="2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102 час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32:00Z</dcterms:created>
  <dc:creator>Мой Мальчик✋🇷🇺❤ Мальчик✋🇷🇺❤</dc:creator>
  <dc:description/>
  <cp:keywords/>
  <dc:language>en-US</dc:language>
  <cp:lastModifiedBy>user</cp:lastModifiedBy>
  <dcterms:modified xsi:type="dcterms:W3CDTF">2016-10-15T18:10:00Z</dcterms:modified>
  <cp:revision>90</cp:revision>
  <dc:subject/>
  <dc:title/>
</cp:coreProperties>
</file>