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« Формирование вычислительных навыков в основной школе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числять быстро, подчас на ходу - это требова</w:t>
        <w:softHyphen/>
        <w:t xml:space="preserve">ние времени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ногие навыки, сопутствующие вычислениям, неизбежно требуются и в быту, и в школьной практике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 навыком понимается: действие, выполняемое определенным способом и с определенным качеством. То, что данное действие стало навыком, означает, что индивид в результате упражнения приобрел возможность осуществлять данную операцию, не делая ее выполнение своей сознательной целью.</w:t>
      </w:r>
    </w:p>
    <w:p>
      <w:pPr>
        <w:pStyle w:val="Normal"/>
        <w:jc w:val="both"/>
        <w:rPr/>
      </w:pPr>
      <w:r>
        <w:rPr>
          <w:sz w:val="22"/>
          <w:szCs w:val="22"/>
        </w:rPr>
        <w:t>Однако результаты проверки знаний учащихся, проводимые согласно ВШК,  не радую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очти четверть детей, окончивших начальную школу, ошибаются при вычислении значений число</w:t>
        <w:softHyphen/>
        <w:t>вых выражений, например,</w:t>
      </w:r>
    </w:p>
    <w:p>
      <w:pPr>
        <w:pStyle w:val="Normal"/>
        <w:jc w:val="both"/>
        <w:rPr/>
      </w:pPr>
      <w:r>
        <w:rPr>
          <w:sz w:val="22"/>
          <w:szCs w:val="22"/>
        </w:rPr>
        <w:t>960 • 60,  5708 : 18,  (120 + 24) : (4 • 3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около 50% шестиклассников не могут округ</w:t>
        <w:softHyphen/>
        <w:t>лять натуральные числа и десятичные дроби; около 20% не осиливают вычислений с дроб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очти 30% семиклассников неправильно опре</w:t>
        <w:softHyphen/>
        <w:t xml:space="preserve">деляют наименьшую среди данных дробей, например, среди таких; — , 0,7, — , 0,8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блюдения на уроках за работой учащихся 8-9-х классов показывают, что они испытывают трудности в  преобразовании числовых выражений (свой</w:t>
        <w:softHyphen/>
        <w:t>ства арифметических действий, основное свойство дроби и пр.). Учащиеся недостаточно уверенно владе</w:t>
        <w:softHyphen/>
        <w:t>ют вычислительными стратегиями (сочетанием уст</w:t>
        <w:softHyphen/>
        <w:t>ных и  письменных вычислений), пренебрегают промежуточным контролем и провер</w:t>
        <w:softHyphen/>
        <w:t>кой правильности результата. Ошибки в расчетах сбивают с пути, намеченного для достижения резуль</w:t>
        <w:softHyphen/>
        <w:t>тата, а внимание, сосредоточенное на осмыслении хода решения задачи, переносится на преодоление трудно</w:t>
        <w:softHyphen/>
        <w:t>стей, связанных с вычисле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 это говорит о том, как важно в процессе обу</w:t>
        <w:softHyphen/>
        <w:t>чения математике в 5-6-х классах формировать, а в 7-9-х классах развивать у учащих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опыт и сноровку в простых вычислениях наря</w:t>
        <w:softHyphen/>
        <w:t>ду с отработкой навыков письменных и инструмен</w:t>
        <w:softHyphen/>
        <w:t>тальных вычислений, умение выбрать наиболее под</w:t>
        <w:softHyphen/>
        <w:t>ходящий способ получения результа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умение пользоваться приемами проверки ответ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умение предвидеть возможности использования ма</w:t>
        <w:softHyphen/>
        <w:t>тематических знаний для рационального способа  вычис</w:t>
        <w:softHyphen/>
        <w:t>лени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Каждый год школа решает проблему преемственности между начальным и основным образованием. Такая проблема стоит практически перед каждым учителем математики, начинающим работать в 5 классе. Хорошо, если эта проблема только чисто психологическая. Хуже, когда обнаруживается недостаточная подготовленность  учащихся к обучению математике в основной школ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Каждый учитель, проводя проверку знаний и уме</w:t>
        <w:softHyphen/>
        <w:t>ний учащихся, сталкивается с ошибками, которые допускают ученики в домашних, самостоятельных и контрольных работах. Возникают закономерные во</w:t>
        <w:softHyphen/>
        <w:t>просы: «В чём причина   ошибок? Просчет учите</w:t>
        <w:softHyphen/>
        <w:t>ля, недоработка ученика или то и другое вместе? По</w:t>
        <w:softHyphen/>
        <w:t>чему возникают ошибки, можно ли их избежать и как их исправить?» Я думаю, над этими вопросами задумывались многие учителя, особенно работая в 5-6 класс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общив и проанализировав ошибки, можно выделить следующие причины их совершения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1. Слабое развитие у учащихся познавательных процессов: памяти, внимания, мыслительной деятель</w:t>
        <w:softHyphen/>
        <w:t>ности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Недостатки в развитии мотивационной сферы детей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Несовершенство методического обеспечения пре</w:t>
        <w:softHyphen/>
        <w:t>подавания предм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 выявить общую причину совершения ошибок — это только половина дела. </w:t>
      </w:r>
    </w:p>
    <w:p>
      <w:pPr>
        <w:pStyle w:val="Normal"/>
        <w:jc w:val="both"/>
        <w:rPr/>
      </w:pPr>
      <w:r>
        <w:rPr>
          <w:sz w:val="22"/>
          <w:szCs w:val="22"/>
        </w:rPr>
        <w:t>А начинать свою работу в 5 классе необходимо с доведения до автоматизма вычислительных навыков. Без этого дальнейшее обучение математике становится бессмыслен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числения — основа для формирования умений пользоваться алгоритма</w:t>
        <w:softHyphen/>
        <w:t>ми, логическими рассуждениями.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формированные в 5-6-х классах знания и умения должны активно поддерживаться и развиваться в 7-9-х классах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звитие и закрепление вычислительных навыков невозможно без устной работы на уроках математики. Кажущееся на первый взгляд  своей несложностью устные упражнения действуют на учащихся мобилизующие, своей простотой увлекают и слабых учеников, создают в классе атмосферу соревнован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новимся  на </w:t>
      </w:r>
      <w:r>
        <w:rPr>
          <w:i/>
          <w:sz w:val="22"/>
          <w:szCs w:val="22"/>
        </w:rPr>
        <w:t xml:space="preserve">приемах </w:t>
      </w:r>
      <w:r>
        <w:rPr>
          <w:sz w:val="22"/>
          <w:szCs w:val="22"/>
        </w:rPr>
        <w:t xml:space="preserve">обучения </w:t>
      </w:r>
      <w:r>
        <w:rPr>
          <w:i/>
          <w:sz w:val="22"/>
          <w:szCs w:val="22"/>
        </w:rPr>
        <w:t>алгоритмам</w:t>
      </w:r>
      <w:r>
        <w:rPr>
          <w:sz w:val="22"/>
          <w:szCs w:val="22"/>
        </w:rPr>
        <w:t xml:space="preserve"> выполнения арифметических действий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обенностью изучения положительных и отрица</w:t>
        <w:softHyphen/>
        <w:t>тельных чисел является то, что сложный материал становится доступным и интересным для шестикласс</w:t>
        <w:softHyphen/>
        <w:t>ников благодаря его рассмотрению в два прохода. В начале изучения темы на простом материале с опорой на образ (выигрыш-проигрыш, или доход-расход, или какой-либо иной) познакомить учащих</w:t>
        <w:softHyphen/>
        <w:t>ся практически со всеми основными понятиями темы, в том числе с правилами знаков при выполнении ариф</w:t>
        <w:softHyphen/>
        <w:t>метических действий, уделить специальное внимание вычислению длинных сумм целых чисел. Последую</w:t>
        <w:softHyphen/>
        <w:t>щее изучение рациональных чисел оказывается уже вторым проходом всех принципиальных вопросов, что облегчает восприятие материала и способствует прочности приобретаемых навы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Традиционно при изучении действия деления десятичных дробей особый упор делается на деление «уголком», и соответствующим образом подбирается система упражнений. Ситуация отягощается еще и тем, что практически параллельно с этим ставится вопрос о бесконечной десятичной дро</w:t>
        <w:softHyphen/>
        <w:t xml:space="preserve">би. В результате учащиеся порой теряются в решениях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в тех случаях, когда им нужно, например, вычислить частное 4,5 : 0,3 или решить уравнение 2х = 11, приводят приближенный отве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 опыта своей работы могу сказать, что если на данном этапе не заострить на этом внимание, то ученики будут эту ошибку повторять и    в старших класс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обходимо показать, что частное де</w:t>
        <w:softHyphen/>
        <w:t>сятичных дробей часто нельзя записать в виде деся</w:t>
        <w:softHyphen/>
        <w:t>тичной дроби, но его всегда можно найти, перейдя к обыкновенным дробям.  Порой вычислять удобнее, если записать частное в виде обыкновенной дроби, и преобразовать эту дробь так, чтобы в числителе и знаменателе ока</w:t>
        <w:softHyphen/>
        <w:t>зались натуральные числ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ажным элементов при вычислениях является умение выполнять прикидку и оценку ре</w:t>
        <w:softHyphen/>
        <w:t>зультата. В основе этого умения лежит умение ок</w:t>
        <w:softHyphen/>
        <w:t>руглять числа. Поэтому вопросу округления чисел в курсе  необходимо уделять достаточное внимание, поскольку данный материал вызывает у ребят затруднение в вычислениях.</w:t>
      </w:r>
    </w:p>
    <w:p>
      <w:pPr>
        <w:pStyle w:val="Normal"/>
        <w:jc w:val="both"/>
        <w:rPr/>
      </w:pPr>
      <w:r>
        <w:rPr>
          <w:sz w:val="22"/>
          <w:szCs w:val="22"/>
        </w:rPr>
        <w:t>Важный класс задач, способствующих развитию вычислительных умений учащихся, базируется на использовании идеи сравнения. Например, в ряде случаев используется оценка суммы с опорой на уме</w:t>
        <w:softHyphen/>
        <w:t xml:space="preserve">ние сравнивать компоненты действия с некоторыми «рубежными» числ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тим внимание, что зачастую простой иллюст</w:t>
        <w:softHyphen/>
        <w:t>рации какого-либо вычислительного приема достаточ</w:t>
        <w:softHyphen/>
        <w:t>но, чтобы он был воспринят учащимися, остался в памяти и использовался в более широком диапазо</w:t>
        <w:softHyphen/>
        <w:t>не примен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воей работе учителю  необходимо придерживаться определенных принципов. Один из них, наиболее важный, можно сформулировать следующим образом: работа в классе на каждом уроке должна выполнять</w:t>
        <w:softHyphen/>
        <w:t>ся всем классом, а не учителем и группой успеваю</w:t>
        <w:softHyphen/>
        <w:t>щих учеников. Необходимо построить работу на уроке так, чтобы   каждый ученик смог бы почувствовать себя полноценным уча</w:t>
        <w:softHyphen/>
        <w:t>стником учебного процесса. Ведь одна из задач учи</w:t>
        <w:softHyphen/>
        <w:t>теля заключается не в доказательстве незнания или слабого знания ученика, а во вселении веры в ребен</w:t>
        <w:softHyphen/>
        <w:t>ка, что он может учиться лучше, что у него получает</w:t>
        <w:softHyphen/>
        <w:t>ся. Мы должны помочь ребенку поверить в собствен</w:t>
        <w:softHyphen/>
        <w:t>ные силы, мотивировать его на учеб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Кроме этого развитие вычислительных умений учащихся за</w:t>
        <w:softHyphen/>
        <w:t xml:space="preserve">висит от </w:t>
      </w:r>
      <w:r>
        <w:rPr>
          <w:i/>
          <w:sz w:val="22"/>
          <w:szCs w:val="22"/>
        </w:rPr>
        <w:t>содержания соответствующего материала</w:t>
      </w:r>
      <w:r>
        <w:rPr>
          <w:sz w:val="22"/>
          <w:szCs w:val="22"/>
        </w:rPr>
        <w:t xml:space="preserve"> в учебниках, от </w:t>
      </w:r>
      <w:r>
        <w:rPr>
          <w:i/>
          <w:sz w:val="22"/>
          <w:szCs w:val="22"/>
        </w:rPr>
        <w:t>характера познавательной деятельности, используемых методов, форм, средств обучения</w:t>
      </w:r>
      <w:r>
        <w:rPr>
          <w:sz w:val="22"/>
          <w:szCs w:val="22"/>
        </w:rPr>
        <w:t xml:space="preserve">,  а также от используемых </w:t>
      </w:r>
      <w:r>
        <w:rPr>
          <w:i/>
          <w:sz w:val="22"/>
          <w:szCs w:val="22"/>
        </w:rPr>
        <w:t>методических приемов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) игры, игровые моменты и занимательные задачи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2) тесты «Проверь себя сам»;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) математические дик</w:t>
        <w:softHyphen/>
        <w:t xml:space="preserve">танты;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4) исследовательские работы;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5) творческие за</w:t>
        <w:softHyphen/>
        <w:t>дания и конкурсы  и  многое др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Часть приемов может применять</w:t>
        <w:softHyphen/>
        <w:t xml:space="preserve">ся при работе со всем классом, часть, направленная на развитие внимания, памяти и мышления, может индивидуально подбираться для отдельных  учеников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чень часто можно видеть такую ситуацию, когда учащи</w:t>
        <w:softHyphen/>
        <w:t>еся выполняют математические действия хоть и правильно, но очень медленно. Даже простейшие примеры ребята стремятся решать «в столбик». А в это время падает темп, урок утрачивает свою цело</w:t>
        <w:softHyphen/>
        <w:t>стность, распадаясь на сугубо вычислительные фраг</w:t>
        <w:softHyphen/>
        <w:t>менты. Такая ситуация особенно недопустима в старших классах, так как она снижает роль матема</w:t>
        <w:softHyphen/>
        <w:t>тики как одной из основных дисциплин, формиру</w:t>
        <w:softHyphen/>
        <w:t>ющих целостное научное мировоззрение.</w:t>
      </w:r>
    </w:p>
    <w:p>
      <w:pPr>
        <w:pStyle w:val="Normal"/>
        <w:jc w:val="both"/>
        <w:rPr/>
      </w:pPr>
      <w:r>
        <w:rPr>
          <w:sz w:val="22"/>
          <w:szCs w:val="22"/>
        </w:rPr>
        <w:t>Следовательно, вычислительные навыки нужно тренировать. Делать это можно так. В начале урока учитель раздает всем учащимся длинные карточки-полоски, на которых записано 60 заданий на про</w:t>
        <w:softHyphen/>
        <w:t>стейшие арифметические действия типа 35 х 2 =     118 : 2 =    и т. д. Ученики прикладывают свои кар</w:t>
        <w:softHyphen/>
        <w:t>точки к заранее заготовленным листам бумаги фор</w:t>
        <w:softHyphen/>
        <w:t>мата А4. По сигналу учителя ребята начинают выписывать ответы на свои листы. Через две мину</w:t>
        <w:softHyphen/>
        <w:t>ты тренировка заканчивается. После занятий учи</w:t>
        <w:softHyphen/>
        <w:t>тель подсчиты</w:t>
        <w:softHyphen/>
        <w:t>вает количество правильных ответов, а учащиеся  заносят ре</w:t>
        <w:softHyphen/>
        <w:t>зультаты в сводную таблицу, для этого отведена специальная тетрадь, где учащиеся ведут свои записи на каждом уроке. Такая таблица позволяет каждому ученику следить за тем, как ра</w:t>
        <w:softHyphen/>
        <w:t>стут его результаты. Такие карточки полезны также и для отработки навыков быстрых вычислений при одновременных действиях с положительными и отрицательными числами, при извлечении корней, возведении в сте</w:t>
        <w:softHyphen/>
        <w:t>пень и т. п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ученик, решая задачу у доски, не может прокомментировать свое решение, то математичес</w:t>
        <w:softHyphen/>
        <w:t>кую подготовку этого школьника нельзя признать удовлетворительной. Настоящее знание всегда мо</w:t>
        <w:softHyphen/>
        <w:t>жет быть выражено словом, необходимо, чтобы ученик мог доказать правильность своего ре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школьник пытается объяснить решаемую задачу, то его речь часто неграмотна, путана, сбивчива. Учителю приходится направлять ученика большим числом вспомогательных вопросов. Как оказать в таких случаях эффективную, действен</w:t>
        <w:softHyphen/>
        <w:t>ную помощь?</w:t>
      </w:r>
    </w:p>
    <w:p>
      <w:pPr>
        <w:pStyle w:val="Normal"/>
        <w:jc w:val="both"/>
        <w:rPr/>
      </w:pPr>
      <w:r>
        <w:rPr>
          <w:sz w:val="22"/>
          <w:szCs w:val="22"/>
        </w:rPr>
        <w:t>Это не так трудно, как кажется, но и наскоком проблему не решить. Требуется кропотливая рабо</w:t>
        <w:softHyphen/>
        <w:t>та, которая, в конечном счете, приведет к нужному результату. Прежде всего, нужно наполнить словарный запас учащихся. Ученики должны твердо знать название и свойства того математического объекта, с кото</w:t>
        <w:softHyphen/>
        <w:t>рым оперируют. Аудитория только тогда подготов</w:t>
        <w:softHyphen/>
        <w:t>лена к восприятию материала, когда она понимает термины, чертежи, схемы, знает предшествующий материал. Иначе полноценное восприятие невоз</w:t>
        <w:softHyphen/>
        <w:t>мож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овательно, на каждом уроке учитель должен добиваться точного и безусловного воспроизведе</w:t>
        <w:softHyphen/>
        <w:t>ния всеми учащимися новых терминов, формули</w:t>
        <w:softHyphen/>
        <w:t>ровок определений, теорем, изученных на предыду</w:t>
        <w:softHyphen/>
        <w:t>щих урок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овесная формулировка, произносимая по ходу решения задачи, — это стимулирование мыслитель</w:t>
        <w:softHyphen/>
        <w:t>ной деятельности учащихся, формирование у них прочных навыков математически грамотной речи.</w:t>
      </w:r>
    </w:p>
    <w:p>
      <w:pPr>
        <w:pStyle w:val="Normal"/>
        <w:jc w:val="both"/>
        <w:rPr/>
      </w:pPr>
      <w:r>
        <w:rPr>
          <w:sz w:val="22"/>
          <w:szCs w:val="22"/>
        </w:rPr>
        <w:t>К</w:t>
      </w:r>
      <w:r>
        <w:rPr/>
        <w:t xml:space="preserve"> сказанному следует добавить, что полноценное сотрудничество учителя и учеников без активного говорения невозможно. Если ученик все время толь</w:t>
        <w:softHyphen/>
        <w:t>ко молчит и слушает, то не срабатывает принцип обратной связи, и учителю приходится прилагать немалые усилия, чтобы разобраться в проблемах ученик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 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20:31:00Z</dcterms:created>
  <dc:creator>User</dc:creator>
  <dc:description/>
  <cp:keywords/>
  <dc:language>en-US</dc:language>
  <cp:lastModifiedBy>Admin</cp:lastModifiedBy>
  <cp:lastPrinted>2006-11-01T18:50:00Z</cp:lastPrinted>
  <dcterms:modified xsi:type="dcterms:W3CDTF">2016-12-04T20:31:00Z</dcterms:modified>
  <cp:revision>2</cp:revision>
  <dc:subject/>
  <dc:title>Доклад учителя математики Истягиной Л</dc:title>
</cp:coreProperties>
</file>