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МР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 /Учадзе М.Б./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»_________2015 г. 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г. Со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4 г. Со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ОЕ</w:t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ПЛАНИРОВАНИЕ</w:t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 английскому языку</w:t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rPr/>
      </w:pPr>
      <w:r>
        <w:rPr>
          <w:sz w:val="28"/>
          <w:szCs w:val="28"/>
        </w:rPr>
        <w:t>Класс: 5 «Б»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>Учитель:  Ковалева А.А.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:  всего 102 часа; в неделю 3 часа; </w:t>
      </w:r>
    </w:p>
    <w:p>
      <w:pPr>
        <w:pStyle w:val="Normal"/>
        <w:tabs>
          <w:tab w:val="clear" w:pos="708"/>
          <w:tab w:val="left" w:pos="580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rPr/>
      </w:pPr>
      <w:r>
        <w:rPr>
          <w:sz w:val="28"/>
          <w:szCs w:val="28"/>
        </w:rPr>
        <w:t xml:space="preserve">Планирование составлено на основе рабочей программы  по английскому языку учителя  Мягкой О. Ф.  утвержденной решением педагогического совета протокол  №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от « 27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5г. </w:t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ирование составлено на основе  примерных и авторских  программ  О. В. Афанасьевой,  И. В. Михеевой  «</w:t>
      </w:r>
      <w:r>
        <w:rPr>
          <w:sz w:val="28"/>
          <w:szCs w:val="28"/>
          <w:lang w:val="en-US"/>
        </w:rPr>
        <w:t>RainbowEnglish</w:t>
      </w:r>
      <w:r>
        <w:rPr>
          <w:sz w:val="28"/>
          <w:szCs w:val="28"/>
        </w:rPr>
        <w:t>» 5-9класс,  Дрофа 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9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 ФГОС  основного общего  образования</w:t>
      </w:r>
    </w:p>
    <w:p>
      <w:pPr>
        <w:pStyle w:val="Normal"/>
        <w:tabs>
          <w:tab w:val="clear" w:pos="708"/>
          <w:tab w:val="left" w:pos="5809" w:leader="none"/>
        </w:tabs>
        <w:rPr/>
      </w:pPr>
      <w:r>
        <w:rPr>
          <w:sz w:val="28"/>
          <w:szCs w:val="28"/>
        </w:rPr>
        <w:t>Учебник: Английский язык 5 класс. Авторы: О. В. Афанасьева и др. Издательство «Дрофа»,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«Б»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8"/>
        <w:gridCol w:w="709"/>
        <w:gridCol w:w="1276"/>
        <w:gridCol w:w="1275"/>
        <w:gridCol w:w="3261"/>
        <w:gridCol w:w="4819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 оснащение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, проекты, ИКТ- компетенции, межпредметные понятия</w:t>
            </w:r>
          </w:p>
        </w:tc>
      </w:tr>
      <w:tr>
        <w:trPr>
          <w:trHeight w:val="7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Каникулы. Проведение досуга. Планы на выходной. Погода. Страны и города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аникулы. Проведение досуга.  Планы на выход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Каникулы. Проведение досуга. Планы на выходн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 картин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ознает познавательную задачу;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самостоятельно отбирае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ет и отбирает информацию, полученную из различных ис</w:t>
              <w:softHyphen/>
              <w:t>точников; учится составлять сложный план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тверждать аргументы фактами, критично относиться к своему мнению;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по теме «Канику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с заданиям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стной речи по теме «Канику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картинок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исьму по теме «Канику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по карточкам. Раздаточный материал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 аудированию по теме «Проведение досу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е плакаты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грамматики по теме «Проведение досу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вые задания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Проведение досу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</w:t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по теме « Планы на выход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с букв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устной речи по теме «Планы на выходн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,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года. Страны и города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Погода. Страны и города Европ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новой лексик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по теме «Пог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стной речи по теме «Пог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 Текст,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 аудированию  по теме «Пог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 Описание картинок. Текст,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монологической речи по теме «Страны и города Европ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 письменной  речи по теме «Страны и города Европ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лексических единиц по теме «Страны и города Европы»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сло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рипционные значки  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чт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и в современном м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Семья. Достопримечательности русских городов. Местожительство. Обозначение дат. Русские писатели. Профе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. Достопримечательности русских городов. Местожитель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Семья. Достопримечательности русских городов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17"/>
                <w:b/>
                <w:spacing w:val="40"/>
                <w:sz w:val="28"/>
                <w:szCs w:val="28"/>
              </w:rPr>
              <w:t>Личностные</w:t>
            </w:r>
            <w:r>
              <w:rPr>
                <w:rStyle w:val="FontStyle17"/>
                <w:spacing w:val="40"/>
                <w:sz w:val="28"/>
                <w:szCs w:val="28"/>
              </w:rPr>
              <w:t>:</w:t>
            </w:r>
            <w:r>
              <w:rPr>
                <w:rStyle w:val="FontStyle17"/>
                <w:sz w:val="28"/>
                <w:szCs w:val="28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pacing w:val="40"/>
                <w:sz w:val="28"/>
                <w:szCs w:val="28"/>
              </w:rPr>
              <w:t>Регулятивные</w:t>
            </w:r>
            <w:r>
              <w:rPr>
                <w:spacing w:val="40"/>
                <w:sz w:val="28"/>
                <w:szCs w:val="28"/>
              </w:rPr>
              <w:t>:</w:t>
            </w:r>
            <w:r>
              <w:rPr>
                <w:rStyle w:val="FontStyle33"/>
                <w:sz w:val="28"/>
                <w:szCs w:val="28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Познавательные</w:t>
            </w:r>
            <w:r>
              <w:rPr>
                <w:spacing w:val="40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8"/>
                <w:szCs w:val="28"/>
              </w:rPr>
              <w:t>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записывает выводы в виде правил «если ..., то ...»; по заданной ситуации составляет короткие цепочки правил «если…,то ...»; 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9"/>
                <w:b/>
                <w:spacing w:val="40"/>
                <w:sz w:val="28"/>
                <w:szCs w:val="28"/>
              </w:rPr>
              <w:t>Коммуникативные</w:t>
            </w:r>
            <w:r>
              <w:rPr>
                <w:rStyle w:val="FontStyle19"/>
                <w:spacing w:val="40"/>
                <w:sz w:val="28"/>
                <w:szCs w:val="28"/>
              </w:rPr>
              <w:t>:</w:t>
            </w:r>
            <w:r>
              <w:rPr>
                <w:rStyle w:val="FontStyle19"/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>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ки в серии упражнений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</w:t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речи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</w:t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с членами семь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иалогической речи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</w:t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ов аудирования по теме «Достопримечательности русских город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ов письма по теме «Достопримечательности русских город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со слов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ЛЕ по теме «Достопримечательности русских город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 дат. Русские писатели. Профе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Обозначение дат. Русские писатели. 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ки в устной речи по теме «Обозначение да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учение письменной речи по теме «Обозначение дат». </w:t>
            </w:r>
            <w:r>
              <w:rPr>
                <w:b/>
                <w:sz w:val="28"/>
                <w:szCs w:val="28"/>
              </w:rPr>
              <w:t>Контроль навыков письменной речи по теме «Обозначение да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чтение по теме «Русские писате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иса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стной речи по теме «Русские писате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исател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стной речи по теме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2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и диалогической речи по теме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устной речи по теме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оровый образ жиз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Виды спорта. Обозначение времени. Детские игры. Здоровье. Здоровый образ жизни. Увлечения и хоб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тивные: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записывает выводы в виде правил «если ..., то ...»; по заданной ситуации составляет короткие цепочки правил «если…, то ...»; выполняет учебно-познавательные действия в материализованной и умственной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>ходимости отстаивает свою точку зрения, аргументируя ее; 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порта. Обозначение времени. Детские иг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Виды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 по теме «Виды спор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аудирования по теме «Виды спор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 по теме «Обозначение времени». Развитие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стной речи по теме «Обозначение време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Обозначение време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удированию по теме «Детские иг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в серии упражнений по теме «Детские иг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речи по теме «Детские иг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. Здоровый образ жизни. Увлечения и хоб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Здоровье. Здоровы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чтения по теме «Здоровье. Здоровы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 по теме «Здоровье. Здоровы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Здоровье. Здоровы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устной речи по теме «Хобб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в серии упражнений по теме «Хобб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стной речи по теме «Увлеч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по теме «Увлеч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суг и увлеч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Свободное время. Домашние животные. Хобби. Цирк. Русские худож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сознает познавательную задачу;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самостоятельно отбирае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ет и отбирает информацию, полученную из различных ис</w:t>
              <w:softHyphen/>
              <w:t>точников; учится составлять сложный план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тверждать аргументы фактами, критично относиться к своему мнению;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бодное время. Домашние животные. Хоб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Свободное врем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 НЛЕ по теме «Свободное врем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персонаж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удированию  НЛЕ  по теме «Свободное врем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персонаж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в серии упражнений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нологической речи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аудирования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по теме «Хобб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матические таблицы. 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Хобб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матические таблицы. 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рк. Русские худож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Цир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 в серии упражнений по теме «Цир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по теме «Цир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персонаж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 по теме «Цир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персонаж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 в серии упражнений по теме «Русские худож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удированию по теме «Русские худож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и диалогической речи по теме «Русские худож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грамматического материала по теме «Русские худож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Путешествия. Шотландия. Города мира и их достопримечательности. Рынки Лондона. Мосты Лондона. Русский и британский образ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утешествия. Шотландия. Города мира и их достопримечательности. Рынки Лондона. Мосты Лонд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Style w:val="FontStyle17"/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17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17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17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17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17"/>
                <w:b/>
                <w:spacing w:val="40"/>
                <w:sz w:val="28"/>
                <w:szCs w:val="28"/>
              </w:rPr>
              <w:t>Личностные:</w:t>
            </w:r>
            <w:r>
              <w:rPr>
                <w:rStyle w:val="FontStyle17"/>
                <w:sz w:val="28"/>
                <w:szCs w:val="28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pacing w:val="40"/>
                <w:sz w:val="28"/>
                <w:szCs w:val="28"/>
              </w:rPr>
              <w:t>Регулятивные</w:t>
            </w:r>
            <w:r>
              <w:rPr>
                <w:spacing w:val="40"/>
                <w:sz w:val="28"/>
                <w:szCs w:val="28"/>
              </w:rPr>
              <w:t>:</w:t>
            </w:r>
            <w:r>
              <w:rPr>
                <w:rStyle w:val="FontStyle33"/>
                <w:sz w:val="28"/>
                <w:szCs w:val="28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pacing w:val="4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41"/>
                <w:sz w:val="28"/>
                <w:szCs w:val="28"/>
              </w:rPr>
              <w:t>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</w:t>
            </w:r>
            <w:r>
              <w:rPr>
                <w:rStyle w:val="FontStyle33"/>
                <w:sz w:val="28"/>
                <w:szCs w:val="28"/>
              </w:rPr>
              <w:t xml:space="preserve">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Heading4"/>
              <w:tabs>
                <w:tab w:val="clear" w:pos="708"/>
                <w:tab w:val="left" w:pos="426" w:leader="none"/>
              </w:tabs>
              <w:rPr/>
            </w:pPr>
            <w:r>
              <w:rPr>
                <w:b w:val="false"/>
                <w:i w:val="false"/>
                <w:color w:val="010202"/>
                <w:sz w:val="28"/>
                <w:szCs w:val="28"/>
                <w:lang w:val="ru-RU" w:eastAsia="ru-RU"/>
              </w:rPr>
              <w:t>записывает выводы в виде правил «если ..., то ...»; по заданной ситуации составляет короткие цепочки правил «если…, то ...»;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color w:val="010202"/>
                <w:sz w:val="28"/>
                <w:szCs w:val="28"/>
                <w:lang w:val="ru-RU" w:eastAsia="ru-RU"/>
              </w:rPr>
              <w:t>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"/>
                <w:b/>
                <w:spacing w:val="40"/>
                <w:sz w:val="28"/>
                <w:szCs w:val="28"/>
              </w:rPr>
              <w:t>Коммуникативные</w:t>
            </w:r>
            <w:r>
              <w:rPr>
                <w:rStyle w:val="FontStyle19"/>
                <w:spacing w:val="40"/>
                <w:sz w:val="28"/>
                <w:szCs w:val="28"/>
              </w:rPr>
              <w:t>:</w:t>
            </w:r>
            <w:r>
              <w:rPr>
                <w:rStyle w:val="FontStyle19"/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  <w:r>
              <w:rPr>
                <w:sz w:val="28"/>
                <w:szCs w:val="28"/>
              </w:rPr>
              <w:t xml:space="preserve">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</w:t>
            </w:r>
            <w:r>
              <w:rPr>
                <w:color w:val="010202"/>
                <w:sz w:val="28"/>
                <w:szCs w:val="28"/>
              </w:rPr>
              <w:t>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Путешествия. Шотланд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устной речи по теме «Путешествия. Шотланд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письменной речи по теме «Путешествия.Шотланд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письменной речи по теме «Путешествия.Шотланд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алогической речи по теме «Города мира и их достопримечательно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нологической речи по теме «Города мира и их достопримечательно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ов устной речи по теме «Рынки Лонд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выков устной речи по теме «Рынки Лонд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Мосты Лонд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Русский и британский образ жиз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исковому виду чтения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 речи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иалогической  речи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тематической лексики по теме «Британ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письменной речи по теме «Британ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исьменной речи по теме «Британ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ленная и челове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утешествие. География России. Животные России. Знаменитые люди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шествие. География России. Животные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Личностные:</w:t>
            </w:r>
            <w:r>
              <w:rPr>
                <w:iCs/>
                <w:sz w:val="28"/>
                <w:szCs w:val="28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Регулятивные:</w:t>
            </w:r>
            <w:r>
              <w:rPr>
                <w:iCs/>
                <w:sz w:val="28"/>
                <w:szCs w:val="28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Познавательные:</w:t>
            </w:r>
            <w:r>
              <w:rPr>
                <w:iCs/>
                <w:sz w:val="28"/>
                <w:szCs w:val="28"/>
              </w:rPr>
              <w:t xml:space="preserve"> 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Cs/>
                <w:iCs/>
                <w:sz w:val="28"/>
                <w:szCs w:val="28"/>
              </w:rPr>
              <w:t>записывает выводы в виде правил «если ..., то ...»; по заданной ситуации составляет короткие цепочки правил «если…, то ...»; выполняет учебно-познавательные действия в материализованной и умственной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Коммуникативные:</w:t>
            </w:r>
            <w:r>
              <w:rPr>
                <w:iCs/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>ходимости отстаивает свою точку зрения, аргументируя ее; 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География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исковому виду чтения по теме «География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аудирования по теме «География России»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ам аудирования по теме «География Росси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Путешеств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по теме «Путешеств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ов устной речи по теме «Животные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ЛЕ по теме                  « Животные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грамматических единиц по теме « Животные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менитые люди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НЕ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ЛЕ по теме «Знаменитые люди России».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иалогической реч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реч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устной реч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лексик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грамматик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к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«Г»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13"/>
        <w:gridCol w:w="709"/>
        <w:gridCol w:w="850"/>
        <w:gridCol w:w="851"/>
        <w:gridCol w:w="2977"/>
        <w:gridCol w:w="4819"/>
      </w:tblGrid>
      <w:tr>
        <w:trPr>
          <w:trHeight w:val="3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 оснащение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, проекты, ИКТ- компетенции, межпредметные понятия</w:t>
            </w:r>
          </w:p>
        </w:tc>
      </w:tr>
      <w:tr>
        <w:trPr>
          <w:trHeight w:val="72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Каникулы. Проведение досуга. Планы на выходной. Погода. Страны и города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аникулы. Проведение досуга.  Планы на выход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Каникулы. Проведение досуга. Планы на выходн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 картин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ознает познавательную задачу;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самостоятельно отбирае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ет и отбирает информацию, полученную из различных ис</w:t>
              <w:softHyphen/>
              <w:t>точников; учится составлять сложный план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тверждать аргументы фактами, критично относиться к своему мнению;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по теме «Канику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с заданиям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стной речи по теме «Канику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картинок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исьму по теме «Канику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по карточкам. Раздаточный материал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 аудированию по теме «Проведение досу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е плакаты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грамматики по теме «Проведение досу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вые задания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Проведение досу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</w:t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по теме « Планы на выход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с букв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устной речи по теме «Планы на выходн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,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года. Страны и города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Погода. Страны и города Европ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новой лексик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по теме «Пог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стной речи по теме «Пог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 Текст,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 аудированию  по теме «Пог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 Описание картинок. Текст,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монологической речи по теме «Страны и города Европ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 письменной  речи по теме «Страны и города Европ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лексических единиц по теме «Страны и города Европы»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слов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рипционные значки  </w:t>
            </w:r>
          </w:p>
          <w:p>
            <w:pPr>
              <w:pStyle w:val="Normal"/>
              <w:ind w:left="-21" w:hanging="0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чт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и в современном м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Семья. Достопримечательности русских городов. Местожительство. Обозначение дат. Русские писатели. Профе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. Достопримечательности русских городов. Местожитель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Семья. Достопримечательности русских городов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17"/>
                <w:b/>
                <w:spacing w:val="40"/>
                <w:sz w:val="28"/>
                <w:szCs w:val="28"/>
              </w:rPr>
              <w:t>Личностные</w:t>
            </w:r>
            <w:r>
              <w:rPr>
                <w:rStyle w:val="FontStyle17"/>
                <w:spacing w:val="40"/>
                <w:sz w:val="28"/>
                <w:szCs w:val="28"/>
              </w:rPr>
              <w:t>:</w:t>
            </w:r>
            <w:r>
              <w:rPr>
                <w:rStyle w:val="FontStyle17"/>
                <w:sz w:val="28"/>
                <w:szCs w:val="28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pacing w:val="40"/>
                <w:sz w:val="28"/>
                <w:szCs w:val="28"/>
              </w:rPr>
              <w:t>Регулятивные</w:t>
            </w:r>
            <w:r>
              <w:rPr>
                <w:spacing w:val="40"/>
                <w:sz w:val="28"/>
                <w:szCs w:val="28"/>
              </w:rPr>
              <w:t>:</w:t>
            </w:r>
            <w:r>
              <w:rPr>
                <w:rStyle w:val="FontStyle33"/>
                <w:sz w:val="28"/>
                <w:szCs w:val="28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Познавательные</w:t>
            </w:r>
            <w:r>
              <w:rPr>
                <w:spacing w:val="40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8"/>
                <w:szCs w:val="28"/>
              </w:rPr>
              <w:t>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записывает выводы в виде правил «если ..., то ...»; по заданной ситуации составляет короткие цепочки правил «если…,то ...»; 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9"/>
                <w:b/>
                <w:spacing w:val="40"/>
                <w:sz w:val="28"/>
                <w:szCs w:val="28"/>
              </w:rPr>
              <w:t>Коммуникативные</w:t>
            </w:r>
            <w:r>
              <w:rPr>
                <w:rStyle w:val="FontStyle19"/>
                <w:spacing w:val="40"/>
                <w:sz w:val="28"/>
                <w:szCs w:val="28"/>
              </w:rPr>
              <w:t>:</w:t>
            </w:r>
            <w:r>
              <w:rPr>
                <w:rStyle w:val="FontStyle19"/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>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7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ки в серии упражнений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</w:t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речи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</w:t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с членами семь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иалогической речи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,</w:t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Семья. Местожитель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ов аудирования по теме «Достопримечательности русских город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ов письма по теме «Достопримечательности русских город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чки со слов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рипционные значк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ЛЕ по теме «Достопримечательности русских город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 дат. Русские писатели. Профе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Обозначение дат. Русские писатели. 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, карт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ки в устной речи по теме «Обозначение да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учение письменной речи по теме «Обозначение дат». </w:t>
            </w:r>
            <w:r>
              <w:rPr>
                <w:b/>
                <w:sz w:val="28"/>
                <w:szCs w:val="28"/>
              </w:rPr>
              <w:t>Контроль навыков письменной речи по теме «Обозначение да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чтение по теме «Русские писате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иса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стной речи по теме «Русские писате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исател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стной речи по теме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2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и диалогической речи по теме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устной речи по теме «Профе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оровый образ жиз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Виды спорта. Обозначение времени. Детские игры. Здоровье. Здоровый образ жизни. Увлечения и хоб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тивные: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записывает выводы в виде правил «если ..., то ...»; по заданной ситуации составляет короткие цепочки правил «если…, то ...»; выполняет учебно-познавательные действия в материализованной и умственной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>ходимости отстаивает свою точку зрения, аргументируя ее; 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порта. Обозначение времени. Детские иг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Виды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 по теме «Виды спор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аудирования по теме «Виды спор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 по теме «Обозначение времени». Развитие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стной речи по теме «Обозначение време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Обозначение време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удированию по теме «Детские иг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в серии упражнений по теме «Детские иг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речи по теме «Детские иг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. Здоровый образ жизни. Увлечения и хоб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Здоровье. Здоровы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чтения по теме «Здоровье. Здоровы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 по теме «Здоровье. Здоровы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Здоровье. Здоровы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устной речи по теме «Хобб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в серии упражнений по теме «Хобб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устной речи по теме «Увлеч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по теме «Увлеч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суг и увлеч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Свободное время. Домашние животные. Хобби. Цирк. Русские худож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>: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сознает познавательную задачу;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самостоятельно отбирае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ет и отбирает информацию, полученную из различных ис</w:t>
              <w:softHyphen/>
              <w:t>точников; учится составлять сложный план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дтверждать аргументы фактами, критично относиться к своему мнению;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бодное время. Домашние животные. Хоб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Свободное врем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 НЛЕ по теме «Свободное врем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персонаж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удированию  НЛЕ  по теме «Свободное врем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персонаж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ксических единиц в серии упражнений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нологической речи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аудирования по теме «Домашние животн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по теме «Хобб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матические таблицы. 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Хобб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мматические таблицы. 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рк. Русские худож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Цир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 в серии упражнений по теме «Цир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по теме «Цир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персонаж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 по теме «Цир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реты персонаж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ЛЕ в серии упражнений по теме «Русские худож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аудированию по теме «Русские худож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и диалогической речи по теме «Русские худож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грамматического материала по теме «Русские худож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ерсонажей, 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плак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Путешествия. Шотландия. Города мира и их достопримечательности. Рынки Лондона. Мосты Лондона. Русский и британский образ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утешествия. Шотландия. Города мира и их достопримечательности. Рынки Лондона. Мосты Лонд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Style w:val="FontStyle17"/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17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17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17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17"/>
                <w:spacing w:val="4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17"/>
                <w:b/>
                <w:spacing w:val="40"/>
                <w:sz w:val="28"/>
                <w:szCs w:val="28"/>
              </w:rPr>
              <w:t>Личностные:</w:t>
            </w:r>
            <w:r>
              <w:rPr>
                <w:rStyle w:val="FontStyle17"/>
                <w:sz w:val="28"/>
                <w:szCs w:val="28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pacing w:val="40"/>
                <w:sz w:val="28"/>
                <w:szCs w:val="28"/>
              </w:rPr>
              <w:t>Регулятивные</w:t>
            </w:r>
            <w:r>
              <w:rPr>
                <w:spacing w:val="40"/>
                <w:sz w:val="28"/>
                <w:szCs w:val="28"/>
              </w:rPr>
              <w:t>:</w:t>
            </w:r>
            <w:r>
              <w:rPr>
                <w:rStyle w:val="FontStyle33"/>
                <w:sz w:val="28"/>
                <w:szCs w:val="28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pacing w:val="40"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41"/>
                <w:sz w:val="28"/>
                <w:szCs w:val="28"/>
              </w:rPr>
              <w:t>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</w:t>
            </w:r>
            <w:r>
              <w:rPr>
                <w:rStyle w:val="FontStyle33"/>
                <w:sz w:val="28"/>
                <w:szCs w:val="28"/>
              </w:rPr>
              <w:t xml:space="preserve">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Heading4"/>
              <w:tabs>
                <w:tab w:val="clear" w:pos="708"/>
                <w:tab w:val="left" w:pos="426" w:leader="none"/>
              </w:tabs>
              <w:rPr/>
            </w:pPr>
            <w:r>
              <w:rPr>
                <w:b w:val="false"/>
                <w:i w:val="false"/>
                <w:color w:val="010202"/>
                <w:sz w:val="28"/>
                <w:szCs w:val="28"/>
                <w:lang w:val="ru-RU" w:eastAsia="ru-RU"/>
              </w:rPr>
              <w:t>записывает выводы в виде правил «если ..., то ...»; по заданной ситуации составляет короткие цепочки правил «если…, то ...»;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color w:val="010202"/>
                <w:sz w:val="28"/>
                <w:szCs w:val="28"/>
                <w:lang w:val="ru-RU" w:eastAsia="ru-RU"/>
              </w:rPr>
              <w:t>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9"/>
                <w:b/>
                <w:spacing w:val="40"/>
                <w:sz w:val="28"/>
                <w:szCs w:val="28"/>
              </w:rPr>
              <w:t>Коммуникативные</w:t>
            </w:r>
            <w:r>
              <w:rPr>
                <w:rStyle w:val="FontStyle19"/>
                <w:spacing w:val="40"/>
                <w:sz w:val="28"/>
                <w:szCs w:val="28"/>
              </w:rPr>
              <w:t>:</w:t>
            </w:r>
            <w:r>
              <w:rPr>
                <w:rStyle w:val="FontStyle19"/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  <w:r>
              <w:rPr>
                <w:sz w:val="28"/>
                <w:szCs w:val="28"/>
              </w:rPr>
              <w:t xml:space="preserve">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</w:t>
            </w:r>
            <w:r>
              <w:rPr>
                <w:color w:val="010202"/>
                <w:sz w:val="28"/>
                <w:szCs w:val="28"/>
              </w:rPr>
              <w:t>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Путешествия. Шотланд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устной речи по теме «Путешествия. Шотланд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письменной речи по теме «Путешествия.Шотланд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письменной речи по теме «Путешествия.Шотланд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алогической речи по теме «Города мира и их достопримечательно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нологической речи по теме «Города мира и их достопримечательно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ов устной речи по теме «Рынки Лонд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выков устной речи по теме «Рынки Лонд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Мосты Лонд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Русский и британский образ жиз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исковому виду чтения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чтения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 речи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иалогической  речи по теме «Рус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тематической лексики по теме «Британ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письменной речи по теме «Британ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исьменной речи по теме «Британский образ жиз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ленная и челове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утешествие. География России. Животные России. Знаменитые люди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шествие. География России. Животные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Личностные:</w:t>
            </w:r>
            <w:r>
              <w:rPr>
                <w:iCs/>
                <w:sz w:val="28"/>
                <w:szCs w:val="28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Регулятивные:</w:t>
            </w:r>
            <w:r>
              <w:rPr>
                <w:iCs/>
                <w:sz w:val="28"/>
                <w:szCs w:val="28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Познавательные:</w:t>
            </w:r>
            <w:r>
              <w:rPr>
                <w:iCs/>
                <w:sz w:val="28"/>
                <w:szCs w:val="28"/>
              </w:rPr>
              <w:t xml:space="preserve"> 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Cs/>
                <w:iCs/>
                <w:sz w:val="28"/>
                <w:szCs w:val="28"/>
              </w:rPr>
              <w:t>записывает выводы в виде правил «если ..., то ...»; по заданной ситуации составляет короткие цепочки правил «если…, то ...»; выполняет учебно-познавательные действия в материализованной и умственной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Коммуникативные:</w:t>
            </w:r>
            <w:r>
              <w:rPr>
                <w:iCs/>
                <w:sz w:val="28"/>
                <w:szCs w:val="28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>ходимости отстаивает свою точку зрения, аргументируя ее; 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ЛЕ по теме «География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исковому виду чтения по теме «География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выкам аудирования по теме «География России»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ам аудирования по теме «География Росси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 по теме «Путешеств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по теме «Путешеств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ов устной речи по теме «Животные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ЛЕ по теме                  « Животные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грамматических единиц по теме « Животные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менитые люди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НЕ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ЛЕ по теме «Знаменитые люди России».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иалогической реч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онологической реч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навыков устной реч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лексик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грамматики по теме «Знаменитые люди Росс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е табл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ая компьютерная программа к учебнику для 5 класса (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к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20">
    <w:name w:val="Font Style20"/>
    <w:qFormat/>
    <w:rPr>
      <w:rFonts w:ascii="Palatino Linotype" w:hAnsi="Palatino Linotype" w:cs="Palatino Linotype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2"/>
      <w:szCs w:val="22"/>
      <w:shd w:fill="FFFFFF" w:val="clear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eastAsia="Century Schoolbook" w:cs="Times New Roman"/>
      <w:spacing w:val="40"/>
      <w:sz w:val="19"/>
      <w:szCs w:val="19"/>
      <w:shd w:fill="FFFFFF" w:val="clear"/>
    </w:rPr>
  </w:style>
  <w:style w:type="character" w:styleId="CharacterStyle1">
    <w:name w:val="Character Style 1"/>
    <w:qFormat/>
    <w:rPr>
      <w:rFonts w:ascii="Verdana" w:hAnsi="Verdana" w:cs="Verdana"/>
      <w:sz w:val="18"/>
      <w:szCs w:val="18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2"/>
      <w:szCs w:val="22"/>
      <w:shd w:fill="FFFFFF" w:val="clear"/>
    </w:rPr>
  </w:style>
  <w:style w:type="character" w:styleId="2pt3">
    <w:name w:val="Основной текст + Интервал 2 pt3"/>
    <w:qFormat/>
    <w:rPr>
      <w:rFonts w:ascii="Times New Roman" w:hAnsi="Times New Roman" w:cs="Times New Roman"/>
      <w:spacing w:val="40"/>
      <w:sz w:val="22"/>
      <w:szCs w:val="22"/>
      <w:shd w:fill="FFFFFF" w:val="clear"/>
    </w:rPr>
  </w:style>
  <w:style w:type="character" w:styleId="105">
    <w:name w:val="Основной текст (10)5"/>
    <w:qFormat/>
    <w:rPr>
      <w:rFonts w:ascii="Times New Roman" w:hAnsi="Times New Roman" w:cs="Times New Roman"/>
      <w:b/>
      <w:bCs/>
      <w:i w:val="false"/>
      <w:iCs w:val="false"/>
      <w:spacing w:val="0"/>
      <w:sz w:val="22"/>
      <w:szCs w:val="22"/>
      <w:shd w:fill="FFFFFF" w:val="clear"/>
    </w:rPr>
  </w:style>
  <w:style w:type="character" w:styleId="102pt1">
    <w:name w:val="Основной текст (10) + Интервал 2 pt1"/>
    <w:qFormat/>
    <w:rPr>
      <w:rFonts w:ascii="Times New Roman" w:hAnsi="Times New Roman" w:cs="Times New Roman"/>
      <w:b/>
      <w:bCs/>
      <w:i w:val="false"/>
      <w:iCs w:val="false"/>
      <w:spacing w:val="40"/>
      <w:sz w:val="22"/>
      <w:szCs w:val="22"/>
      <w:shd w:fill="FFFFFF" w:val="clear"/>
    </w:rPr>
  </w:style>
  <w:style w:type="character" w:styleId="109">
    <w:name w:val="Основной текст (10) + 9"/>
    <w:qFormat/>
    <w:rPr>
      <w:rFonts w:ascii="Times New Roman" w:hAnsi="Times New Roman" w:cs="Times New Roman"/>
      <w:i w:val="false"/>
      <w:iCs w:val="false"/>
      <w:sz w:val="19"/>
      <w:szCs w:val="19"/>
      <w:shd w:fill="FFFFFF" w:val="clear"/>
    </w:rPr>
  </w:style>
  <w:style w:type="character" w:styleId="2pt">
    <w:name w:val="Основной текст + Интервал 2 pt"/>
    <w:qFormat/>
    <w:rPr>
      <w:rFonts w:ascii="Century Schoolbook" w:hAnsi="Century Schoolbook" w:cs="Century Schoolbook"/>
      <w:spacing w:val="50"/>
      <w:sz w:val="18"/>
      <w:szCs w:val="18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20"/>
      <w:jc w:val="center"/>
    </w:pPr>
    <w:rPr>
      <w:b/>
      <w:b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/>
      <w:ind w:firstLine="7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hanging="56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212">
    <w:name w:val="Основной текст (2)1"/>
    <w:basedOn w:val="Normal"/>
    <w:qFormat/>
    <w:pPr>
      <w:shd w:fill="FFFFFF" w:val="clear"/>
      <w:spacing w:lineRule="atLeast" w:line="240"/>
      <w:jc w:val="center"/>
    </w:pPr>
    <w:rPr>
      <w:rFonts w:eastAsia="Arial Unicode MS"/>
      <w:sz w:val="19"/>
      <w:szCs w:val="19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  <w:jc w:val="both"/>
    </w:pPr>
    <w:rPr>
      <w:rFonts w:eastAsia="Arial Unicode MS"/>
      <w:b/>
      <w:bCs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Средняя сетка 1 - Акцент 2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58:00Z</dcterms:created>
  <dc:creator>Мой Мальчик✋🇷🇺❤ Мальчик✋🇷🇺❤</dc:creator>
  <dc:description/>
  <cp:keywords/>
  <dc:language>en-US</dc:language>
  <cp:lastModifiedBy>Анна Ковалева</cp:lastModifiedBy>
  <cp:lastPrinted>2015-11-10T10:23:00Z</cp:lastPrinted>
  <dcterms:modified xsi:type="dcterms:W3CDTF">2016-12-04T19:28:00Z</dcterms:modified>
  <cp:revision>40</cp:revision>
  <dc:subject/>
  <dc:title/>
</cp:coreProperties>
</file>