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0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горитм деятельности классного руководителя по предупреждению безнадзорности и правонарушений несовершеннолетни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комство с документами учен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комство с детьми на медицинском осмотре перед началом учебных занят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дение анкетирования среди детей и их родител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ещение семьи учащегося в течение первой четверти, составление акта обследования ЖБУ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ление социального паспорта класса до 15 сентябр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дение тематических классных часов с обязательными инструктажами (не реже одного раза в две недели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дение тематических родительских собраний (не реже одного раза в четверть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дневный контроль за посещаемостью учащегося, еженедельная сдача отчета о посещаемости социальному педагогу школ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недельный контроль за успеваемостью учащегося (заполнение дневников не реже одного раза в две недели), отчет об успеваемости учащихся завучу школы в конце четвер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мощь родителям в устройстве учащихся в кружки и секции ( течение 1 четверти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неклассной работы с учащимися (не менее одного внекл. мероприятия в четверть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астие классного коллектива в общешкольных мероприятия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дежурства по классу и по школе, проведение необходимого инструктаж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йствия классного руководителя в ситуации: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835"/>
        <w:gridCol w:w="591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туац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я классного руководител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систематически пропускает занятия без уважительной причины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Своевременно письменно информировать родителей о пропу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Посетить семью на дому. Составить акт обследования ЖБ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Вызвать родителей в школу для беседы. Отметить в журнале воспитате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Если пропуски продолжаются, предоставить зам. директору по ВР докладную записку, характеристику и акт обследования ЖБУ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нарушает правила поведения в школе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Провести беседу с учащи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Потребовать объяснительную запис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Если нарушения продолжаются, пригласить для беседы родителей реб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Посетить семью на дому с составлением акта обследования ЖБ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Если поведение учащегося не исправляется, предоставить докладную записку зам. директору по ВР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нанес травму ученику школы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Оказать первую медицинскую помощь пострадавш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Выяснить причину ссо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Потребовать объяснительные записки от участников инцид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Предоставить в школьную комиссию по профилактике правонарушений докладную записку о случивш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Пригласить на заседание комиссии родителей виновного и пострадавшего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имеет неудовлетворительные оценки по предметам школьной программы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Своевременно выставлять текущие оценки в дневник уча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Требовать от учащегося подписи родителей в дневни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Приглашать родителей в школу для беседы с учителями-предме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Если успеваемость не улучшается, посетить семью на дому с целью обследования ЖБУ уча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Контролировать посещение учащимся консультативных часов по предм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Если успеваемость продолжает снижаться, предоставить докладную записку зам. директора по УВР.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горитм деятельности заместителей директора школы по УВР и ВР </w:t>
        <w:br/>
        <w:t>по профилактике безнадзорности и правонарушений несовершеннолет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u w:val="single"/>
        </w:rPr>
        <w:t>Учёт посещаемости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дневный учёт посещаемости. Еженедельный отчёт с цифрами, фамилиями с указанием причин, и принятых школой мер ( беседа, звонок, педсовет, учёт). Ежемесячный отчёт по скрытому отсеву на административном совете и в НМЦ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2"/>
          <w:u w:val="single"/>
        </w:rPr>
        <w:t>Учёт успеваемости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знакомить пед. коллектив с итогами успеваемости учащихся за прошлый учебный год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вместно с председателями МО разработать методику индивидуальной работы с отстающими детьми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первом информационном совещании с учителями школы провести инструктаж по работе с отстающими детьми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ть рекомендации кл. руков. по работе с родителями «трудных» детей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сти индивидуальные беседы с родителями неуспевающих детей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сти малые педагогические советы по проблемам успеваемости;</w:t>
      </w:r>
    </w:p>
    <w:p>
      <w:pPr>
        <w:pStyle w:val="TextBod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рганизовать обучения по индивидуальному плану уч-ся, испытывающих трудности в обучении;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sz w:val="22"/>
          <w:u w:val="single"/>
        </w:rPr>
        <w:t>Организация досуга 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влекать детей, склонных к правонарушениям к занятиям в кружках, секциях, клубах школы и микрорайона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4. </w:t>
      </w:r>
      <w:r>
        <w:rPr>
          <w:rFonts w:cs="Times New Roman" w:ascii="Times New Roman" w:hAnsi="Times New Roman"/>
          <w:sz w:val="22"/>
          <w:u w:val="single"/>
        </w:rPr>
        <w:t>Совместная работа с ОДН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воевременное информировать инспектора о всех случаях противоправного поведения учащегося, о неблагополучных семьях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месячно получать информацию о правонарушениях в районе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проводить совместные мероприятия с ОДН ( согласно графику).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направлять представителя школы на заседания КДН.</w:t>
      </w:r>
    </w:p>
    <w:p>
      <w:pPr>
        <w:pStyle w:val="TextBody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5.Совместная работа с комиссии по профилактике правонарушений учащихся.</w:t>
      </w:r>
    </w:p>
    <w:p>
      <w:pPr>
        <w:pStyle w:val="TextBody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6. Совместная работа с инспектором Муниципального округа по социальной работе.</w:t>
      </w:r>
    </w:p>
    <w:p>
      <w:pPr>
        <w:pStyle w:val="TextBody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7.Организация и контроль дежурства по школе.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8.Работа с “трудными детьми”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сверять списки учащихся, состоящих на учете в ОДН и на внутри школьном учете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выявлять детей из неблагополучных семей, проводить обследование бытовых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й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обирать и доводить до сведения пед. коллектива информацию о правонарушениях за летни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готовить отчёты на административные советы о состоянии правонарушений среди н/л в школе и системе внутри школьн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проводить рейды по проверке неблагополучных семей и местам криминальной концентрации н/л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проводить профориентационную работу с детьми и родителям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оводить работу по трудоустройству выпускников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оводить круглые столы с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 проводить встречи с инспектором ОДН, информировать его о многодетных ,  “трудных”  учащихся школы, их трудоустройстве и оздоровительном летнем отдыхе.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9. Совместная работа с соц. педагогом и психологом.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10. Действия заместителей директора:</w:t>
      </w:r>
    </w:p>
    <w:tbl>
      <w:tblPr>
        <w:tblW w:w="98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26"/>
        <w:gridCol w:w="708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туац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ятельность заместителя директор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не успевает по одному и более предметам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 xml:space="preserve">Предварительный опрос зам. директора по УВР кл. руководителей о состоянии успеваемости уч-ся за 2 недели до конца четверти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1 этап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Подача списков уч-ся неуспевающих по 1 и более предметам с указанием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Отчёт кл. руков. о проделанной работе с неуспевающими 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а) беседа с учащимся, который может иметь 1 и более двоек за четверть, зафиксированная в журнале по воспитательной рабо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б) работа с учителями предметникам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 возможных путях ликвидации «2» у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уч-ся или о существующих проблемах у ребёнка и их реш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 xml:space="preserve">в) беседа с родителями о существующих проблемах ребёнка и их решении в присутствии учителя предметника или направить уч-ся вместе с родителями к учителям предметникам с целью ликвидации пробелов в знаниях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зафиксировать в журнале по воспитательной работе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г) акт обследования семь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 xml:space="preserve">д) характеристика на уч-с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2 этап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треча зам. директора по УВР с родителями и ребёнком неуспевающим по 2 и более предм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а) в беседе с родителями, найти причины неуспеваемости ребёнка и возможности их реш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б) по необходимости направить уч-ся к логопеду, психологу;</w:t>
            </w: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 xml:space="preserve">в) рассмотреть вопрос об индивидуальном обучен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г) напомнить родителям об ответственности за воспитание ребёнка и об усилении контроля за ним (посещение школы 1 раз в 2 недели, беседа с кл. руков. и учителями предметниками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3 этап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чёт по каждой четверти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) кл. руководителей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) учителей предметников о проделанной работе с неуспевающи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 что было сделано со стороны учителя по ликвидации «2»)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-   указание причин неуспеваемости уч-с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кие и как часто проводились дополнительные заняти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тради неуспев. детей с дополнительными заданиями, которые выполнял уч-ся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работа, проводимая на урок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4этап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>Повторный контроль за работой с неуспевающими и выполнение полученных рекомендаций со стороны кл. руков., учителя предметника, самих родителей.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5этап.</w:t>
            </w:r>
          </w:p>
          <w:p>
            <w:pPr>
              <w:pStyle w:val="Heading1"/>
              <w:ind w:left="540" w:hanging="0"/>
              <w:rPr/>
            </w:pPr>
            <w:r>
              <w:rPr>
                <w:i w:val="false"/>
                <w:sz w:val="22"/>
              </w:rPr>
              <w:t>в случае, если В положение не изменилось, то повторная встреча зам. директора по УВР с родителями данного ученика или Малый пед. совет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6 этап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материалов на Административный совет зам. директора по УВ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Приглашение родителей и уч-ся, кл. руков., учител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ника на Адм. совет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систематически пропускает занятия без уважительной причины или регулярно нарушает дисциплину в школ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С учеником зам. директора по ВР проводит беседу по поводу совершённого нару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Для индивидуальной работы с учащимся привлекает соц. педагога, психоло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Проводит беседу с родителями учащегося. Выясняет возможные пути работы. Родителей предупреждает об ответственности за воспитание ребенка и о том, что в случае повторного нарушения учащийся будет поставлен на внутришкольный уч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Если проделанная работа не принесла положительных результатов, материалы передает в школьную комиссию по профилактике правонарушений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Зам. дир. по ВР работает в составе комиссии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</w:rPr>
      </w:pPr>
      <w:r>
        <w:rPr>
          <w:b/>
        </w:rPr>
        <w:t>Алгоритм работы педагога-психоло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офилактике правонарушени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67310</wp:posOffset>
                </wp:positionV>
                <wp:extent cx="577342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3320" cy="6858000"/>
                          <a:chOff x="0" y="0"/>
                          <a:chExt cx="5773320" cy="6858000"/>
                        </a:xfrm>
                      </wpg:grpSpPr>
                      <wps:wsp>
                        <wps:cNvSpPr txBox="1"/>
                        <wps:spPr>
                          <a:xfrm>
                            <a:off x="1887120" y="0"/>
                            <a:ext cx="182880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ичная диагностика учащихся по запрос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3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нные от социального педаго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2513880"/>
                            <a:ext cx="18288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та с группой риска и ее окруж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3430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формация от классного руководител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4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сультации, семинары, тренинги для родите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4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сультации для педагог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3543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енинговые занятия для уча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468648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агностика результативности работ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594360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ализ проведенной работы и планирование дальнейшей работ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536840"/>
                            <a:ext cx="205740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ние группы риска и планирование работы с н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9320" y="5600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1320" y="2874600"/>
                            <a:ext cx="74160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7432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5943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789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6858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67680"/>
                            <a:ext cx="97272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4860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формация от родите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8720" y="8002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0400" y="1600200"/>
                            <a:ext cx="3430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5.3pt;width:454.6pt;height:540pt" coordorigin="339,106" coordsize="9092,10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1;top:106;width:2879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ичная диагностика учащихся по запрос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;top:118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нные от социального педаго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065;width:2879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та с группой риска и ее окруж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646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формация от классного руководител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9;top:552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сультации, семинары, тренинги для родител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9;top:552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сультации для педагог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5686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енинговые занятия для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2;top:7486;width:3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агностика результативности работ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2;top:9466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ализ проведенной работы и планирование дальнейшей работ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2526;width:323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ние группы риска и планирование работы с н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2,8926" to="4952,9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7126" to="4952,7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5326" to="4931,5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1,4633" to="3398,55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4426" to="7630,55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,9466" to="3511,9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4499" to="3419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1186" to="4751,2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1630" to="4210,2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1;top:2446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формация от родител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1366" to="6910,26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1,2626" to="6910,3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05pt" to="243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58420" cy="31540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31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pt" to="22.55pt,25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7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4"/>
        <w:gridCol w:w="5327"/>
        <w:gridCol w:w="2650"/>
        <w:gridCol w:w="3947"/>
      </w:tblGrid>
      <w:tr>
        <w:trPr>
          <w:trHeight w:val="7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оприятие в работе педагога-психолога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тапы работы, направления работы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тоды, методики работы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орма представления результат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вичный сбор данных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Психологическая диагностика представленности факторов риска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кета «Мотивац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суночные тес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«Сем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циометр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</w:t>
            </w:r>
            <w:r>
              <w:rPr>
                <w:rFonts w:cs="Times New Roman" w:ascii="Times New Roman" w:hAnsi="Times New Roman"/>
                <w:sz w:val="22"/>
              </w:rPr>
              <w:t>-те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школьной тревож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Кеттелла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карта диагностического обследовани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Данные от социального-педагога о социально-педагогической запущенности учащегося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сихолого-педагогический консилиум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в индивидуальной карте учащегос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Данные от классного руководителя о статусе семьи и особенностях поведения учащегося в школе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сихолого-педагогический консилиум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в индивидуальной карте учащегос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Информация от родителей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сультирование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в индивидуальной карте учащегос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рекционно-развивающая работа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Формирование группы риска по заявленной проблеме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ационная работа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исок группы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Разработка плана работы с группой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ирование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 дальнейшей работы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Проведение тренинговых занятий с учащимися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вающая работа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урнал занятий с учащимис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Проведение семинаров с родителями детей, участвующих в работе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светитальская деятельность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урнал занятий с родителями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Консультирование педагогов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сультационная работа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в журнале консультац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I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агностика эффективности проведенной работы.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Психологическая диагностика учащихся.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 же, что при первичной диагностике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ись в индивидуальной карте учащегося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Анализ проведенной деятельност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тическая деятельность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алитическая справка о результатах работы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йствия педагога-психолога по выяснению причин пропусков </w:t>
        <w:br/>
        <w:t>учащимися школьных занятий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дагог-психолог может провести первичную психодиагностическую и психокоррекционную работу в ходе визита в семью учащегося, пропускающего школьные занятия. Такая работа может проводиться по заявке администрации школы и с согласия родителей учащегося.</w:t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ещая семью, педагог-психолог в ходе беседы выявляет установки родителей и учащихся на обучение в школе и мотивирует семью на решение проблемы пропусков уроков во взаимодействии с педагогом-психологом.</w:t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дагог-психолог, работающий с учащимся, который пропускает уроки в школе, должен выяснить психологические причины избегания школьных занятий (провести психологическую диагностику) и составить план коррекционных мероприятий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89"/>
        <w:gridCol w:w="3033"/>
        <w:gridCol w:w="2984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зможные причины пропусков занятий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ы, методики диагностики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рекционные мероприятия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ушения в мотивационной сф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кета «Мотивац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«Жизненные ценности»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нинг «Жизненные цели»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ожные отношения с классным руководителем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 незаконченных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суночные тес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ТО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нинг педагогической эффективности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блемы в интеллектуальной сфере. Трудности в обучении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Т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ики диагностики интелл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школьной тревожности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ятия, направленные на развитие интеллектуальной сферы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блемы в отношениях с родителями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«Рисунок семьи»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местный тренинг родители-дети, направленный на выработку стереотипов оптимального социального поведения. Тренинг родительской эффективности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чностные особенности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ст Кеттел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суночные тес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HAND</w:t>
            </w:r>
            <w:r>
              <w:rPr>
                <w:rFonts w:cs="Times New Roman" w:ascii="Times New Roman" w:hAnsi="Times New Roman"/>
                <w:sz w:val="22"/>
              </w:rPr>
              <w:t>-тест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нинг личностного ро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нинг уверенности в себе.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ушены социальные контакты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циометрия.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нинг взаимодействия в групп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ятия, направленные на повышение сплоченности в класс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После проведения тренинговых занятий педагог-психолог вновь проводит диагностику установок учащегося на обучение в школе и дает рекомендации по взаимодействию с учащимся родителям и всем заинтересованным лиц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Алгоритм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го педагога по предупреж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онарушений и безнадзор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15 сентября составить по представлению классных руководителей социальный паспорт школы, к которому приложить списки учащихся  всех групп «риска»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На педсовете школы ознакомить педагогический коллектив  с особенностями контингента учащихся текущего учебного года (не называя фамилий). Совместно с психологом  разработать методику работы и стиль взаимоотношений с детьми и родителями разных категорий. Дать </w:t>
      </w:r>
      <w:r>
        <w:rPr>
          <w:rFonts w:cs="Times New Roman" w:ascii="Times New Roman" w:hAnsi="Times New Roman"/>
          <w:b/>
          <w:sz w:val="22"/>
        </w:rPr>
        <w:t>рекомендации учителям и классным руководителя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течение сентября проверить сроки постановки и ориентировочного снятия с учета учащихся (внутришкольного и ОДН). Проверить карты индивидуальной работы и подготовить документы к снятию  учащихся с учета. Наметить совместно с классными руководителями и психологом  планы индивидуальной работы с учащимися, остающимися на учете. (При необходимости провести контрольные посещения на дому, составить  акт обследования)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недельно по представлению классных руководителей составлять отчет для ОО о пропусках уроков без уважительной причины. Оказывать консультативную помощь классным руководителям в выяснении причин пропусков и возвращении детей в школу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жемесячно по представлению классных руководителей составлять отчет для ОО о пропусках учебных дней без уважительной причины и правонарушениях по сообщениям, поступившим из ОВД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Работа с учащимися, находящимися на внутришкольном учете или в «скрытом» отсеве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230"/>
      </w:tblGrid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туац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циального педаг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поставлен на внутришкольный учет за отдельные пропуски занятий или правонарушения (Приложение № 3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Завести карту индивидуальной работы.</w:t>
            </w:r>
          </w:p>
          <w:p>
            <w:pPr>
              <w:pStyle w:val="Normal"/>
              <w:ind w:left="210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вместно с классным руководителем и психологом  наметить план работы с ППС сроком на 6 месяцев.</w:t>
            </w:r>
          </w:p>
          <w:p>
            <w:pPr>
              <w:pStyle w:val="Normal"/>
              <w:ind w:left="21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Организовать сопровождение ППС. Поставить в известность родителей.</w:t>
            </w:r>
          </w:p>
          <w:p>
            <w:pPr>
              <w:pStyle w:val="Normal"/>
              <w:ind w:left="210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ждый месяц отслеживать состояние ситуации.</w:t>
            </w:r>
          </w:p>
          <w:p>
            <w:pPr>
              <w:pStyle w:val="Normal"/>
              <w:ind w:left="210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ез 6 месяцев провести консилиум (малый педсовет, совещание при директоре), принять решение о снятии с учета или постановке на учет в ОДН. Наметить план дальнейшего сопровождения. В случае необходимости выход в КДН, РОО, определение другого образовательного маршру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поставлен на учет в ПДН ОВД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вести карту индивидуа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ести консилиум, наметить план ПП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овать ППС сроком от 6 месяцев до 1 года (и далее в соответствии с п.1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отсутствует на уроках в течение месяц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циальный педагог совместно с классным руководителем посещают семью, составляют акт обследования, предупреждают родителей об ответственности по ст. 52 Закона об «Образовании», ст. 63, 69, 73 Семейного Кодекса, ст.164 Административного Кодек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овит документы для ОДН (зарегистрированную копию оставляет у себ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товит письменное уведомление инспектору МО о необходимости осуществления социального воздействия на семью, уклоняющуюся от воспитания ребенка (зарегистрированную копию оставляет у себ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истечении месяца и получении письменных ответов из МО и ОДН готовит документы на КД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пуски более двух месяце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ор информации и оформление документов на ограничение или лишение родительских прав, если ребенку не исполнилось 14 ле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сли учащемуся исполнилось 14 лет, то по заявлению родителей и «согласованию» с РОО возможно направление в ПУ с общеобразовательными классами или в ССОШ или ООО «Новое поколение» с обучение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исполнении учащемуся 15 лет по ст.19 Закона об «Образовании» по заявлению родителей ребенок может быть отчислен из ОУ. Для согласования с РОО необходимы докумен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заявление учащегос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заявление род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пия трудового договора или справка с места 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писка из решения пе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иказ об отчислен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ind w:left="210" w:hanging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исполнении подростку 18 лет по ст. 19 Закона об «Образовании» по личному заявлению, учащийся может быть отчислен из ОУ без предоставления справки с места работы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горитм деятельности школьного Совета по профилактике правонарушений учащихс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 15 сентября проводит заседание комиссии по анализу картотеки учащихся, состоящих на внутришкольном учете и учете в ОД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ет рекомендации классным руководителям и социальному педагогу по подготовке материалов для снятия с учета или отказа от снятия с учета учащихся школ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получении докладной записки от классного руководителя проводит экстренное заседание комиссии по вопросу правонарушения, повлекшего травм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товит ежемесячный отчет на административный совет о правонарушениях, совершенных учащимися школ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йствия членов комиссии при получении докладной записки от классного руководителя: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551"/>
        <w:gridCol w:w="634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туац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я комиссии по профилактике правонарушен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ащийся нарушил правила поведения в школе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В случае повторного нарушения школьной дисциплины учащимся, на заседание постоянной комиссии пригласить родителей уча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Родителей предупредить об ответственности за воспитание ребенка и о том, что в случае повторного нарушения учащийся будет поставлен на внутришкольный учет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рушения правил поведения в школе продолжаются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Классный руководитель представляет на комиссию все материалы по учащемуся (докладная записка, акт обследования ЖБУ, характерист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Социальный педагог совместно с классным руководителем проводит контрольный акт обследования ЖБУ учащегося, приглашают на заседание комиссии родителей обучаю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Родителей предупредить о нарушении Закона «Об образовании», Семейного кодекса, Административного кодек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Учащегося поставить на внутришкольный учет, завести индивидуальную карту учащего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Социальный педагог и классный руководитель в течение контрольного срока (2 недели – 6 месяцев) контролируют выполнение рекомендаций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Если повторных нарушений не происходило, на заседании комиссии принимается решение о снятии учащегося с внутришкольн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Если ситуация с нарушением дисциплины в школе не изменилась, комиссия готовит материалы на заседание административного совета и рекомендует поставить учащегося или семью учащегося на учет в ОДН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чащийся школы поставлен решением КДН на учет в ОДН за совершенное правонарушение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На учащегося завести карту индивидуальн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Классный руководитель представляет в комиссию характеристику на учащегося и акт обследования ЖБ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Члены комиссии составляют план социально-педагогического сопровождения учащегося на один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Если по истечении одного года учащийся не совершил поступков асоциального характера, комиссия готовит представление в ОДН о снятии учащегося с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Если поведение учащегося не изменилось в положительную сторону, комиссия готовит представление на КДН о принятии более жестких мер воздействия к учащемуся или к его родителям.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rFonts w:ascii="Times New Roman" w:hAnsi="Times New Roman"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55:00Z</dcterms:created>
  <dc:creator>Ясюченя</dc:creator>
  <dc:description/>
  <cp:keywords/>
  <dc:language>en-US</dc:language>
  <cp:lastModifiedBy>User</cp:lastModifiedBy>
  <cp:lastPrinted>2010-11-09T17:29:00Z</cp:lastPrinted>
  <dcterms:modified xsi:type="dcterms:W3CDTF">2016-12-04T09:55:00Z</dcterms:modified>
  <cp:revision>2</cp:revision>
  <dc:subject/>
  <dc:title>Алгоритм деятельности классного руководителя по предупреждению безнадзорности и правонарушений несовершеннолетних</dc:title>
</cp:coreProperties>
</file>