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 «Мой ребенок и финансовая грамо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ить, насколько родители заинтересованы в обучении их детей основам финансовой грамоты и формирования у них навыков рационального экономическ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 относитесь к введению в группе нового образовательного курса по финансовой грамотности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читаю его необходимым, так как данный курс соответствует взглядам, потребностям и интересам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ожи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рица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готов оценить значимость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 думаете, с какого возраста нужно обучать детей экономике и финансам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3-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аршем дошкольном возра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вижу необходимости в таком обу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ится ли Вашему ребенку изучать финансовую грамоту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он проявляет живой интерес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, но курс является сложным для его восприят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трудняюсь ответи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аете ли Вы со своим ребенком темы, изученные на занятиях по финансовой грамотности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ог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изменилось поведение детей после изучения финансовой грамоты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чего не изменилось в поведении ребен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бенок стал задавать вопросы, связанные с экономикой и финансам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бенок стал употреблять слова, относящиеся к экономике и финанса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бенок с удовольствием выполняет экономические задания, в его рисунках появились сюжеты, связанные с экономикой и финансам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бенок стал бережнее относится к вещам и предметам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бенок проявляет интерес и участвует в планировании покупок и семейного бюдж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ы ли Вы вместе с детьми участвовать в обучающей программе по изучению финансовой грамоты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товы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готовы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6:40:00Z</dcterms:created>
  <dc:creator>Оленька</dc:creator>
  <dc:description/>
  <cp:keywords/>
  <dc:language>en-US</dc:language>
  <cp:lastModifiedBy>Оленька</cp:lastModifiedBy>
  <dcterms:modified xsi:type="dcterms:W3CDTF">2016-11-10T17:10:00Z</dcterms:modified>
  <cp:revision>2</cp:revision>
  <dc:subject/>
  <dc:title/>
</cp:coreProperties>
</file>