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1110" cy="8778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110" cy="877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346190" cy="8778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6190" cy="877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pt;height:69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346190" cy="8778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6190" cy="877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75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7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1110" cy="88639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110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358255" cy="88633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8255" cy="886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pt;height:69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358255" cy="88633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8255" cy="886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639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6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1110" cy="89306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110" cy="893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461760" cy="89306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1760" cy="893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pt;height:70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461760" cy="89306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1760" cy="893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306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3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1110" cy="882078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110" cy="882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498590" cy="88207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8590" cy="882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pt;height:69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498590" cy="88207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8590" cy="882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051" w:right="86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37:00Z</dcterms:created>
  <dc:creator>All</dc:creator>
  <dc:description/>
  <dc:language>en-US</dc:language>
  <cp:lastModifiedBy>All</cp:lastModifiedBy>
  <dcterms:modified xsi:type="dcterms:W3CDTF">2005-10-12T11:41:00Z</dcterms:modified>
  <cp:revision>1</cp:revision>
  <dc:subject/>
  <dc:title/>
</cp:coreProperties>
</file>