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Муниципальное дошкольное образовательное учреждение «Детский сад№22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топо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6.75pt;width:327.8pt;height:56.65pt;mso-wrap-style:none;v-text-anchor:middle;mso-position-vertical:top" type="_x0000_t136">
            <v:path textpathok="t"/>
            <v:textpath on="t" fitshape="t" string="ПРОГРАММА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</w:r>
    </w:p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  <w:t>РАННЕГО ЭКОЛОГИЧЕСКОГО ОБРАЗОВАНИЯ ДЕТЕЙ ДОШКОЛЬНОГО ВОЗРАСТА</w:t>
      </w:r>
    </w:p>
    <w:p>
      <w:pPr>
        <w:pStyle w:val="Normal"/>
        <w:jc w:val="center"/>
        <w:rPr>
          <w:b/>
          <w:b/>
          <w:color w:val="800000"/>
          <w:sz w:val="44"/>
          <w:szCs w:val="44"/>
        </w:rPr>
      </w:pPr>
      <w:r>
        <w:rPr>
          <w:b/>
          <w:color w:val="800000"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mc:AlternateContent>
          <mc:Choice Requires="wps">
            <w:drawing>
              <wp:inline distT="0" distB="0" distL="0" distR="0">
                <wp:extent cx="6063615" cy="4660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480" cy="466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«ВСЕ  НА  СВЕТЕ  ДРУГ  ДРУГУ  НУЖНЫ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t" o:allowincell="f" style="position:absolute;margin-left:0pt;margin-top:-36.75pt;width:477.4pt;height:36.6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«ВСЕ  НА  СВЕТЕ  ДРУГ  ДРУГУ  НУЖНЫ»</w:t>
                      </w:r>
                    </w:p>
                  </w:txbxContent>
                </v:textbox>
                <v:path textpathok="t"/>
                <v:textpath on="t" fitshape="t" string="«ВСЕ  НА  СВЕТЕ  ДРУГ  ДРУГУ  НУЖНЫ»" style="font-family:&quot;Times New Roman&quot;;font-size:12pt"/>
                <v:fill o:detectmouseclick="t" color2="#009999"/>
                <v:stroke color="blue" weight="936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drawing>
          <wp:inline distT="0" distB="0" distL="0" distR="0">
            <wp:extent cx="5268595" cy="4224020"/>
            <wp:effectExtent l="0" t="0" r="0" b="0"/>
            <wp:docPr id="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Чистополь 2014 г.</w:t>
      </w:r>
    </w:p>
    <w:p>
      <w:pPr>
        <w:pStyle w:val="Normal"/>
        <w:ind w:firstLine="284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ind w:firstLine="284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540"/>
        <w:jc w:val="both"/>
        <w:outlineLvl w:val="2"/>
        <w:rPr/>
      </w:pPr>
      <w:r>
        <w:rPr>
          <w:sz w:val="28"/>
          <w:szCs w:val="28"/>
        </w:rPr>
        <w:t xml:space="preserve">Одно из качественно новых направлений в сегодняшней педагогике – формирование у маленьких детей основ экологической культуры. Оно возникло вместе с пониманием того, что образование должно вписываться в культуру родного края, региональную, общероссийскую и  международную. </w:t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 настоящее время, как никогда, остро стоит вопрос экологического воспитания дошкольников. </w:t>
      </w:r>
      <w:r>
        <w:rPr>
          <w:bCs/>
          <w:sz w:val="28"/>
          <w:szCs w:val="28"/>
        </w:rPr>
        <w:t>Экологическая ситуация в мире требует изменения поведения человека, смены ценностных ориентиров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ответствующие постановления правительства («Указ Президента РФ по охране окружающей среды и обеспечению устойчивого развития» и др.) возводят экологическое образование в разряд первостепенных государственных проблем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540"/>
        <w:jc w:val="both"/>
        <w:outlineLvl w:val="2"/>
        <w:rPr/>
      </w:pPr>
      <w:r>
        <w:rPr>
          <w:sz w:val="28"/>
          <w:szCs w:val="28"/>
        </w:rPr>
        <w:t>Каждый ребенок в раннем детстве – гений. За три года жизни он успевает осмыслить, запомнить и выучить столько, сколько взрослый человек делает за всю последующую жизнь. Современный ребенок, как правило, интеллектуально развит, любознателен, легко обучаем. Современная педагогическая наука о самых маленьких утверждает: для ребенка после года - полутора лет наиболее полезным может быть интегрированный тип воспитания, органично сочетающий нравственное, экологическое, социально-эмоциональное и личностное развитие, а также, что в три года усиливается потребность познания мира. Прививать детям любовь к природе надо с самого раннего возраста. Малыши восторгаются при виде цветка, бабочки, и в то же время могут бездумно раздавить бегущего по тропинке муравья. Как же приучить их беречь</w:t>
        <w:br/>
        <w:t>и охранять природу, все живое, окружающее нас? В. А. Сухомлинский считал необходимым вводить малыша в окружающий мир природы так, чтобы каждый день открывал в нем что-то новое для себя, чтобы он рос исследователем, чтобы каждый его шаг был путешествием к истокам чудес в природе, облагораживал сердце и закалял волю.</w:t>
      </w:r>
      <w:r>
        <w:rPr>
          <w:bCs/>
          <w:sz w:val="28"/>
          <w:szCs w:val="28"/>
        </w:rPr>
        <w:t xml:space="preserve"> К.Ушинский говорил, что логика природы есть самая доступная и самая полезная логика для детей. Поэтому экологическое образование должно начинаться с раннего детства и сопровождать человека на протяжении всей его жизни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ость формирования начал экологической культуры с раннего детства способствовала разработке коллективом нашего дошкольного учреждения программы раннего обучения малышей «Все на свете друг другу нужны» в возрасте от полутора до трех лет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color w:val="000000"/>
          <w:sz w:val="28"/>
          <w:szCs w:val="28"/>
        </w:rPr>
        <w:t xml:space="preserve">Главной целью предлагаемой программы </w:t>
      </w:r>
      <w:r>
        <w:rPr>
          <w:bCs/>
          <w:color w:val="000000"/>
          <w:sz w:val="28"/>
          <w:szCs w:val="28"/>
        </w:rPr>
        <w:t xml:space="preserve">является </w:t>
      </w:r>
      <w:r>
        <w:rPr>
          <w:spacing w:val="-4"/>
          <w:sz w:val="28"/>
          <w:szCs w:val="28"/>
        </w:rPr>
        <w:t>становление начал экологической культу</w:t>
        <w:softHyphen/>
      </w:r>
      <w:r>
        <w:rPr>
          <w:spacing w:val="-1"/>
          <w:sz w:val="28"/>
          <w:szCs w:val="28"/>
        </w:rPr>
        <w:t>ры у детей, развитие экологического со</w:t>
        <w:softHyphen/>
      </w:r>
      <w:r>
        <w:rPr>
          <w:spacing w:val="-5"/>
          <w:sz w:val="28"/>
          <w:szCs w:val="28"/>
        </w:rPr>
        <w:t xml:space="preserve">знания, мышления, </w:t>
      </w:r>
      <w:r>
        <w:rPr>
          <w:color w:val="000000"/>
          <w:sz w:val="28"/>
          <w:szCs w:val="28"/>
        </w:rPr>
        <w:t>формирование понимания взаимосвязей всего живого и неживого в природе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а предусматривает решение следующих задач: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у детей умения и навыки по уходу за растениями и животным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воспитывать чувственно-эмоциональные реакции детей на окружающую среду;</w:t>
      </w:r>
      <w:r>
        <w:rPr>
          <w:sz w:val="28"/>
          <w:szCs w:val="28"/>
        </w:rPr>
        <w:t xml:space="preserve"> формировать чувства эмоциональной близости с миром живой природы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у детей заботливое отношение к природе путем целенаправленного общения их с окружающей средой;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ми природы воспитывать эстетические и нравственно-духовные чувства;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программы экологического воспитания – новый взгляд на традиционное ознакомление детей с природой через </w:t>
      </w:r>
      <w:r>
        <w:rPr>
          <w:bCs/>
          <w:sz w:val="28"/>
          <w:szCs w:val="28"/>
        </w:rPr>
        <w:t>обучение по принципу «Каждый ребенок - личность»; принципу тематичности (программный материал распределен по временам года); принципу соблюдения биоритмов детского организма (занятия в четверг не планируются).</w:t>
      </w:r>
      <w:r>
        <w:rPr>
          <w:sz w:val="28"/>
          <w:szCs w:val="28"/>
        </w:rPr>
        <w:t xml:space="preserve"> Доказано, что жизнь, вся наша деятельность подчинена ритму (суточному ритму). Академиком Семеном Раппопортом (академия им. Сеченова) доказана важность подчинения законам природы, биологическим часам. Десинхроноз (или поломка ритма) ведет к заболеваниям нервной системы, заболеваниям сердечно-сосудистой системы, пищеварению и т.д. Нарушение биоритмов ведет к сокращению жизни. На детей дошкольного возраста биоритмы влияют сильнее, чем на взрослых. Учитывая, что четверг является самым «тяжелым» днем недели, программой предусмотрены более «легкие занятия» в этот день: музыка, физическая культура.</w:t>
      </w:r>
      <w:r>
        <w:rPr>
          <w:bCs/>
          <w:sz w:val="28"/>
          <w:szCs w:val="28"/>
        </w:rPr>
        <w:t xml:space="preserve"> Тематическое планирование основано на смысловых ценностях ближайшего окружения и наиболее отдаленных ценностных представлениях. Программный материал разбит по блокам: «восприятие природы», «живая природа», «неживая природа»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остроена на единых принципах: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i/>
          <w:sz w:val="28"/>
          <w:szCs w:val="28"/>
        </w:rPr>
        <w:t>Непрерывность и преемственность педпроцесса</w:t>
      </w:r>
      <w:r>
        <w:rPr>
          <w:sz w:val="28"/>
          <w:szCs w:val="28"/>
        </w:rPr>
        <w:t>, в котором предыдущий период развития содержит предпосылки для последующих новообразований (т.е. программный материал располагается в единой последовательности с учетом возрастающей детской компетентност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i/>
          <w:sz w:val="28"/>
          <w:szCs w:val="28"/>
        </w:rPr>
        <w:t>Интеграция программных областей знаний</w:t>
      </w:r>
      <w:r>
        <w:rPr>
          <w:sz w:val="28"/>
          <w:szCs w:val="28"/>
        </w:rPr>
        <w:t>, которая позволяет ребенку осваивать не только их конкретное содержание, но и целостную картину ми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i/>
          <w:sz w:val="28"/>
          <w:szCs w:val="28"/>
        </w:rPr>
        <w:t>Развивающий характер обучения,</w:t>
      </w:r>
      <w:r>
        <w:rPr>
          <w:sz w:val="28"/>
          <w:szCs w:val="28"/>
        </w:rPr>
        <w:t xml:space="preserve"> основанный на детской активности и экспериментировании, усвоении обобщенных способов действ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i/>
          <w:sz w:val="28"/>
          <w:szCs w:val="28"/>
        </w:rPr>
        <w:t>Рациональное сочетание разных видов детской деятельности</w:t>
      </w:r>
      <w:r>
        <w:rPr>
          <w:sz w:val="28"/>
          <w:szCs w:val="28"/>
        </w:rPr>
        <w:t xml:space="preserve"> (адекватные возрасту интеллектуальные, двигательные и эмоциональные нагрузки); обеспечение психологического комфорта, повышенное внимание к здоровью де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ажение личности ребенка, ориентация на его интересы, эмоциональную и мотивационную сфе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едоставление самостоятельности, права выбора, самоопределения </w:t>
      </w:r>
      <w:r>
        <w:rPr>
          <w:sz w:val="28"/>
          <w:szCs w:val="28"/>
        </w:rPr>
        <w:t>в соответствии с индивидуальными способностями и интересами ребен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i/>
          <w:sz w:val="28"/>
          <w:szCs w:val="28"/>
        </w:rPr>
        <w:t>Развитие универсальных способностей</w:t>
      </w:r>
      <w:r>
        <w:rPr>
          <w:sz w:val="28"/>
          <w:szCs w:val="28"/>
        </w:rPr>
        <w:t xml:space="preserve"> (рефлексия, коммуникативность, и др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трудничество между детьми, педагогами и родителями, партнерские отношения между ни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Данная программа раннего экологического воспитания детей связана с гуманизацией педагогического процесса, развитием духовной и эмоционально-личностной сферы ребенка. Программа «Все на свете друг другу нужны» нацелена на развитие познавательной деятельности, интеллектуальное развитие, на воспитание любви к родной природе через использование разных форм работы с дошкольниками: занятия (10-15 минут), игровая деятельность, наблюдения, труд в природе и т.д. Такой подход позволяет детям усваивать материал во взаимосвязи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риоритетами программы развития ребенка средствами природы являются осознание ребенком чувства ответственности, любви и бережного отношения ко всему, что его окружает.</w:t>
      </w:r>
    </w:p>
    <w:p>
      <w:pPr>
        <w:pStyle w:val="Normal"/>
        <w:spacing w:lineRule="auto" w:line="360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 приобщения детей 1,5 – 3 лет к природе</w:t>
      </w:r>
    </w:p>
    <w:p>
      <w:pPr>
        <w:pStyle w:val="Normal"/>
        <w:spacing w:lineRule="auto" w:line="360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489"/>
        <w:gridCol w:w="2911"/>
        <w:gridCol w:w="2696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блока/ формы работ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риятие природы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погодные явления, явления природы)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вая природ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растительный мир, животный мир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68" w:right="-288" w:hanging="86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живая природа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Осень (</w:t>
            </w: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квартал)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комство с оби-тателями аквариума (рыбкам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комство с ус-ловиями содержания рыбки, корм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накомление со способом передви-жения рыбки в аква-риум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оение живой рыбки (в сравнении с рыбкой-игрушкой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комство с кор-неплодами (репа и морковь; свекла и картофель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комство с по-мидором, огурцом, капуст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воначальные пре-дставления о до-машней птице: петух, курица, цыпленок, внешнем виде, птичьих звук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комство с фрук-тами: цвет, вкус, форма, свойства (яб-локо, груша, слива- дары осени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гры с картонной куклой с одеждой для разной погоды (ясная погода, дождливая по-года, ветреная погод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гра-имитация дождя, ветра (стучание паль-чиком – имитация дождя, покачи-вание руками – имитация ветра)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гры с карточками на различное состояние дерева (берез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вижная игра с березкой (по сигналу дети  прячутся под березкой, по сигналу- выбегают на травку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гры с набором цветных карточек с изображением неживой природы (солнышко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вижная игра «солнышко - дож-дик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одвижная игра на узнавание опавших листье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 в при-роде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блюдение за осенними листь-ями, листопадом, сезонными изме-нениями, ветром, дожд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сматривание неба, солнца, туч, облаков, первого сне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ворческая дея-тельность (пение, чтение стихов об осени, рассказов об осени, потешек, фольклора «Со-лнышко-ведрыш-ко», «Дождик-до-ждик полно лить»)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блюдение за осенними цветами в цветнике (ноготки, ас-тры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сматривание цветов в цветнике: стебель, листья, цве-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комство со сказ-кой «Репка» (позднее - показ настольного театра по сказке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комство с травой и деревьями (березой, позднее-рябиной или ясенем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ение потешек и стихов «Петушок, петушок …», сказки «Курочка Ряба»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блюдение за во-дой, образующей лу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ение потешки «водичка-водичка умой мое личико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блюдение за на-ступлением вечера, появлением лун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ение стихотво-рения «Ночь при-шла, темноту при-несла»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Зима (</w:t>
            </w: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квартал)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комство с от-личительными осо-бенностями ели (позднее – со стро-ением дерев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комство с ко-ровой и её детенышем (теленком): отличи-тельными особенно-стями туловища, го-ловы (в сравнении с теленком), уходом за коровой, пользой для челове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комство с козой и её детенышем (коз-ленком): части тела, имитация кри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комство с ди-кими животными (заяц, волк): вне-шний вид, чем пи-таются, где живу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комство с мед-ведем, лисой (за-крепление знаний о зайце, волке) на основе рассматри-вания карти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адка репчатого лу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комство с фрук-тами (яблоко, лимон, апельсин или ман-дарин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епка «Угощение для гостей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ппликация из кус-ков ваты  на тему «Зайчик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одеятельность «Зайка в гости к нам пришел»(комплексное занятие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ые игр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вижная игра «Волк и козлят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Идет коза рогатая»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вижная игра «Воробышки  и ав-томобиль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Убежим от мед-ведя» (инсцени-ровка стих. И.Ток-маковой )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 в при-роде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жедневные на-блюдения за по-годными явле-ниями (состояние неба, снегпад, на-личие или отсу-тствие ветр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ра-боты (практи-ческие поручения) в уголке природы: поливка цветов, кормление рыбок, уход за аква-риум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блюдения за пти-цами, прилетающими на участок, на кор-мушку, кормление (воробьи, вороны, голуб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цикл наблюдений за елью (позднее – в сравнении с игру-шечной елкой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суг во вторую половину дня «Пра-здник новогодней елки для кукол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жедневные наб-людения за корму-шкой, прилетающими птиц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блюдение за пти-чкой в уголке при-роды (например, ка-нарейкой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сматривание ил-люстраций к сказке «Три медвед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бота с кален-дарем: добавление карточек-картинок с изображением дерева на ветру и в безветр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полнение «ка-лендаря наблю-дений за птицам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блюдение как снег становится водой, она грязн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блюдение за во-допроводной водой  (как льется из кран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бота со снего-мером (измерение снега в разных ме-стах участках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равнение воды холодной и горячей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Весна (</w:t>
            </w: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 xml:space="preserve"> квартал)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 ЗОЖ с помощью пищи, богатой вита-минами (моркови, свеклы, лука, лимо-н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Вот какие птички. Птички-невеличк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комство с ко-мнатными растения-ми (фикус, аспидис-тра, колеус, бальза-мин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комство с ло-шадью и жеребенком (нахождение отличий от козы с козленком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крепление знаний о домашних животных: корове, козе, лош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комство с ко-шкой, собакой и их детеныш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точнение пред-ставлений о собаках, кошках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крепить знания о свойствах и ка-честве воды; объ-яснить какую воду можно пить и как ее экономно расхо-довать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гры в «лошадки»,  «собачк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ото «зоологи-ческое», «цветы», «подбери и назов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ы «водоем», «поймай рыбку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дактические игры «Назови птичку, ко-торой не стало», «Угадай, какой наш дом», «Угадай по описанию», «Чьи дет-ки»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гра «Купание куклы»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 в при-роде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блюдение за весенними явле-ниями: таянием снега, появлением проталин, сосу-лек, луж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мещение кар-тинок с природ-ными явлениями в уголке прир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местная дея-тельность взрос-лого с детьми в уголке природы: полив растений, кормление ры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жедневные на-блюдение с деть-ми за погодо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аживание рассады вместе с воспитателем на садовом участке детского сада («педагогическом огородике»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ворческая дея-тельность (пение и чтение стихов о природе, музыка и инсценировки, ри-сование, лепк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ход за рыбками в аквариуме, птицей в клетке, растениями, высаженным луком в «педагогическом огородике» (на окне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равнение (отличие) живой птицы от игрушечно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блюдение за ростом лу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комство на про-гулке с деревом-тополем (эксперимент с сорванной веткой и помещением её в воду, позднее наб-людение за поч-кам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тренник: кукольный спектакль «Цветы для мамы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лив лука, наб-людение за ним, сравнение лука в земле и в стеклянной банк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ение сказки «За-юшкина избушк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блюдение за одуванчиками и мать-и-мачехо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ение стихотв. А.Прокофьева «Со-лнышко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учивание стих. Е.Серовой «Одуван-чик»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 значении воды (для чего нужна, что в ней можно делать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ксперименталь-ная деятельность) превращение воды в разноцветные льдин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ение стих. 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ской «Хо-лодно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говор с детьми об одежде на куклу (стало теплее – оде-жда стала легче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атривание книжек с картин-ками (серии Н.Рад-лова, В.Сутеева, В.Чижикова и др.)чтение сказок овременах года «Какого цвета весна?», «Первое знакомство», «Солнышки на травке», «Мамин урок», «Что весна нам подарила?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комство с првилами поведения в лесу, поляне, природе (изучение элементарных зна-ков)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Лето (</w:t>
            </w:r>
            <w:r>
              <w:rPr>
                <w:b/>
                <w:i/>
                <w:sz w:val="28"/>
                <w:szCs w:val="28"/>
                <w:lang w:val="en-US"/>
              </w:rPr>
              <w:t>IV</w:t>
            </w:r>
            <w:r>
              <w:rPr>
                <w:b/>
                <w:i/>
                <w:sz w:val="28"/>
                <w:szCs w:val="28"/>
              </w:rPr>
              <w:t xml:space="preserve"> квартал) 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торение игр, организуемых в течение учебного года на экологических занят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гры с картинками на тему «Лесные животные» (кто что ест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крепление правил игры «Гуси-гусенята»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 в при-роде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блюдение за различными явле-ниями природы на участке: цветущие растения, птицы, крупные насе-комы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должение уха-живания за оби-тателями уголка прир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ворческая дея-тельность: кол-лективная аппли-кация совместно с педагогом -  «Ле-то» (размещение на поляне цветов, грибов, листьев разных деревьев)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блюдение за одуванчиками на участк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равнение одуван-чика с мать-и-ма-чехо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тема-тических досугов: показ сказки «Ку-рочка Ряба», «Зайка-побегайк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точнение знаний об овощах, фруктах, домашних и диких животны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сценировка по произведению К.Чуковского «Крики животных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ение стих.Г.Бойко «Зайчик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сценирование стих. А.Барто «Де-вочка чумазая»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учивание стих Н.Дилакторской «Песочная стран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ксперимент «Воздух»(предметы: пуговица, песок, камушк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должение изу-чения с правилами поведения  в при-роде.</w:t>
            </w:r>
          </w:p>
        </w:tc>
      </w:tr>
    </w:tbl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Мини-программа</w:t>
      </w:r>
      <w:r>
        <w:rPr>
          <w:sz w:val="28"/>
          <w:szCs w:val="28"/>
        </w:rPr>
        <w:t xml:space="preserve"> (что должен уметь ребенок к двум годам)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тенсивно развивается активная речь, улучшается его артикуляция, он запоминает четверостишия, вместе со взрослым читает любимые потешки, слушает чтение сказок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являет интерес к животным и растения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меет  «работать» с картинкой, подбирая ее по просьбе взрослого в соответствии с определенной тематикой: «Чем угостить котенка? (молоком, соком, апельсином, сосиской и т.п.)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аботе с картинками и дидактическими игрушками умеет выполнять задания: выбрать нужный из дву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Мини-программа</w:t>
      </w:r>
      <w:r>
        <w:rPr>
          <w:sz w:val="28"/>
          <w:szCs w:val="28"/>
        </w:rPr>
        <w:t xml:space="preserve"> (что должен уметь ребенок к трем-четырем годам):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За этот год ребенок должен приобрести знания</w:t>
      </w:r>
      <w:r>
        <w:rPr>
          <w:b/>
          <w:sz w:val="28"/>
          <w:szCs w:val="28"/>
        </w:rPr>
        <w:t xml:space="preserve"> о  живой природе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растительный мир</w:t>
      </w:r>
      <w:r>
        <w:rPr>
          <w:sz w:val="28"/>
          <w:szCs w:val="28"/>
        </w:rPr>
        <w:t xml:space="preserve"> (деревья, травы, цветы, овощи, фрукты и т.д.); </w:t>
      </w:r>
      <w:r>
        <w:rPr>
          <w:i/>
          <w:sz w:val="28"/>
          <w:szCs w:val="28"/>
        </w:rPr>
        <w:t>животный мир</w:t>
      </w:r>
      <w:r>
        <w:rPr>
          <w:sz w:val="28"/>
          <w:szCs w:val="28"/>
        </w:rPr>
        <w:t xml:space="preserve">: домашние животные (кошка, собака, корова, лошадь, коза, свинья, барашек, петушок, курочка, утка, гусь и т.д.); детеныши животных (котенок, щенок, теленок, козленок, поросенок, цыпленок и т.д.); дикие животные (лиса, заяц, медведь, волк, белка, воробей, ворона, голубь и т.д.); </w:t>
      </w:r>
      <w:r>
        <w:rPr>
          <w:b/>
          <w:sz w:val="28"/>
          <w:szCs w:val="28"/>
        </w:rPr>
        <w:t>о неживой природе:</w:t>
      </w:r>
      <w:r>
        <w:rPr>
          <w:sz w:val="28"/>
          <w:szCs w:val="28"/>
        </w:rPr>
        <w:t xml:space="preserve"> свойства и назначение воды (льется, теплая, холодная; в ней стирают, купаются, ею умываются и т.д.; вода в природе (река, пруд; бегут ручьи, тают сосульки); </w:t>
      </w:r>
      <w:r>
        <w:rPr>
          <w:b/>
          <w:sz w:val="28"/>
          <w:szCs w:val="28"/>
        </w:rPr>
        <w:t>о явлениях природы</w:t>
      </w:r>
      <w:r>
        <w:rPr>
          <w:sz w:val="28"/>
          <w:szCs w:val="28"/>
        </w:rPr>
        <w:t xml:space="preserve">: времена года (осень, зима, весна, лето) и их особенности (зимой-холодно; весной-тепло, светит солнце, тает снег, звенит весенняя капель; осенью – ветер, холодный дождь; зимой -метель, лед, снег); </w:t>
      </w:r>
      <w:r>
        <w:rPr>
          <w:b/>
          <w:sz w:val="28"/>
          <w:szCs w:val="28"/>
        </w:rPr>
        <w:t>сезонные изменения  в живой природе (</w:t>
      </w:r>
      <w:r>
        <w:rPr>
          <w:sz w:val="28"/>
          <w:szCs w:val="28"/>
        </w:rPr>
        <w:t>осенью на деревьях желтеют и опадают листья -  листопад, вянет трава; зимой деревья без листочков; весной начинает зеленеть трава, появляются первые цветы-подснежники, на деревьях появляются первые листочки и т.д.);о погодных явлениях (дождь - сыро, гулять нельзя; летом не надевают теплую одежду, при жарком солнце надевают панаму; осенью, если идет дождь, необходимо взять зонт; зимой люди надевают шубы, шарфы, гамаши, теплые сапоги, меховые шапки, варежки и т.д.)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Результатами </w:t>
      </w:r>
      <w:r>
        <w:rPr>
          <w:sz w:val="28"/>
          <w:szCs w:val="28"/>
        </w:rPr>
        <w:t xml:space="preserve"> реализации комплекса мер  по формированию начал экологической культуры должны стать: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napToGrid w:val="false"/>
        <w:spacing w:lineRule="auto" w:line="360"/>
        <w:ind w:left="0" w:hanging="0"/>
        <w:jc w:val="both"/>
        <w:rPr/>
      </w:pPr>
      <w:r>
        <w:rPr>
          <w:spacing w:val="-4"/>
          <w:sz w:val="28"/>
          <w:szCs w:val="28"/>
        </w:rPr>
        <w:t>обеспечение ярко выраженного интереса к окружающе</w:t>
        <w:softHyphen/>
      </w:r>
      <w:r>
        <w:rPr>
          <w:spacing w:val="-1"/>
          <w:sz w:val="28"/>
          <w:szCs w:val="28"/>
        </w:rPr>
        <w:t>му миру, природным явлениям, эмоцио</w:t>
        <w:softHyphen/>
      </w:r>
      <w:r>
        <w:rPr>
          <w:spacing w:val="-5"/>
          <w:sz w:val="28"/>
          <w:szCs w:val="28"/>
        </w:rPr>
        <w:t xml:space="preserve">нальный отклик на их красоту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napToGrid w:val="false"/>
        <w:spacing w:lineRule="auto" w:line="360"/>
        <w:ind w:left="0" w:hanging="0"/>
        <w:jc w:val="both"/>
        <w:rPr/>
      </w:pPr>
      <w:r>
        <w:rPr>
          <w:spacing w:val="-5"/>
          <w:sz w:val="28"/>
          <w:szCs w:val="28"/>
        </w:rPr>
        <w:t>наличие сочувствия, сопере</w:t>
        <w:softHyphen/>
      </w:r>
      <w:r>
        <w:rPr>
          <w:spacing w:val="-3"/>
          <w:sz w:val="28"/>
          <w:szCs w:val="28"/>
        </w:rPr>
        <w:t>живания животным и растениям, находя</w:t>
        <w:softHyphen/>
      </w:r>
      <w:r>
        <w:rPr>
          <w:spacing w:val="-1"/>
          <w:sz w:val="28"/>
          <w:szCs w:val="28"/>
        </w:rPr>
        <w:t xml:space="preserve">щимся рядом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napToGrid w:val="false"/>
        <w:spacing w:lineRule="auto" w:line="360"/>
        <w:ind w:left="0" w:hanging="0"/>
        <w:jc w:val="both"/>
        <w:rPr/>
      </w:pPr>
      <w:r>
        <w:rPr>
          <w:spacing w:val="-1"/>
          <w:sz w:val="28"/>
          <w:szCs w:val="28"/>
        </w:rPr>
        <w:t>обеспечение практическими умениями гу</w:t>
        <w:softHyphen/>
      </w:r>
      <w:r>
        <w:rPr>
          <w:spacing w:val="-2"/>
          <w:sz w:val="28"/>
          <w:szCs w:val="28"/>
        </w:rPr>
        <w:t xml:space="preserve">манного с ними обращения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napToGrid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действенная </w:t>
      </w:r>
      <w:r>
        <w:rPr>
          <w:spacing w:val="-4"/>
          <w:sz w:val="28"/>
          <w:szCs w:val="28"/>
        </w:rPr>
        <w:t xml:space="preserve">готовность вместе со взрослым создавать и </w:t>
      </w:r>
      <w:r>
        <w:rPr>
          <w:spacing w:val="-2"/>
          <w:sz w:val="28"/>
          <w:szCs w:val="28"/>
        </w:rPr>
        <w:t>поддерживать хорошие условия для пи</w:t>
        <w:softHyphen/>
      </w:r>
      <w:r>
        <w:rPr>
          <w:spacing w:val="-4"/>
          <w:sz w:val="28"/>
          <w:szCs w:val="28"/>
        </w:rPr>
        <w:t>томцев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Использование программы в экологическом воспитании дошкольников может быть эффективным при определенных </w:t>
      </w:r>
      <w:r>
        <w:rPr>
          <w:b/>
          <w:sz w:val="28"/>
          <w:szCs w:val="28"/>
        </w:rPr>
        <w:t>условиях</w:t>
      </w:r>
      <w:r>
        <w:rPr>
          <w:sz w:val="28"/>
          <w:szCs w:val="28"/>
        </w:rPr>
        <w:t>. К таковым относя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страивание содержания воспитательно-образовательного процесса с учетом природных особенностей реги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ктуализация знаний, предлагаемых дошкольникам в соответствии со стандартом дошкольного образов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обязательных знаний новым содержанием в рамках предлагаемой программ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требованность знаний дошкольников в педагогическом процессе средней, старшей и подготовительной к школе групп ДО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экологического образовательного пространства в ДОУ.</w:t>
      </w:r>
    </w:p>
    <w:p>
      <w:pPr>
        <w:pStyle w:val="Normal"/>
        <w:widowControl w:val="false"/>
        <w:snapToGrid w:val="false"/>
        <w:spacing w:lineRule="auto" w:line="36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36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36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36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36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36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36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36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36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36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36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36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труктура реализации программы «Все на свете друг другу нужны»</w:t>
      </w:r>
    </w:p>
    <w:tbl>
      <w:tblPr>
        <w:tblW w:w="51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6"/>
        <w:gridCol w:w="2514"/>
        <w:gridCol w:w="2250"/>
        <w:gridCol w:w="1696"/>
        <w:gridCol w:w="1764"/>
      </w:tblGrid>
      <w:tr>
        <w:trPr/>
        <w:tc>
          <w:tcPr>
            <w:tcW w:w="1606" w:type="dxa"/>
            <w:tcBorders/>
            <w:vAlign w:val="center"/>
          </w:tcPr>
          <w:tbl>
            <w:tblPr>
              <w:tblW w:w="38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7"/>
            </w:tblGrid>
            <w:tr>
              <w:trPr/>
              <w:tc>
                <w:tcPr>
                  <w:tcW w:w="11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6400A6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color w:val="6400A6"/>
                      <w:sz w:val="21"/>
                      <w:szCs w:val="21"/>
                    </w:rPr>
                    <w:t>Методическое объединение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</w:r>
          </w:p>
        </w:tc>
        <w:tc>
          <w:tcPr>
            <w:tcW w:w="2514" w:type="dxa"/>
            <w:tcBorders/>
            <w:vAlign w:val="center"/>
          </w:tcPr>
          <w:tbl>
            <w:tblPr>
              <w:tblW w:w="37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38"/>
            </w:tblGrid>
            <w:tr>
              <w:trPr/>
              <w:tc>
                <w:tcPr>
                  <w:tcW w:w="18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6400A6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color w:val="6400A6"/>
                      <w:sz w:val="21"/>
                      <w:szCs w:val="21"/>
                    </w:rPr>
                    <w:t>Педсоветы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</w:r>
          </w:p>
        </w:tc>
        <w:tc>
          <w:tcPr>
            <w:tcW w:w="2250" w:type="dxa"/>
            <w:tcBorders/>
            <w:vAlign w:val="center"/>
          </w:tcPr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76"/>
            </w:tblGrid>
            <w:tr>
              <w:trPr/>
              <w:tc>
                <w:tcPr>
                  <w:tcW w:w="1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6400A6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color w:val="6400A6"/>
                      <w:sz w:val="21"/>
                      <w:szCs w:val="21"/>
                    </w:rPr>
                    <w:t>Самообразование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</w:r>
          </w:p>
        </w:tc>
        <w:tc>
          <w:tcPr>
            <w:tcW w:w="1696" w:type="dxa"/>
            <w:tcBorders/>
            <w:vAlign w:val="center"/>
          </w:tcPr>
          <w:tbl>
            <w:tblPr>
              <w:tblW w:w="39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16"/>
            </w:tblGrid>
            <w:tr>
              <w:trPr/>
              <w:tc>
                <w:tcPr>
                  <w:tcW w:w="13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6400A6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color w:val="6400A6"/>
                      <w:sz w:val="21"/>
                      <w:szCs w:val="21"/>
                    </w:rPr>
                    <w:t>Семинары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</w:r>
          </w:p>
        </w:tc>
        <w:tc>
          <w:tcPr>
            <w:tcW w:w="1764" w:type="dxa"/>
            <w:tcBorders/>
            <w:vAlign w:val="center"/>
          </w:tcPr>
          <w:tbl>
            <w:tblPr>
              <w:tblW w:w="29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5"/>
            </w:tblGrid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6400A6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color w:val="6400A6"/>
                      <w:sz w:val="21"/>
                      <w:szCs w:val="21"/>
                    </w:rPr>
                    <w:t>Курсовая подготовка в ИРО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</w:r>
          </w:p>
        </w:tc>
      </w:tr>
      <w:tr>
        <w:trPr/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  <w:drawing>
                <wp:inline distT="0" distB="0" distL="0" distR="0">
                  <wp:extent cx="419100" cy="419100"/>
                  <wp:effectExtent l="0" t="0" r="0" b="0"/>
                  <wp:docPr id="9" name="arv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rv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6" t="-86" r="-8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  <w:drawing>
                <wp:inline distT="0" distB="0" distL="0" distR="0">
                  <wp:extent cx="419100" cy="41910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6" t="-86" r="-8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  <w:drawing>
                <wp:inline distT="0" distB="0" distL="0" distR="0">
                  <wp:extent cx="189230" cy="408305"/>
                  <wp:effectExtent l="0" t="0" r="0" b="0"/>
                  <wp:docPr id="11" name="ar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ar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88" r="-18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  <w:drawing>
                <wp:inline distT="0" distB="0" distL="0" distR="0">
                  <wp:extent cx="419100" cy="419100"/>
                  <wp:effectExtent l="0" t="0" r="0" b="0"/>
                  <wp:docPr id="12" name="arv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arv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6" t="-86" r="-8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  <w:drawing>
                <wp:inline distT="0" distB="0" distL="0" distR="0">
                  <wp:extent cx="419100" cy="419100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6" t="-86" r="-8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  <w:t> 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50" w:type="dxa"/>
            <w:tcBorders/>
            <w:vAlign w:val="center"/>
          </w:tcPr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76"/>
            </w:tblGrid>
            <w:tr>
              <w:trPr/>
              <w:tc>
                <w:tcPr>
                  <w:tcW w:w="1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6400A6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color w:val="6400A6"/>
                      <w:sz w:val="21"/>
                      <w:szCs w:val="21"/>
                    </w:rPr>
                    <w:t>Подготовка</w:t>
                    <w:br/>
                    <w:t>педагогов к работе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  <w:t> 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  <w:t> 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  <w:t> 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  <w:drawing>
                <wp:inline distT="0" distB="0" distL="0" distR="0">
                  <wp:extent cx="189230" cy="408305"/>
                  <wp:effectExtent l="0" t="0" r="0" b="0"/>
                  <wp:docPr id="14" name="ar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ar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88" r="-18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  <w:t> 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  <w:t> 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50" w:type="dxa"/>
            <w:tcBorders/>
            <w:vAlign w:val="center"/>
          </w:tcPr>
          <w:tbl>
            <w:tblPr>
              <w:tblW w:w="38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87"/>
            </w:tblGrid>
            <w:tr>
              <w:trPr/>
              <w:tc>
                <w:tcPr>
                  <w:tcW w:w="16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6400A6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color w:val="6400A6"/>
                      <w:sz w:val="28"/>
                      <w:szCs w:val="28"/>
                    </w:rPr>
                    <w:t>Экологическое воспитание дошкольников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  <w:t> 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  <w:t> 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  <w:drawing>
                <wp:inline distT="0" distB="0" distL="0" distR="0">
                  <wp:extent cx="419100" cy="419100"/>
                  <wp:effectExtent l="0" t="0" r="0" b="0"/>
                  <wp:docPr id="15" name="arn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arn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6" t="-86" r="-8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  <w:drawing>
                <wp:inline distT="0" distB="0" distL="0" distR="0">
                  <wp:extent cx="189230" cy="408305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88" r="-18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  <w:drawing>
                <wp:inline distT="0" distB="0" distL="0" distR="0">
                  <wp:extent cx="419100" cy="419100"/>
                  <wp:effectExtent l="0" t="0" r="0" b="0"/>
                  <wp:docPr id="17" name="arn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arn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6" t="-86" r="-8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06" w:type="dxa"/>
            <w:tcBorders/>
            <w:vAlign w:val="center"/>
          </w:tcPr>
          <w:tbl>
            <w:tblPr>
              <w:tblW w:w="33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55"/>
            </w:tblGrid>
            <w:tr>
              <w:trPr/>
              <w:tc>
                <w:tcPr>
                  <w:tcW w:w="1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6400A6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color w:val="6400A6"/>
                      <w:sz w:val="21"/>
                      <w:szCs w:val="21"/>
                    </w:rPr>
                    <w:t>Труд детей в природе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  <w:t> </w:t>
            </w:r>
          </w:p>
        </w:tc>
        <w:tc>
          <w:tcPr>
            <w:tcW w:w="2250" w:type="dxa"/>
            <w:tcBorders/>
            <w:vAlign w:val="center"/>
          </w:tcPr>
          <w:tbl>
            <w:tblPr>
              <w:tblW w:w="47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86"/>
            </w:tblGrid>
            <w:tr>
              <w:trPr/>
              <w:tc>
                <w:tcPr>
                  <w:tcW w:w="2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6400A6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color w:val="6400A6"/>
                      <w:sz w:val="21"/>
                      <w:szCs w:val="21"/>
                    </w:rPr>
                    <w:t>Экологические занятия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  <w:t> </w:t>
            </w:r>
          </w:p>
        </w:tc>
        <w:tc>
          <w:tcPr>
            <w:tcW w:w="1764" w:type="dxa"/>
            <w:tcBorders/>
            <w:vAlign w:val="center"/>
          </w:tcPr>
          <w:tbl>
            <w:tblPr>
              <w:tblW w:w="38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17"/>
            </w:tblGrid>
            <w:tr>
              <w:trPr/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6400A6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color w:val="6400A6"/>
                      <w:sz w:val="21"/>
                      <w:szCs w:val="21"/>
                    </w:rPr>
                    <w:t>Игры (подвижные,</w:t>
                    <w:br/>
                    <w:t>дидактические, словесные)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</w:r>
          </w:p>
        </w:tc>
      </w:tr>
      <w:tr>
        <w:trPr/>
        <w:tc>
          <w:tcPr>
            <w:tcW w:w="1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  <w:t> 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  <w:drawing>
                <wp:inline distT="0" distB="0" distL="0" distR="0">
                  <wp:extent cx="419100" cy="419100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6" t="-86" r="-8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  <w:drawing>
                <wp:inline distT="0" distB="0" distL="0" distR="0">
                  <wp:extent cx="189230" cy="408305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88" r="-18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  <w:drawing>
                <wp:inline distT="0" distB="0" distL="0" distR="0">
                  <wp:extent cx="419100" cy="419100"/>
                  <wp:effectExtent l="0" t="0" r="0" b="0"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6" t="-86" r="-8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  <w:t> </w:t>
            </w:r>
          </w:p>
        </w:tc>
        <w:tc>
          <w:tcPr>
            <w:tcW w:w="2514" w:type="dxa"/>
            <w:tcBorders/>
            <w:vAlign w:val="center"/>
          </w:tcPr>
          <w:tbl>
            <w:tblPr>
              <w:tblW w:w="47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59"/>
            </w:tblGrid>
            <w:tr>
              <w:trPr/>
              <w:tc>
                <w:tcPr>
                  <w:tcW w:w="23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6400A6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color w:val="6400A6"/>
                      <w:sz w:val="21"/>
                      <w:szCs w:val="21"/>
                    </w:rPr>
                    <w:t>Первично - ознакомительные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</w:r>
          </w:p>
        </w:tc>
        <w:tc>
          <w:tcPr>
            <w:tcW w:w="2250" w:type="dxa"/>
            <w:tcBorders/>
            <w:vAlign w:val="center"/>
          </w:tcPr>
          <w:tbl>
            <w:tblPr>
              <w:tblW w:w="37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42"/>
            </w:tblGrid>
            <w:tr>
              <w:trPr/>
              <w:tc>
                <w:tcPr>
                  <w:tcW w:w="1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6400A6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color w:val="6400A6"/>
                      <w:sz w:val="21"/>
                      <w:szCs w:val="21"/>
                    </w:rPr>
                    <w:t>Углубленно – познавательные(на закрепление полученных знаний)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</w:r>
          </w:p>
        </w:tc>
        <w:tc>
          <w:tcPr>
            <w:tcW w:w="1696" w:type="dxa"/>
            <w:tcBorders/>
            <w:vAlign w:val="center"/>
          </w:tcPr>
          <w:tbl>
            <w:tblPr>
              <w:tblW w:w="47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82"/>
            </w:tblGrid>
            <w:tr>
              <w:trPr/>
              <w:tc>
                <w:tcPr>
                  <w:tcW w:w="1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6400A6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color w:val="6400A6"/>
                      <w:sz w:val="21"/>
                      <w:szCs w:val="21"/>
                    </w:rPr>
                    <w:t>Обобщающие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  <w:t> 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  <w:drawing>
                <wp:inline distT="0" distB="0" distL="0" distR="0">
                  <wp:extent cx="419100" cy="419100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6" t="-86" r="-8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  <w:drawing>
                <wp:inline distT="0" distB="0" distL="0" distR="0">
                  <wp:extent cx="419100" cy="419100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6" t="-86" r="-8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  <w:drawing>
                <wp:inline distT="0" distB="0" distL="0" distR="0">
                  <wp:extent cx="189230" cy="408305"/>
                  <wp:effectExtent l="0" t="0" r="0" b="0"/>
                  <wp:docPr id="2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9" t="-88" r="-18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  <w:drawing>
                <wp:inline distT="0" distB="0" distL="0" distR="0">
                  <wp:extent cx="419100" cy="419100"/>
                  <wp:effectExtent l="0" t="0" r="0" b="0"/>
                  <wp:docPr id="2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6" t="-86" r="-8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  <w:drawing>
                <wp:inline distT="0" distB="0" distL="0" distR="0">
                  <wp:extent cx="419100" cy="419100"/>
                  <wp:effectExtent l="0" t="0" r="0" b="0"/>
                  <wp:docPr id="2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6" t="-86" r="-8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6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14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84"/>
            </w:tblGrid>
            <w:tr>
              <w:trPr/>
              <w:tc>
                <w:tcPr>
                  <w:tcW w:w="24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6400A6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color w:val="6400A6"/>
                      <w:sz w:val="21"/>
                      <w:szCs w:val="21"/>
                    </w:rPr>
                    <w:t>экспериментирование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</w:r>
          </w:p>
        </w:tc>
        <w:tc>
          <w:tcPr>
            <w:tcW w:w="2250" w:type="dxa"/>
            <w:tcBorders/>
            <w:vAlign w:val="center"/>
          </w:tcPr>
          <w:tbl>
            <w:tblPr>
              <w:tblW w:w="37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42"/>
            </w:tblGrid>
            <w:tr>
              <w:trPr/>
              <w:tc>
                <w:tcPr>
                  <w:tcW w:w="1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6400A6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color w:val="6400A6"/>
                      <w:sz w:val="21"/>
                      <w:szCs w:val="21"/>
                    </w:rPr>
                    <w:t>Использование наглядных опор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  <w:t> </w:t>
            </w:r>
          </w:p>
        </w:tc>
        <w:tc>
          <w:tcPr>
            <w:tcW w:w="1764" w:type="dxa"/>
            <w:tcBorders/>
            <w:vAlign w:val="center"/>
          </w:tcPr>
          <w:tbl>
            <w:tblPr>
              <w:tblW w:w="1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6"/>
            </w:tblGrid>
            <w:tr>
              <w:trPr/>
              <w:tc>
                <w:tcPr>
                  <w:tcW w:w="3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6400A6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color w:val="6400A6"/>
                      <w:sz w:val="21"/>
                      <w:szCs w:val="21"/>
                    </w:rPr>
                    <w:t>Музыка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</w:r>
          </w:p>
        </w:tc>
      </w:tr>
      <w:tr>
        <w:trPr/>
        <w:tc>
          <w:tcPr>
            <w:tcW w:w="1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  <w:t> </w:t>
            </w:r>
          </w:p>
        </w:tc>
        <w:tc>
          <w:tcPr>
            <w:tcW w:w="25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  <w:drawing>
                <wp:inline distT="0" distB="0" distL="0" distR="0">
                  <wp:extent cx="419100" cy="419100"/>
                  <wp:effectExtent l="0" t="0" r="0" b="0"/>
                  <wp:docPr id="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6" t="-86" r="-8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  <w:drawing>
                <wp:inline distT="0" distB="0" distL="0" distR="0">
                  <wp:extent cx="189230" cy="408305"/>
                  <wp:effectExtent l="0" t="0" r="0" b="0"/>
                  <wp:docPr id="2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9" t="-88" r="-18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  <w:drawing>
                <wp:inline distT="0" distB="0" distL="0" distR="0">
                  <wp:extent cx="419100" cy="419100"/>
                  <wp:effectExtent l="0" t="0" r="0" b="0"/>
                  <wp:docPr id="2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6" t="-86" r="-8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  <w:drawing>
                <wp:inline distT="0" distB="0" distL="0" distR="0">
                  <wp:extent cx="189230" cy="408305"/>
                  <wp:effectExtent l="0" t="0" r="0" b="0"/>
                  <wp:docPr id="2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9" t="-88" r="-18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  <w:t> </w:t>
            </w:r>
          </w:p>
        </w:tc>
        <w:tc>
          <w:tcPr>
            <w:tcW w:w="2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</w:r>
          </w:p>
        </w:tc>
        <w:tc>
          <w:tcPr>
            <w:tcW w:w="22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</w:r>
          </w:p>
        </w:tc>
        <w:tc>
          <w:tcPr>
            <w:tcW w:w="16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</w:r>
          </w:p>
        </w:tc>
        <w:tc>
          <w:tcPr>
            <w:tcW w:w="1764" w:type="dxa"/>
            <w:tcBorders/>
            <w:vAlign w:val="center"/>
          </w:tcPr>
          <w:tbl>
            <w:tblPr>
              <w:tblW w:w="33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44"/>
            </w:tblGrid>
            <w:tr>
              <w:trPr/>
              <w:tc>
                <w:tcPr>
                  <w:tcW w:w="11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6400A6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color w:val="6400A6"/>
                      <w:sz w:val="21"/>
                      <w:szCs w:val="21"/>
                    </w:rPr>
                    <w:t>Проведение праздников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</w:r>
          </w:p>
        </w:tc>
      </w:tr>
      <w:tr>
        <w:trPr/>
        <w:tc>
          <w:tcPr>
            <w:tcW w:w="1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  <w:t> </w:t>
            </w:r>
          </w:p>
        </w:tc>
        <w:tc>
          <w:tcPr>
            <w:tcW w:w="2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</w:r>
          </w:p>
        </w:tc>
        <w:tc>
          <w:tcPr>
            <w:tcW w:w="22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</w:r>
          </w:p>
        </w:tc>
        <w:tc>
          <w:tcPr>
            <w:tcW w:w="16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  <w:drawing>
                <wp:inline distT="0" distB="0" distL="0" distR="0">
                  <wp:extent cx="189230" cy="408305"/>
                  <wp:effectExtent l="0" t="0" r="0" b="0"/>
                  <wp:docPr id="3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9" t="-88" r="-18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06" w:type="dxa"/>
            <w:tcBorders/>
            <w:vAlign w:val="center"/>
          </w:tcPr>
          <w:tbl>
            <w:tblPr>
              <w:tblW w:w="3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5"/>
            </w:tblGrid>
            <w:tr>
              <w:trPr/>
              <w:tc>
                <w:tcPr>
                  <w:tcW w:w="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6400A6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color w:val="6400A6"/>
                      <w:sz w:val="21"/>
                      <w:szCs w:val="21"/>
                    </w:rPr>
                    <w:t>Календарь природы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</w:r>
          </w:p>
        </w:tc>
        <w:tc>
          <w:tcPr>
            <w:tcW w:w="2514" w:type="dxa"/>
            <w:tcBorders/>
            <w:vAlign w:val="center"/>
          </w:tcPr>
          <w:tbl>
            <w:tblPr>
              <w:tblW w:w="48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84"/>
            </w:tblGrid>
            <w:tr>
              <w:trPr/>
              <w:tc>
                <w:tcPr>
                  <w:tcW w:w="23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6400A6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color w:val="6400A6"/>
                      <w:sz w:val="21"/>
                      <w:szCs w:val="21"/>
                    </w:rPr>
                    <w:t>Самостоятельная деятельность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</w:r>
          </w:p>
        </w:tc>
        <w:tc>
          <w:tcPr>
            <w:tcW w:w="2250" w:type="dxa"/>
            <w:tcBorders/>
            <w:vAlign w:val="center"/>
          </w:tcPr>
          <w:tbl>
            <w:tblPr>
              <w:tblW w:w="47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86"/>
            </w:tblGrid>
            <w:tr>
              <w:trPr/>
              <w:tc>
                <w:tcPr>
                  <w:tcW w:w="2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6400A6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color w:val="6400A6"/>
                      <w:sz w:val="21"/>
                      <w:szCs w:val="21"/>
                    </w:rPr>
                    <w:t xml:space="preserve">Развитие художественного творчества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</w:r>
          </w:p>
        </w:tc>
        <w:tc>
          <w:tcPr>
            <w:tcW w:w="1696" w:type="dxa"/>
            <w:tcBorders/>
            <w:vAlign w:val="center"/>
          </w:tcPr>
          <w:tbl>
            <w:tblPr>
              <w:tblW w:w="46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32"/>
            </w:tblGrid>
            <w:tr>
              <w:trPr/>
              <w:tc>
                <w:tcPr>
                  <w:tcW w:w="1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6400A6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color w:val="6400A6"/>
                      <w:sz w:val="21"/>
                      <w:szCs w:val="21"/>
                    </w:rPr>
                    <w:t xml:space="preserve">Литературные произведения, рассказы, стихи, сказки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</w:r>
          </w:p>
        </w:tc>
        <w:tc>
          <w:tcPr>
            <w:tcW w:w="1764" w:type="dxa"/>
            <w:tcBorders/>
            <w:vAlign w:val="center"/>
          </w:tcPr>
          <w:tbl>
            <w:tblPr>
              <w:tblW w:w="24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</w:tblGrid>
            <w:tr>
              <w:trPr/>
              <w:tc>
                <w:tcPr>
                  <w:tcW w:w="8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6400A6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color w:val="6400A6"/>
                      <w:sz w:val="21"/>
                      <w:szCs w:val="21"/>
                    </w:rPr>
                    <w:t xml:space="preserve">Мини-экскурсии по участку детского сада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400A6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6400A6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экологичес</w:t>
        <w:softHyphen/>
      </w:r>
      <w:r>
        <w:rPr>
          <w:spacing w:val="-3"/>
          <w:sz w:val="28"/>
          <w:szCs w:val="28"/>
        </w:rPr>
        <w:t>кого воспитания в дошкольном учрежде</w:t>
        <w:softHyphen/>
      </w:r>
      <w:r>
        <w:rPr>
          <w:spacing w:val="1"/>
          <w:sz w:val="28"/>
          <w:szCs w:val="28"/>
        </w:rPr>
        <w:t>нии предполагает комплекс организа</w:t>
        <w:softHyphen/>
      </w:r>
      <w:r>
        <w:rPr>
          <w:spacing w:val="9"/>
          <w:sz w:val="28"/>
          <w:szCs w:val="28"/>
        </w:rPr>
        <w:t>ционно-управленческих</w:t>
      </w:r>
      <w:r>
        <w:rPr>
          <w:spacing w:val="9"/>
          <w:sz w:val="28"/>
          <w:szCs w:val="28"/>
          <w:u w:val="single"/>
        </w:rPr>
        <w:t xml:space="preserve"> </w:t>
      </w:r>
      <w:r>
        <w:rPr>
          <w:spacing w:val="9"/>
          <w:sz w:val="28"/>
          <w:szCs w:val="28"/>
        </w:rPr>
        <w:t>действий</w:t>
      </w:r>
      <w:r>
        <w:rPr>
          <w:b/>
          <w:spacing w:val="9"/>
          <w:sz w:val="28"/>
          <w:szCs w:val="28"/>
        </w:rPr>
        <w:t>, включающих: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b/>
          <w:spacing w:val="-1"/>
          <w:sz w:val="28"/>
          <w:szCs w:val="28"/>
        </w:rPr>
        <w:t>- педсоветы</w:t>
      </w:r>
      <w:r>
        <w:rPr>
          <w:spacing w:val="-1"/>
          <w:sz w:val="28"/>
          <w:szCs w:val="28"/>
        </w:rPr>
        <w:t xml:space="preserve">, </w:t>
      </w:r>
      <w:r>
        <w:rPr>
          <w:b/>
          <w:spacing w:val="-1"/>
          <w:sz w:val="28"/>
          <w:szCs w:val="28"/>
        </w:rPr>
        <w:t>деловые игры, мастер-классы, консультации,</w:t>
      </w:r>
      <w:r>
        <w:rPr>
          <w:i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на которых развивается </w:t>
      </w:r>
      <w:r>
        <w:rPr>
          <w:spacing w:val="4"/>
          <w:sz w:val="28"/>
          <w:szCs w:val="28"/>
        </w:rPr>
        <w:t xml:space="preserve">экологическое сознание воспитателей, </w:t>
      </w:r>
      <w:r>
        <w:rPr>
          <w:spacing w:val="5"/>
          <w:sz w:val="28"/>
          <w:szCs w:val="28"/>
        </w:rPr>
        <w:t xml:space="preserve">формируется их гражданская позиция, </w:t>
      </w:r>
      <w:r>
        <w:rPr>
          <w:spacing w:val="-3"/>
          <w:sz w:val="28"/>
          <w:szCs w:val="28"/>
        </w:rPr>
        <w:t>проявляющаяся в ответственности за раз</w:t>
      </w:r>
      <w:r>
        <w:rPr>
          <w:spacing w:val="-2"/>
          <w:sz w:val="28"/>
          <w:szCs w:val="28"/>
        </w:rPr>
        <w:t>решение экологических проблем;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- система углубленной методической </w:t>
      </w:r>
      <w:r>
        <w:rPr>
          <w:b/>
          <w:sz w:val="28"/>
          <w:szCs w:val="28"/>
        </w:rPr>
        <w:t xml:space="preserve">работы </w:t>
      </w:r>
      <w:r>
        <w:rPr>
          <w:sz w:val="28"/>
          <w:szCs w:val="28"/>
        </w:rPr>
        <w:t>(в т.ч. самообразовательная работа</w:t>
      </w:r>
      <w:r>
        <w:rPr>
          <w:b/>
          <w:sz w:val="28"/>
          <w:szCs w:val="28"/>
        </w:rPr>
        <w:t>)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позволяющей педагогам овладеть </w:t>
      </w:r>
      <w:r>
        <w:rPr>
          <w:spacing w:val="2"/>
          <w:sz w:val="28"/>
          <w:szCs w:val="28"/>
        </w:rPr>
        <w:t xml:space="preserve">методикой экологического воспитания, </w:t>
      </w:r>
      <w:r>
        <w:rPr>
          <w:spacing w:val="-4"/>
          <w:sz w:val="28"/>
          <w:szCs w:val="28"/>
        </w:rPr>
        <w:t>новыми технологиями, повысить свое ма</w:t>
        <w:softHyphen/>
      </w:r>
      <w:r>
        <w:rPr>
          <w:spacing w:val="-3"/>
          <w:sz w:val="28"/>
          <w:szCs w:val="28"/>
        </w:rPr>
        <w:t>стерство в этой области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pacing w:val="-5"/>
          <w:sz w:val="28"/>
          <w:szCs w:val="28"/>
        </w:rPr>
        <w:t xml:space="preserve">- создание в учреждении полноценной </w:t>
      </w:r>
      <w:r>
        <w:rPr>
          <w:b/>
          <w:spacing w:val="1"/>
          <w:sz w:val="28"/>
          <w:szCs w:val="28"/>
        </w:rPr>
        <w:t>эколого-развивающей среды</w:t>
      </w:r>
      <w:r>
        <w:rPr>
          <w:i/>
          <w:spacing w:val="1"/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позволяю</w:t>
        <w:softHyphen/>
      </w:r>
      <w:r>
        <w:rPr>
          <w:spacing w:val="-3"/>
          <w:sz w:val="28"/>
          <w:szCs w:val="28"/>
        </w:rPr>
        <w:t xml:space="preserve">щей проводить с детьми и их родителями </w:t>
      </w:r>
      <w:r>
        <w:rPr>
          <w:spacing w:val="-5"/>
          <w:sz w:val="28"/>
          <w:szCs w:val="28"/>
        </w:rPr>
        <w:t>интересную и разнообразную работу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spacing w:val="-5"/>
          <w:sz w:val="28"/>
          <w:szCs w:val="28"/>
        </w:rPr>
        <w:t>Работа с родителями</w:t>
      </w:r>
      <w:r>
        <w:rPr>
          <w:spacing w:val="-5"/>
          <w:sz w:val="28"/>
          <w:szCs w:val="28"/>
        </w:rPr>
        <w:t xml:space="preserve"> включает в себя проведение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одительских собраний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консультирование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конкурсы («Шейте с нами, шейте лучше нас», «И на камнях растут деревья » и т.п.)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росмотры открытых мероприятий (в т.ч. организация Дней открытых дверей)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участие в совместных праздниках, развлечениях, субботниках и т.д.</w:t>
      </w:r>
    </w:p>
    <w:p>
      <w:pPr>
        <w:pStyle w:val="Normal"/>
        <w:spacing w:lineRule="auto" w:line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  <w:pict>
          <v:shape id="shape_0" stroked="t" o:allowincell="f" style="position:absolute;margin-left:0pt;margin-top:-41.3pt;width:401.4pt;height:41.2pt;mso-wrap-style:none;v-text-anchor:middle;mso-position-vertical:top" type="_x0000_t136">
            <v:path textpathok="t"/>
            <v:textpath on="t" fitshape="t" string="Методические рекомендации 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b/>
          <w:b/>
          <w:color w:val="008080"/>
          <w:sz w:val="40"/>
          <w:szCs w:val="40"/>
        </w:rPr>
      </w:pPr>
      <w:r>
        <w:rPr>
          <w:b/>
          <w:color w:val="008080"/>
          <w:sz w:val="40"/>
          <w:szCs w:val="40"/>
        </w:rPr>
      </w:r>
    </w:p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  <w:t>для воспитателей групп раннего и младшего дошкольного возраста</w:t>
      </w:r>
    </w:p>
    <w:p>
      <w:pPr>
        <w:pStyle w:val="Normal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к авторской программе раннего экологического воспитания младших дошкольников «Все на свете друг другу нужны»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96000" cy="5010150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Чистопол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ение к воспитател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Не иди впереди ребенка-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может не пойти за тобой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иди позади ребенка-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может не повести за собой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иди рядом с ним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будь ему другом»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жим Р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ечественные (Л.С.Выготский, А.Н.Леонтьев, А.В.Запорожец и др.) и американские (Альфред Адлер, Гарри Стэк Салливан и др.) ученые утверждают, что в ранние годы особое значение имеет удовлетворение витальных, т.е. жизненных потребностей, таких как еда, питье, сон, собственная безопасность. Когда эти потребности удовлетворяются в полной мере, возникают социальные потребности: общение со взрослым, его ласка, любовь, привнесение информации об окружающем мире – все то, что способствует развитию человека как личности. Пусть это только маленькие «ростки», чуть заметные «родники» рождающейся личности, но они должны присутствовать в его жизни. Не случайно говорят: человек рождается дважды – первый раз </w:t>
      </w:r>
      <w:r>
        <w:rPr>
          <w:i/>
          <w:sz w:val="28"/>
          <w:szCs w:val="28"/>
        </w:rPr>
        <w:t>физически</w:t>
      </w:r>
      <w:r>
        <w:rPr>
          <w:sz w:val="28"/>
          <w:szCs w:val="28"/>
        </w:rPr>
        <w:t xml:space="preserve"> и второй раз – </w:t>
      </w:r>
      <w:r>
        <w:rPr>
          <w:i/>
          <w:sz w:val="28"/>
          <w:szCs w:val="28"/>
        </w:rPr>
        <w:t>духовно</w:t>
      </w:r>
      <w:r>
        <w:rPr>
          <w:sz w:val="28"/>
          <w:szCs w:val="28"/>
        </w:rPr>
        <w:t xml:space="preserve">. Человеку необходимо расширять свои возможности. Малыш только входит в окружающий мир, и взрослые должны понимать, что это хрупкое, нежное и очень чуткое существо требует не только ласки и милосердия, но и исключительно бережного отношения. И уважения, потому что маленький, беспомощный ребенок уже несет в себе высокий статус – </w:t>
      </w:r>
      <w:r>
        <w:rPr>
          <w:b/>
          <w:sz w:val="28"/>
          <w:szCs w:val="28"/>
        </w:rPr>
        <w:t>челове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Ведущую роль в становлении личности дошкольника играет экологическое воспитание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Главной целью</w:t>
      </w:r>
      <w:r>
        <w:rPr>
          <w:sz w:val="28"/>
          <w:szCs w:val="28"/>
        </w:rPr>
        <w:t xml:space="preserve"> экологического образования является формирование экологической культуры, под которой понимается совокупность экологического сознания, экологических чувств и экологической 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этим можно выделить основные </w:t>
      </w:r>
      <w:r>
        <w:rPr>
          <w:b/>
          <w:sz w:val="28"/>
          <w:szCs w:val="28"/>
        </w:rPr>
        <w:t xml:space="preserve">задачи </w:t>
      </w:r>
      <w:r>
        <w:rPr>
          <w:sz w:val="28"/>
          <w:szCs w:val="28"/>
        </w:rPr>
        <w:t>экологического образова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любви к природе через прямое общение с ней, восприятие её красоты и многообраз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наний о природ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опереживания, сочувствия, желания помоч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ладший дошкольный возраст – самоценный этап в развитии экологической культуры личности. В этом возрасте ребенок начинает выделять себя из окружающей среды, развивается эмоционально-ценностное отношение к окружающему, формируются  основы нравственно - экологических позиций личности, которые проявляются  во взаимодействии ребенка с природой, в осознании неразрывности с ней. Благодаря этому возможны формирование у детей экологических знаний, норм, правил взаимодействия с природой, воспитание сопереживания к ней. При этом накопление знаний у детей не является самоцелью. Они – необходимое условие выработки  эмоционально-нравственного отношения к мир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ю задач экологического образования детей способствуют следующие </w:t>
      </w:r>
      <w:r>
        <w:rPr>
          <w:b/>
          <w:i/>
          <w:sz w:val="28"/>
          <w:szCs w:val="28"/>
        </w:rPr>
        <w:t>принципы</w:t>
      </w:r>
      <w:r>
        <w:rPr>
          <w:i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раевед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едоцентризма (или «позитивного центризма»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иродосообраз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аучности и доступности понят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«спирал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нцип</w:t>
      </w:r>
      <w:r>
        <w:rPr>
          <w:i/>
          <w:sz w:val="28"/>
          <w:szCs w:val="28"/>
        </w:rPr>
        <w:t xml:space="preserve"> краеведения</w:t>
      </w:r>
      <w:r>
        <w:rPr>
          <w:sz w:val="28"/>
          <w:szCs w:val="28"/>
        </w:rPr>
        <w:t xml:space="preserve"> (изучение природы родного края) позво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формировать понятия на основе непосредственного наблюдения и изучения предметов и явлений окружающей природ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ть имеющуюся у детей информацию для того, чтобы они применяли свои знания в разнообразных видах практической деятельности (деятельностный подход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оздавать благоприятные условия самовыражения, организации коммуникативного общения, в котором каждый ребенок имеет возможность проявлять свою индивидуальность ( что в значительной степени стимулирует его саморазвитие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бучение строится «от ребенка» в направлении расширения его познания. В педагогике этот принцип называется  </w:t>
      </w:r>
      <w:r>
        <w:rPr>
          <w:i/>
          <w:sz w:val="28"/>
          <w:szCs w:val="28"/>
        </w:rPr>
        <w:t>педоцентризмом</w:t>
      </w:r>
      <w:r>
        <w:rPr>
          <w:sz w:val="28"/>
          <w:szCs w:val="28"/>
        </w:rPr>
        <w:t xml:space="preserve"> или (по Н.Ф.Виноградовой) </w:t>
      </w:r>
      <w:r>
        <w:rPr>
          <w:i/>
          <w:sz w:val="28"/>
          <w:szCs w:val="28"/>
        </w:rPr>
        <w:t>позитивным центризмом</w:t>
      </w:r>
      <w:r>
        <w:rPr>
          <w:sz w:val="28"/>
          <w:szCs w:val="28"/>
        </w:rPr>
        <w:t xml:space="preserve">, когда в содержание программы отбираются наиболее актуальные для ребенка этого возраста знания. Причем педагогический процесс будет эффективен и успешен только при строгом соответствии экологического образования законам развития детского организма, т.е. при соблюдении принципа </w:t>
      </w:r>
      <w:r>
        <w:rPr>
          <w:i/>
          <w:sz w:val="28"/>
          <w:szCs w:val="28"/>
        </w:rPr>
        <w:t>природосообраз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и отборе содержания учитываются </w:t>
      </w:r>
      <w:r>
        <w:rPr>
          <w:i/>
          <w:sz w:val="28"/>
          <w:szCs w:val="28"/>
        </w:rPr>
        <w:t xml:space="preserve">научность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доступность</w:t>
      </w:r>
      <w:r>
        <w:rPr>
          <w:sz w:val="28"/>
          <w:szCs w:val="28"/>
        </w:rPr>
        <w:t xml:space="preserve"> понятий. На каждом этапе первоначальные представления углубляются, насыщаются содержанием, постепенно переходя в понятия, которые формируют знания. Таким образом, естественно - научные знания формируются по схеме: «представления-понятия-знания». Такая последовательность обеспечивает преемственность знаний и углубление их содерж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роме того, необходимо, чтобы реализовывался принцип «</w:t>
      </w:r>
      <w:r>
        <w:rPr>
          <w:i/>
          <w:sz w:val="28"/>
          <w:szCs w:val="28"/>
        </w:rPr>
        <w:t>спирали</w:t>
      </w:r>
      <w:r>
        <w:rPr>
          <w:sz w:val="28"/>
          <w:szCs w:val="28"/>
        </w:rPr>
        <w:t>», когда дети, возвращаясь к тем или иным объектам и явлениям природы, шли из года в год по восходящей, углубляя и расширяя естественно-научные представления и понятия, учась применять более сложные приемы и методы исслед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ля детей младшего дошкольного возраста характерны кратковременность интересов, неустойчивое внимание, утомляемость. Поэтому обращение к одной и той же теме несколько раз способствует развитию внимания детей и длительному сохранению интереса. Из-за небольшого объема часов в сетке занятий, рекомендуется объединение нескольких предметных областей общей тематикой (например сезонные явления в природе изучаются на занятиях по развитию речи, музыке, изобразительной деятельности и т.д.), т.е. используется </w:t>
      </w:r>
      <w:r>
        <w:rPr>
          <w:i/>
          <w:sz w:val="28"/>
          <w:szCs w:val="28"/>
        </w:rPr>
        <w:t xml:space="preserve">междисциплинарность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интеграция</w:t>
      </w:r>
      <w:r>
        <w:rPr>
          <w:sz w:val="28"/>
          <w:szCs w:val="28"/>
        </w:rPr>
        <w:t>, что позволяет соединить всю воспитательно - образовательную работу в одно целое и увидеть место каждой предметной области в данной системе. Таким образом, почти каждая тема по ознакомлению с окружающим подкрепляется продуктивными видами деятельности (рисование и т.д.). Итоги работы над той или иной темой подводятся во время общих празд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ложнение материала идет от возраста к возрасту по принципу «от простого к сложному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экологическое развитие необходимо строить  по схеме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рирода - человеку</w:t>
      </w:r>
      <w:r>
        <w:rPr>
          <w:sz w:val="28"/>
          <w:szCs w:val="28"/>
        </w:rPr>
        <w:t xml:space="preserve"> (материальная, эстетическая и оздоровительная значимость природы)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человек - природе</w:t>
      </w:r>
      <w:r>
        <w:rPr>
          <w:sz w:val="28"/>
          <w:szCs w:val="28"/>
        </w:rPr>
        <w:t xml:space="preserve"> (положительная и отрицательная деятельность человека в природе)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равила охраны природ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ическое воспитание детей требует наличия определенных </w:t>
      </w:r>
      <w:r>
        <w:rPr>
          <w:b/>
          <w:sz w:val="28"/>
          <w:szCs w:val="28"/>
        </w:rPr>
        <w:t>услов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живой уголок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астительный мир на участке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учебно – наглядные пособия для проведения занятий и т.п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.Лич, автор книги о развитии детей до 5 лет, пишет: «Если Вы отвели ребенку место, обеспечили предметами и игрушками, о развитии своего мышления он позаботится сам. Он – экспериментатор и изобретатель, поэтому ваше дело лишь предоставить в его распоряжение лабораторию, оборудование и ассистента ( то есть себя), когда таковой ему потребуется. Что он будет делать с этим оборудованием – это уже его забота. Как любому ученому, ему нужна в его научной работе независимость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группах желательно спланировать как минимум две зоны развития (игровую и познавательную)  и оборудовать их соответственно запросам детей. Желательно иметь легкие переносные ширмы, с помощью которых можно огородить для себя игровое пространст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ими могут быть зоны изодеятельности, книги, живой угол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малышей (2-3 лет) особое значение имеет качество материала, с которым они работают. Желательно, чтобы в распоряжении детей были игрушки из натурального дерева, в том числе неокрашенного, покрытого лаком: строительный материал, богородские игрушки, расписные матрешки, свистульки, посуда; из натуральной глины; сшитые матерчатые куклы по образцу народных; разнообразный природный материал, используемый в качестве предметов-заместителей в играх: шишки, ракушки, каштаны, камешки, желуди. Желательно также наличие конструкторов из металла; наборы тканей для ряжения и игры; игрушки-животные из лыка и мочала, веток и соломы. Дети также любят играть с фигурками, выточенными из натурального камн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игр детей необходи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езные картинки на кубиках или плоскостны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арные картин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ирамидки в форме животных и птиц (собака, петушок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звученные игрушки (животных) с разным принципом звукоизвле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ля игр с песком и водой; разнообразные формочки, в том числе пустые упаковки разной формы(в виде животных и птиц); плавающие игрушки (уточки, гуси) из разных материалов (пластмасса, резина и т.д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обия для развития мелкой моторики – шнуровки, кнопки, замки («божья коровка», черепаха и т.д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польные игрушки в виде мультипликационных персонажей (крокодил, черепаха, удав и т.п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трибутика для сюжетно-ролевых иг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лкая и крупная мозаика, конструкторы (без образцов изделий из них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удикассеты с записью классической музыки в обработке для детей; танцевальными  мелодиями; детскими песенками; звуками природ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она развития более старших детей (до 4-х лет) пополняется тематическими коллекциями и наборами открыток, иллюстраций (в т.ч. о диких и домашних животных, деревьях, насекомых, цветах, явлениях природы, временах года, птицах, грибах и т.д.); нарядами для костюмирования (в том ч. шапочками зайчиков, лисичек, волка, медведей, лягушек и т.д.); дидактическими играми и зоологическим лото; книжками с картинками; настольными, пальчиковыми, теневыми театрами (в т.ч. куклами бибабо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построения предметно-пространственной среды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аланса между совместной и индивидуальной деятельностью дете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зон приватн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права и свободы выбо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ифункциональность использования помещений и оборудова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растная и поло-ролевая адресованность оборудования и материалов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Уголок живой природы</w:t>
      </w:r>
      <w:r>
        <w:rPr>
          <w:sz w:val="28"/>
          <w:szCs w:val="28"/>
        </w:rPr>
        <w:t xml:space="preserve"> значительно обогащает и расширяет знания детей, дает возможность сформировать у них практические умения и навыки, необходимые при уходе за растениями и животны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этому здесь желательно име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обходимый минимум комнатных растений (в основном широколистные растения): бальзамин, бегония, фикус и т.д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аквариум с отдельными представителями растений (водяной мох, роголистик, ряска и т.д.) и аквариумных рыб (гуппи, барбусы, меченосцы, виды золотых рыбок- кометы, вуалехвосты, телескопы и др.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террариумы и клетки с отдельными представителями животного мира (еж, морские свинки, хомячки и др.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летки с птицами (попугай, канарейка и др.)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На участке</w:t>
      </w:r>
      <w:r>
        <w:rPr>
          <w:sz w:val="28"/>
          <w:szCs w:val="28"/>
        </w:rPr>
        <w:t xml:space="preserve"> для проведения разнообразных наблюдений и ухода за растениями желательно иметь «уголки» леса, сада, луга, огород, цветник, «экологическую тропу», «педагогический огородик», который состоит из одной грядки, на которую высаживаются попарно 5-6 культур друг за другом (это могут быть такие культуры: помидоры, тыква, кабачок, лук и т.д.). В летнее время «педагогический огородик» разбивается на участке детского сада, зимой – на подоконни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 предметно-развивающей среды обеспечивает возможность наблюдать за объектами, фиксировать эти наблюдения, ухаживать за растениями и животными, отражать свои впечатления в художественной и игровой деятель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Использование тех или иных </w:t>
      </w:r>
      <w:r>
        <w:rPr>
          <w:b/>
          <w:sz w:val="28"/>
          <w:szCs w:val="28"/>
        </w:rPr>
        <w:t>методов</w:t>
      </w:r>
      <w:r>
        <w:rPr>
          <w:sz w:val="28"/>
          <w:szCs w:val="28"/>
        </w:rPr>
        <w:t xml:space="preserve"> и</w:t>
      </w:r>
      <w:r>
        <w:rPr>
          <w:b/>
          <w:sz w:val="28"/>
          <w:szCs w:val="28"/>
        </w:rPr>
        <w:t xml:space="preserve"> приемов</w:t>
      </w:r>
      <w:r>
        <w:rPr>
          <w:sz w:val="28"/>
          <w:szCs w:val="28"/>
        </w:rPr>
        <w:t xml:space="preserve"> зависит от возраста ребенка и особенностей его мыш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ебенок в возрасте </w:t>
      </w:r>
      <w:r>
        <w:rPr>
          <w:i/>
          <w:sz w:val="28"/>
          <w:szCs w:val="28"/>
        </w:rPr>
        <w:t>до двух лет</w:t>
      </w:r>
      <w:r>
        <w:rPr>
          <w:sz w:val="28"/>
          <w:szCs w:val="28"/>
        </w:rPr>
        <w:t xml:space="preserve"> впервые начинает овладевать общепринятыми социальными правилами поведения. Время действия с предметами (игрушками) увеличивается в 4,5 раза. Большинство детей этого возраста (75%) уже могут сосредоточиться на каком-либо практическом задании. В два раза увеличивается устойчивость действий - малыш мало отвлекается. Для данного возраста характерно появление элементов практического экспериментирования, имеющих социальный характе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онце второго года жизни - это исключительно любознательное существо, которое смотрит на мир широко раскрытыми глазами. У него появляются первые ростки самоорганизации, избирательности, элементарного прогноза и даже воли. Это период первых привычек, которые позже сформируют его характер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Таким образом, взрослые – вольно или невольно – становятся субъектами его подражания и прямого копирования. И на данном этапе перед воспитателем стоят следующ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азвивающее общение, развивающую среду, развивающую деятель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ервые привычки, обеспечивая посильную самостоятельность в практических действ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культуру поведения, давая образцы достойного поведения, в общении с близкими и знакомыми людьми, живыми объектами (животные и расте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сюжетно - отобразительной игры, обогащая жизнь ребенка яркими впечатлениями при ознакомлении с окружающи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интеллект ребенка, раскрывая доступные его пониманию причинно-следственные связи  в социальном окруж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в полезное русло практическое экспериментирование, ориентировочно-исследовательскую деятельность. Развивать познавательную актив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нравственно-этические чувства, эмоционально положительное отношение к взрослым и детям, чувство любви ко всему живом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расширять знания об окружающем мире на основе ознакомления с музыкальным, поэтическим, песенным фольклором для самых маленьк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 обогащать малыша новыми впечатлениями, ориентируясь на его «зону ближайшего развит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етствовать в ближайшем социальном окружении ребенка ситуации, достойные подражания (пожалей кошку, помоги … и т.п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являть разумную любовь и заботу о ребенке, создавать эмоционально положительный микроклимат семейных отношений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В познавательном развития малыша </w:t>
      </w:r>
      <w:r>
        <w:rPr>
          <w:i/>
          <w:sz w:val="28"/>
          <w:szCs w:val="28"/>
        </w:rPr>
        <w:t>третьего года жизни</w:t>
      </w:r>
      <w:r>
        <w:rPr>
          <w:sz w:val="28"/>
          <w:szCs w:val="28"/>
        </w:rPr>
        <w:t xml:space="preserve"> при условии целенаправленной  педагогической работы происходят значительные изменения, которые выводят его на более высокий уровень сравнений и обобщений. За этот год ребенок должен приобрести знания </w:t>
      </w:r>
      <w:r>
        <w:rPr>
          <w:b/>
          <w:sz w:val="28"/>
          <w:szCs w:val="28"/>
        </w:rPr>
        <w:t>о живой природе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растительный мир</w:t>
      </w:r>
      <w:r>
        <w:rPr>
          <w:sz w:val="28"/>
          <w:szCs w:val="28"/>
        </w:rPr>
        <w:t xml:space="preserve"> (деревья, трава, цветы, овощи, фрукты и т.д.); </w:t>
      </w:r>
      <w:r>
        <w:rPr>
          <w:i/>
          <w:sz w:val="28"/>
          <w:szCs w:val="28"/>
        </w:rPr>
        <w:t>животный мир</w:t>
      </w:r>
      <w:r>
        <w:rPr>
          <w:sz w:val="28"/>
          <w:szCs w:val="28"/>
        </w:rPr>
        <w:t>: домашние животные (кошка, собака, корова, лошадь, коза, свинья, барашек, петушок, курочка, уточка, гусь и т.д.); детеныши животных (котенок, щенок, теленок, козленок, поросенок, цыпленок и т.д.); дикие животные (лиса, заяц, медведь, волк, белка, воробей, ворона, голубь и т.д.);</w:t>
      </w:r>
      <w:r>
        <w:rPr>
          <w:b/>
          <w:sz w:val="28"/>
          <w:szCs w:val="28"/>
        </w:rPr>
        <w:t xml:space="preserve"> о неживой природе: </w:t>
      </w:r>
      <w:r>
        <w:rPr>
          <w:sz w:val="28"/>
          <w:szCs w:val="28"/>
        </w:rPr>
        <w:t xml:space="preserve">свойства и назначение воды (льется, теплая, холодная; в ней стирают, купаются, ею умываются и т.д.); вода в природе (река, пруд, бегут ручьи, тают сосульки); </w:t>
      </w:r>
      <w:r>
        <w:rPr>
          <w:b/>
          <w:sz w:val="28"/>
          <w:szCs w:val="28"/>
        </w:rPr>
        <w:t>о явлениях природы</w:t>
      </w:r>
      <w:r>
        <w:rPr>
          <w:sz w:val="28"/>
          <w:szCs w:val="28"/>
        </w:rPr>
        <w:t xml:space="preserve">: времена года (осень, зима, весна, лето) и их особенности (зимой-холодно; весной – тепло, светит солнце, тает снег, бегут ручьи, звенит весенняя капель; осенью – ветер, холодный дождь; зимой – метель, снег, лед); сезонные изменения в живой природе (осенью на деревьях желтеют и опадают листья- листопад, вянет трава; зимой деревья без листьев; весной начинает зеленеть трава, появляются первые цветы – подснежники, на деревьях появляются первые листочки и т.д.); </w:t>
      </w:r>
      <w:r>
        <w:rPr>
          <w:b/>
          <w:sz w:val="28"/>
          <w:szCs w:val="28"/>
        </w:rPr>
        <w:t>о погодных явлениях</w:t>
      </w:r>
      <w:r>
        <w:rPr>
          <w:sz w:val="28"/>
          <w:szCs w:val="28"/>
        </w:rPr>
        <w:t xml:space="preserve"> (дождь – сыро, гулять нельзя; ветер – необходимо теплее одеваться; летом не надевают теплую одежду, при жарком солнце надевают панаму; осенью, если идет дождь, необходимо взять зонт; зимой люди надевают шубы, шарфы, гамаши, теплые сапоги, варежки, меховые шапки и т.д.)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Особый интерес у детей вызывает</w:t>
      </w:r>
      <w:r>
        <w:rPr>
          <w:b/>
          <w:sz w:val="28"/>
          <w:szCs w:val="28"/>
        </w:rPr>
        <w:t xml:space="preserve"> животный мир</w:t>
      </w:r>
      <w:r>
        <w:rPr>
          <w:sz w:val="28"/>
          <w:szCs w:val="28"/>
        </w:rPr>
        <w:t>. Взрослый расширяет представления о животных, полученные ребенком на втором году жизни. Теперь уже дети более продолжительно могут наблюдать за рыбами, птицами и другими животными. Необходимо обращать их внимание на наиболее яркие, характерные особенности. Помнить, что детям легче подмечать различия, чем сходство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С первых лет жизни необходимо воспитывать гуманное отношение к животным. В этом помогут игрушки-животные, стилизованные под человека (ребенка): слоник в платьице, мишутка в штанишках, петушок в сапожках. Ведь их можно «водить за руку», «кормить», «катать в коляске»; «разговаривать» с ними. Играя, малыш начинает осознавать</w:t>
      </w:r>
      <w:r>
        <w:rPr>
          <w:b/>
          <w:sz w:val="28"/>
          <w:szCs w:val="28"/>
        </w:rPr>
        <w:t xml:space="preserve"> зависимость животных от человека. </w:t>
      </w:r>
      <w:r>
        <w:rPr>
          <w:sz w:val="28"/>
          <w:szCs w:val="28"/>
        </w:rPr>
        <w:t>Особое значение для ребенка третьего года жизни приобретает художественная литература о животных. Чтение книг, игра, практические наблюдения помогают малышу понять, что для всех живых существ необходима пища, вода, тепло; все живые существа имеют глаза, передвигаются в пространстве и т.п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Знакомство малыша </w:t>
      </w:r>
      <w:r>
        <w:rPr>
          <w:b/>
          <w:sz w:val="28"/>
          <w:szCs w:val="28"/>
        </w:rPr>
        <w:t>с растительным миром</w:t>
      </w:r>
      <w:r>
        <w:rPr>
          <w:sz w:val="28"/>
          <w:szCs w:val="28"/>
        </w:rPr>
        <w:t xml:space="preserve"> происходит также на основе отношений взрослых к цветам, деревьям, траве и т.п. С раннего детства необходимо заложить в ребенке культуру поведения в лесу, в парке, на лугу. Экологическое воспитание начинается с образа жизни семьи, отношений взрослых к природе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возрасте на более высоком уровне осуществляется ориентировка в окружающем мире. Происходит дальнейшая </w:t>
      </w:r>
      <w:r>
        <w:rPr>
          <w:b/>
          <w:sz w:val="28"/>
          <w:szCs w:val="28"/>
        </w:rPr>
        <w:t>систематизация знаний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i/>
          <w:sz w:val="28"/>
          <w:szCs w:val="28"/>
        </w:rPr>
        <w:t>Человек и результаты его труда</w:t>
      </w:r>
      <w:r>
        <w:rPr>
          <w:sz w:val="28"/>
          <w:szCs w:val="28"/>
        </w:rPr>
        <w:t xml:space="preserve"> (выращивание овощей, фруктов и т.д.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i/>
          <w:sz w:val="28"/>
          <w:szCs w:val="28"/>
        </w:rPr>
        <w:t xml:space="preserve">Человек и растительный мир </w:t>
      </w:r>
      <w:r>
        <w:rPr>
          <w:sz w:val="28"/>
          <w:szCs w:val="28"/>
        </w:rPr>
        <w:t>(уход за комнатными растениями, работа на участке, огороде и т.д.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i/>
          <w:sz w:val="28"/>
          <w:szCs w:val="28"/>
        </w:rPr>
        <w:t>Человек и животный мир</w:t>
      </w:r>
      <w:r>
        <w:rPr>
          <w:sz w:val="28"/>
          <w:szCs w:val="28"/>
        </w:rPr>
        <w:t xml:space="preserve"> (забота о животных; их значение в жизни людей: корова дает молоко, курочка – яйца и т.п.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Эти представления на протяжении третьего года жизни формируются постепенно, в процессе неоднократных наблюдений, рассказов взрослого, обобщений и сравнений. Программное содержание ознакомления с окружающим постепенно усложняется. Педагог  ведет ребенка от простого к сложному, помня о том, что малыш видит перед собой </w:t>
      </w:r>
      <w:r>
        <w:rPr>
          <w:b/>
          <w:sz w:val="28"/>
          <w:szCs w:val="28"/>
        </w:rPr>
        <w:t>целостную, единую действительность</w:t>
      </w:r>
      <w:r>
        <w:rPr>
          <w:sz w:val="28"/>
          <w:szCs w:val="28"/>
        </w:rPr>
        <w:t>, которую начинает познавать всерьез уже с первых лет жизни. Однако любая информация должна быть доступной для ребенка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Детям младшего дошкольного возраста свойственно наглядно- действенное мышление, поэтому познание какого – либо объекта или явления природы начинается с его неоднократного наблюдения с подключением различных анализаторов (потрогать, понюхать, послушать и т.д.) Эти наблюдения дополняются художественными рассказами, просмотром иллюстраций, картин, прослушиванием музыки, образными движениями танца и др. («кружатся листья» «падают снежинки», «ходит котик» и т.д.). Затем все эти  впечатления отражаются и закрепляются в рисовании, лепке, играх с природным материалом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 xml:space="preserve">Основным методом в экологическом развитии малышей является </w:t>
      </w:r>
      <w:r>
        <w:rPr>
          <w:i/>
          <w:sz w:val="28"/>
          <w:szCs w:val="28"/>
        </w:rPr>
        <w:t>наблюдение.</w:t>
      </w:r>
      <w:r>
        <w:rPr>
          <w:sz w:val="28"/>
          <w:szCs w:val="28"/>
        </w:rPr>
        <w:t xml:space="preserve"> С его помощью ребенок не только познает внешние параметры объектов природы (окрас, строение, запах и пр.), но и приобретает различные навыки, направленные на познание или практическое преобразование природы (труд по уходу за растениями и животными, изодеятельность и рассказы детей на основе наблюдений и т.д.)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i/>
          <w:sz w:val="28"/>
          <w:szCs w:val="28"/>
        </w:rPr>
        <w:t>практическая деятельность</w:t>
      </w:r>
      <w:r>
        <w:rPr>
          <w:sz w:val="28"/>
          <w:szCs w:val="28"/>
        </w:rPr>
        <w:t xml:space="preserve"> детей в природе имеет ключевое значение. Индивидуальные проявления ребенка в практической деятельности – это показатель его экологической воспитанности и культуры. Именно в процессе активной деятельности ребенок реализует свои потребности пытливого исследователя, делает выводы и обобщения, т.е. доминирующее наглядно - образное мышление (к четырем годам) постепенно заменяется теоретическим, создающим основу экологического мышления человека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Наблюдения, опыты и практическая деятельность способствуют накоплению у детей конкретно-образных представлений об окружающей действительности, фактических знаний, которые являются материалом для последующего их осознания, обобщения, приведения в систему, раскрытия причин и взаимосвязей, существующих в природе. В результате дети младшего дошкольного возраста начинают понимать, что: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объекты и явления природы взаимосвязаны и представляют собой единое целое;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окружающий мир не является чем-то статичным, он постоянно изменяется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 xml:space="preserve">Важный метод экологического воспитания - </w:t>
      </w:r>
      <w:r>
        <w:rPr>
          <w:i/>
          <w:sz w:val="28"/>
          <w:szCs w:val="28"/>
        </w:rPr>
        <w:t>слово</w:t>
      </w:r>
      <w:r>
        <w:rPr>
          <w:sz w:val="28"/>
          <w:szCs w:val="28"/>
        </w:rPr>
        <w:t>, его правильное использование в разных формах работы с детьми. Именно с помощью слова можно выявить нравственную позицию ребенка в его отношениях с животными и растениями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>Огромное значение имеет</w:t>
      </w:r>
      <w:r>
        <w:rPr>
          <w:i/>
          <w:sz w:val="28"/>
          <w:szCs w:val="28"/>
        </w:rPr>
        <w:t xml:space="preserve"> игра</w:t>
      </w:r>
      <w:r>
        <w:rPr>
          <w:sz w:val="28"/>
          <w:szCs w:val="28"/>
        </w:rPr>
        <w:t>. Освоение детьми представлений экологического характера осуществляется легче, если в процессы познания природы включаются игровые обучающие ситуации, элементы сюжетно-ролевой игр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сновная роль в формировании первоначальных естественно - научных представлений, понятий и знаний принадлежит </w:t>
      </w:r>
      <w:r>
        <w:rPr>
          <w:i/>
          <w:sz w:val="28"/>
          <w:szCs w:val="28"/>
        </w:rPr>
        <w:t>занятиям</w:t>
      </w:r>
      <w:r>
        <w:rPr>
          <w:sz w:val="28"/>
          <w:szCs w:val="28"/>
        </w:rPr>
        <w:t xml:space="preserve">. При проведении </w:t>
      </w:r>
      <w:r>
        <w:rPr>
          <w:i/>
          <w:sz w:val="28"/>
          <w:szCs w:val="28"/>
        </w:rPr>
        <w:t xml:space="preserve">занятий </w:t>
      </w:r>
      <w:r>
        <w:rPr>
          <w:sz w:val="28"/>
          <w:szCs w:val="28"/>
        </w:rPr>
        <w:t>необходимы наглядные пособ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атуральные объекты живой и неживой природ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иллюстративные пособия (объемные: муляжи, чучела и др., плоскостные: картины, фотографии, слайды и т.д.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спомогательные приборы и пособия (технические средства обучения)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 педагогом встает трудная задача построить занятие таким образом, чтобы сформировать познавательную мотивацию на основе интереса к природе. Главная цель занятия – не передача знаний от педагога к ребенку, а приобщение детей к систематической и творческой деятельности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Для этого необходим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ть методы проведения занятий, способствующих развитию логического мышления и активности д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ре использовать натуральные наглядные пособия и практическую деятельность д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снятия умственного  напряжения применять физкультминутки и игры с природоведческим содержани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спользовать самостоятельную работу дете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 детей младшего дошкольного возраста будет эффективном при условии соблюдения специфических возрастных особенност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 психологические особенности групп детей по возраст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3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-4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ление наглядно-действенн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ление наглядно-образно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 ситуативно-личностн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 ситуативно-делово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ослый интересен как источник защиты, помощи и лас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ослый интересен как источник способов деятельности, партнер по игре и творчеств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стник мало интересен; общаться труд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стник мало интересен; общаться труд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ь словосочетан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ная речь в стадии формиро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ет на вопрос «кто (что ) это?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ет на вопрос « что делает?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ся понимать глагол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ся понимать прилагательны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ередачи информации – показ предме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 передачи информации – показ реального яв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и сильные, легко переключают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и сильные, легко переключают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зитивный период развития музыкаль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эмоциональная отзывчивость на музык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,5 лет – кризис «Я сам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,5 лет – кризис «Я сам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ликтный со взрослыми возра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ликтный со взрослыми возрас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познания – предметы «здесь и теперь»; их внутреннее устрой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познания – предметы «здесь и теперь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ознания – разобрать предметы на части, манипулировать и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ознания – конструирование и экспериментиров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е успешности: разнообразная и сменяемая развивающая сре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е успешности – развивающая среда+ партнерство со взрослы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предметно - манипулятивная, индивидуаль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ляется игровое действие. Игра партнерская со взрослым или индивидуальная с игрушка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ние, память, непроизволь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ние, память, непроизволь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чувствительность к физическому дискомфорт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чувствительность к физическому дискомфорту</w:t>
            </w:r>
          </w:p>
        </w:tc>
      </w:tr>
    </w:tbl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Чтобы поддерживать в течение занятия внимание детей, необходима организация интересной мыслительной деятельности в нетрадиционной форме как в групповой комнате, так и на участке, в Зимнем саду, комнате природы и т.п. Личностное саморазвитие педагога является важнейшим фактором, условием, средством и критерием гуманизации педагогического процесс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ребования к профессионализму педагогов,</w:t>
      </w:r>
      <w:r>
        <w:rPr>
          <w:sz w:val="28"/>
          <w:szCs w:val="28"/>
        </w:rPr>
        <w:t xml:space="preserve"> работающих с детьми дошкольного возраста по экологическому образовани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ммуникативная компетентнос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ладение способами личностно - ориентированного взаимодействия с детьми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способность рационального использования педагогической сред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Речевой стиль воспитателя. </w:t>
      </w:r>
      <w:r>
        <w:rPr>
          <w:sz w:val="28"/>
          <w:szCs w:val="28"/>
        </w:rPr>
        <w:t>Речь педагога должна быть негромкой, но эмоционально-выразительной, хорошо артикулированной, состоять из коротких предложени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ем работы педагога с дошкольниками являются следующие правила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когда никого не наказывать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сравнивать детей друг с другом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осуждать детей в присутствии других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жаловаться на них родителям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оскорблять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валить от душ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рить и доверять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говариваться и находить общий язык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Рецензия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 программу «Все на свете друг другу нужны»  воспитателя первой квалификационной категории МДОУ «Детский сад № 9» Чистопольского муниципального района РТ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олевой О.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/>
          <w:sz w:val="28"/>
          <w:szCs w:val="28"/>
        </w:rPr>
        <w:t>Новизна темы исследования, степень актуальности, значимость исследования в теоретическом и практическом плане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тор рассматривает проблему экологического воспитания детей как одну из основных проблем педагогики, которой на современном этапе уделяется большое внимание.</w:t>
      </w:r>
      <w:r>
        <w:rPr>
          <w:bCs/>
          <w:sz w:val="28"/>
          <w:szCs w:val="28"/>
        </w:rPr>
        <w:t xml:space="preserve"> Данная программа раннего экологического воспитания детей связана с гуманизацией педагогического процесса, развитием духовной и эмоционально-личностной сферы ребенка в период от полутора до четырех лет. </w:t>
      </w:r>
      <w:r>
        <w:rPr>
          <w:sz w:val="28"/>
          <w:szCs w:val="28"/>
        </w:rPr>
        <w:t>На практике автор доказывает, что успешное решение задачи возможно при комплексном использовании разнообразных видов деятельности: игровой, учебной, художественной, трудовой, двигательно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характеристика  структура работы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уктура работы отвечает требованиям, предъявляемым  специалистами к  проблемам раннего экологического воспитания, и основана на  раскрытии актуальности темы в настоящее время. В практической</w:t>
        <w:tab/>
        <w:t xml:space="preserve"> части дан перспективный план работы с дошкольниками, программный материал представлен по блокам</w:t>
      </w:r>
      <w:r>
        <w:rPr>
          <w:bCs/>
          <w:sz w:val="28"/>
          <w:szCs w:val="28"/>
        </w:rPr>
        <w:t>: «восприятие природы», «живая природа», «неживая природа»,</w:t>
      </w:r>
      <w:r>
        <w:rPr>
          <w:sz w:val="28"/>
          <w:szCs w:val="28"/>
        </w:rPr>
        <w:t xml:space="preserve"> а также  доказана необходимость систематического подхода в  морально-нравственном формировании детей средствами экологического образов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оинство работы, в которой проявились оригинальные выводы, самостоятельность слушателя КПК, его эрудиция, уровень теоретической подготовки, знание литературы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стоинством в работе является тот факт, что формы работы разбиты по разделам: занятия, игра, деятельность детей в природе, что позволяет воспитателю самостоятельно планировать и решать задачи экологического образования  дошкольников как на занятиях, так и в  свободное от них время без физической и психической перегрузки. Автор предлагает строить экологическое развитие по схеме: природа - человеку; человек – природе; правила охраны природы и поведения в природе. Педагог акцентирует внимание на </w:t>
      </w:r>
      <w:r>
        <w:rPr>
          <w:bCs/>
          <w:sz w:val="28"/>
          <w:szCs w:val="28"/>
        </w:rPr>
        <w:t xml:space="preserve">обучение по принципу «Каждый ребенок - личность»; принципу тематичности (программный материал распределен по временам года); принципу соблюдения биоритмов детского организма. Тематическое планирование основано на смысловых ценностях ближайшего окружения и наиболее отдаленных ценностных представлениях. </w:t>
      </w:r>
      <w:r>
        <w:rPr>
          <w:sz w:val="28"/>
          <w:szCs w:val="28"/>
        </w:rPr>
        <w:t xml:space="preserve">Педагог доказывает необходимость учета  возрастных особенностей детей и реализации принципа «от простого к сложному»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выводов, сделанных автором, имеют ли они теоретическую (практическую), значимость, могут ли быть опубликованы, внедрены, использованы в учебном процессе и т.д.       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спективный план, разработки занятий, используемые литературные произведения экологической направленности предлагаемые автором, могут быть использованы дошкольными работниками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й вывод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втор правомерно считает, что проблема раннего экологического образования дошкольников сложна и требует соблюдения принципов последовательности, постепенности; педагогами не всегда грамотно осуществляется работа с детьми в данном направлении,  от методической грамотности педагога  и его отношения к обозначенной проблеме зависит конечный результат. Программа, написанная доступным языком, позволяет воспитателю работать творчески, не сковывает его инициативы: он сам может определять, что будет делать на занятиях, на прогулке, в самостоятельной художественной деятель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риентирует дошкольных работников на необходимость знания психологии ребенка для правильного воспитания и формирования его как лич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 заслуживает высокой оценк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цензент. Буслаева Т.И.,</w:t>
      </w:r>
      <w:r>
        <w:rPr>
          <w:sz w:val="28"/>
          <w:szCs w:val="28"/>
        </w:rPr>
        <w:t xml:space="preserve"> преподаватель психологии высшей категории Чистопольского педагогического училищ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пись рецензента_______________     дата 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ценз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авторскую программу экологического образования младших дошкольников «Все на свете друг другу нужны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я первой квалификационной категории МДОУ «Детский сад № 9» Чистопольского муниципального района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оролевой О.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воспитание детей - одна из основных проблем педагогики, которой на современном этапе уделяется большое внимание.</w:t>
      </w:r>
      <w:r>
        <w:rPr>
          <w:bCs/>
          <w:sz w:val="28"/>
          <w:szCs w:val="28"/>
        </w:rPr>
        <w:t xml:space="preserve"> Данная программа раннего экологического воспитания детей связана с гуманизацией педагогического процесса, развитием духовной и эмоционально-личностной сферы ребенка в период от полутора до четырех лет. Программа «Все на свете друг другу нужны» нацелена на развитие познавательной деятельности, интеллектуальное развитие, на воспитание любви к родной природе. Приоритетами программы развития ребенка средствами природы являются осознание ребенком чувства ответственности, любви и бережного отношения ко всему, что его окружает. </w:t>
      </w:r>
      <w:r>
        <w:rPr>
          <w:color w:val="000000"/>
          <w:sz w:val="28"/>
          <w:szCs w:val="28"/>
        </w:rPr>
        <w:t xml:space="preserve">Содержание программы экологического воспитания – новый взгляд на традиционное ознакомление детей с природой через </w:t>
      </w:r>
      <w:r>
        <w:rPr>
          <w:bCs/>
          <w:sz w:val="28"/>
          <w:szCs w:val="28"/>
        </w:rPr>
        <w:t xml:space="preserve">обучение по принципу «Каждый ребенок - личность»; принципу тематичности (программный материал распределен по временам года); принципу соблюдения биоритмов детского организма. Тематическое планирование основано на смысловых ценностях ближайшего окружения и наиболее отдаленных ценностных представлениях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роме того, она </w:t>
      </w:r>
      <w:r>
        <w:rPr>
          <w:sz w:val="28"/>
          <w:szCs w:val="28"/>
        </w:rPr>
        <w:t>построена на принципе личностно-ориентированного взаимодействия взрослых с детьми и понимании экологического воспитания как создания условий для развития детей раннего, младшего возраста и их максимальной самореализации. Достоинством программы является совместная деятельность педагога и ребенка на основе учета их возрастных особенностей и реализации принципа «от простого к сложному». Таким образом, обновлено общее содержание экологического образования с учетом психофизиологических особенностей  младших дошкольников, т.к. воспитатель должен знать их возможности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амо название программы </w:t>
      </w:r>
      <w:r>
        <w:rPr>
          <w:bCs/>
          <w:color w:val="000000"/>
          <w:sz w:val="28"/>
          <w:szCs w:val="28"/>
        </w:rPr>
        <w:t>«Все на свете друг другу нужны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говорит о взаимозависимости человека и природы (живой и неживой). Автор предлагает строить экологическое развитие по схеме: природа - человеку; человек – природе; правила охраны природы и поведения в природе. </w:t>
      </w:r>
      <w:r>
        <w:rPr>
          <w:bCs/>
          <w:color w:val="000000"/>
          <w:sz w:val="28"/>
          <w:szCs w:val="28"/>
        </w:rPr>
        <w:t xml:space="preserve">Цель разработки программы: </w:t>
      </w:r>
      <w:r>
        <w:rPr>
          <w:spacing w:val="-4"/>
          <w:sz w:val="28"/>
          <w:szCs w:val="28"/>
        </w:rPr>
        <w:t>становление начал экологической культу</w:t>
        <w:softHyphen/>
      </w:r>
      <w:r>
        <w:rPr>
          <w:spacing w:val="-1"/>
          <w:sz w:val="28"/>
          <w:szCs w:val="28"/>
        </w:rPr>
        <w:t>ры у детей, развитие экологического со</w:t>
        <w:softHyphen/>
      </w:r>
      <w:r>
        <w:rPr>
          <w:spacing w:val="-5"/>
          <w:sz w:val="28"/>
          <w:szCs w:val="28"/>
        </w:rPr>
        <w:t xml:space="preserve">знания, мышления, </w:t>
      </w:r>
      <w:r>
        <w:rPr>
          <w:color w:val="000000"/>
          <w:sz w:val="28"/>
          <w:szCs w:val="28"/>
        </w:rPr>
        <w:t>формирование у детей понимания взаимосвязей всего живого и неживого в природе.</w:t>
      </w:r>
      <w:r>
        <w:rPr>
          <w:sz w:val="28"/>
          <w:szCs w:val="28"/>
        </w:rPr>
        <w:t xml:space="preserve"> Реализация данных целей связывается в программе с решением ключевых задач в разнообразных видах деятельности: игровой, учебной, художественной, трудовой, двигательной. В программе формы работы разбиты по разделам: занятия, игра, деятельность детей в природе. Такая взаимосвязь всех видов деятельности позволяет воспитателю самостоятельно планировать и решать задачи экологического образования младших дошкольников как на занятиях, так и в  свободное от них время без физической и психической перегрузки, что позволяет сохранять здоровье и эмоциональное благополучие дет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чень четко, грамотно, с учетом того, что было наработано в дошкольной педагогике, представлен по блокам </w:t>
      </w:r>
      <w:r>
        <w:rPr>
          <w:bCs/>
          <w:sz w:val="28"/>
          <w:szCs w:val="28"/>
        </w:rPr>
        <w:t>программный материал: «восприятие природы», «живая природа», «неживая природа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тично даны критерии оценки достижений в экологическом образовании детей к определенному возрасту. Кроме того, сформулирован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казатели</w:t>
      </w:r>
      <w:r>
        <w:rPr>
          <w:b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экологической воспитанности дет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ое значение имеет тот факт, что на первый план автором выдвигается морально-нравственная функция экологического образования, обеспечивающая становление личности ребенка как доброго и отзывчивого человека, желающего помочь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предусматривает решение следующих задач: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у детей умения и навыки по уходу за растениями и животным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чувства эмоциональной близости с миром живой природы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у детей заботливое отношение к природе путем целенаправленного общения их с окружающей средой;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ствами природы воспитывать эстетические и нравственно-духовные чувст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, написанная доступным языком, позволяет воспитателю работать творчески, не сковывает его инициативы: он сам может определять, что будет делать на занятиях, на прогулке, в самостоятельной художественной деятель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Все на свете друг другу нужны» также ориентирует воспитателей на необходимость знания психологии ребенка для правильного воспитания и формирования его как лич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высшей квалификационной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ДОУ «Детский сад № 2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опольского муниципального района                                          Быкова Л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7.jpeg"/><Relationship Id="rId16" Type="http://schemas.openxmlformats.org/officeDocument/2006/relationships/image" Target="media/image9.jpeg"/><Relationship Id="rId17" Type="http://schemas.openxmlformats.org/officeDocument/2006/relationships/image" Target="media/image8.jpeg"/><Relationship Id="rId18" Type="http://schemas.openxmlformats.org/officeDocument/2006/relationships/image" Target="media/image7.jpeg"/><Relationship Id="rId19" Type="http://schemas.openxmlformats.org/officeDocument/2006/relationships/image" Target="media/image9.jpeg"/><Relationship Id="rId20" Type="http://schemas.openxmlformats.org/officeDocument/2006/relationships/image" Target="media/image9.jpeg"/><Relationship Id="rId21" Type="http://schemas.openxmlformats.org/officeDocument/2006/relationships/image" Target="media/image8.jpeg"/><Relationship Id="rId22" Type="http://schemas.openxmlformats.org/officeDocument/2006/relationships/image" Target="media/image7.jpeg"/><Relationship Id="rId23" Type="http://schemas.openxmlformats.org/officeDocument/2006/relationships/image" Target="media/image8.jpeg"/><Relationship Id="rId24" Type="http://schemas.openxmlformats.org/officeDocument/2006/relationships/image" Target="media/image9.jpeg"/><Relationship Id="rId25" Type="http://schemas.openxmlformats.org/officeDocument/2006/relationships/image" Target="media/image8.jpeg"/><Relationship Id="rId26" Type="http://schemas.openxmlformats.org/officeDocument/2006/relationships/image" Target="media/image7.jpeg"/><Relationship Id="rId27" Type="http://schemas.openxmlformats.org/officeDocument/2006/relationships/image" Target="media/image9.jpeg"/><Relationship Id="rId28" Type="http://schemas.openxmlformats.org/officeDocument/2006/relationships/image" Target="media/image7.jpeg"/><Relationship Id="rId29" Type="http://schemas.openxmlformats.org/officeDocument/2006/relationships/image" Target="media/image5.jpeg"/><Relationship Id="rId30" Type="http://schemas.openxmlformats.org/officeDocument/2006/relationships/image" Target="media/image10.jpe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2:42:00Z</dcterms:created>
  <dc:creator>User</dc:creator>
  <dc:description/>
  <cp:keywords/>
  <dc:language>en-US</dc:language>
  <cp:lastModifiedBy>мими</cp:lastModifiedBy>
  <dcterms:modified xsi:type="dcterms:W3CDTF">2015-12-09T16:06:00Z</dcterms:modified>
  <cp:revision>5</cp:revision>
  <dc:subject/>
  <dc:title/>
</cp:coreProperties>
</file>