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УНИЦИПАЛЬНОЕ БЮДЖЕТНОЕ ОБЩЕОБРАЗОВАТЕЛЬНОЕ УЧРЕЖДЕНИЕ СРЕДНЯЯ ОБЩЕОБРАЗОВАТЕЛЬНАЯ ШКОЛА С УГЛУБЛЕННЫМ ИЗУЧЕНИЕМ</w:t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ТДЕЛЬНЫХ ПРЕДМЕТОВ № 21 ГОРОДСКОГО ОКРУГА ТОЛЬЯТТИ</w:t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РОГРАММА  ВНЕУРОЧНОЙ ДЕЯТЕЛЬНОСТИ ПО БИОЛОГИ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none"/>
        </w:rPr>
        <w:t>«Азбука содержания домашних животных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(34часа в год, 1 час в неделю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none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а составлена в соответствии с рекомендациями Федерального государственного образовательного стандарта основного обще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                                   </w:t>
      </w:r>
      <w:r>
        <w:rPr>
          <w:sz w:val="24"/>
          <w:szCs w:val="24"/>
          <w:u w:val="none"/>
        </w:rPr>
        <w:t>Учитель:  Рогачева Ю.В.</w:t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07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931"/>
        <w:gridCol w:w="777"/>
        <w:gridCol w:w="1397"/>
        <w:gridCol w:w="352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экспертиз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едседател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дпись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иректор_______Л.В.Короле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u w:val="none"/>
              </w:rPr>
              <w:t>«_____»___________2015 г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ссмотрено на заседании МО учителей биологии, химии, географ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Гринькова О.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екомендовано к утверждению на М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ерчик Т.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.о. Тольятти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u w:val="none"/>
        </w:rPr>
        <w:t>2015 г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Style41"/>
        <w:widowControl/>
        <w:tabs>
          <w:tab w:val="clear" w:pos="708"/>
          <w:tab w:val="left" w:pos="284" w:leader="none"/>
          <w:tab w:val="left" w:pos="709" w:leader="none"/>
          <w:tab w:val="left" w:pos="1276" w:leader="none"/>
        </w:tabs>
        <w:spacing w:lineRule="auto" w:line="360"/>
        <w:ind w:hanging="0"/>
        <w:rPr/>
      </w:pPr>
      <w:r>
        <w:rPr>
          <w:rFonts w:eastAsia="Times New Roman"/>
          <w:b/>
        </w:rPr>
        <w:t xml:space="preserve">       </w:t>
      </w:r>
      <w:r>
        <w:rPr/>
        <w:t>Рабочая программа определяет содержание и организацию внеурочной деятельности по научно-познавательному направлению. Данная программа способствует формированию  экологической культуры обучающихся, их духовно-нравственному, социальному, личностному и интеллектуальному развитию. Выполнение программы обеспечивает социальную успешность, развитие творческих способностей, саморазвитие и самосовершенствование, а также сохранение и укрепление здоровья обучающихся</w:t>
      </w:r>
      <w:r>
        <w:rPr>
          <w:rStyle w:val="FontStyle43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лавной целью научно-познавательного направления внеурочной деятельности обучающихся является удовлетворение познавательных потребностей обучающихся, которые не могут быть в силу разных причин удовлетворены в процессе изучения предметов Базисного план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  <w:u w:val="none"/>
        </w:rPr>
        <w:t xml:space="preserve">    </w:t>
      </w:r>
      <w:r>
        <w:rPr>
          <w:i/>
          <w:sz w:val="24"/>
          <w:szCs w:val="24"/>
          <w:u w:val="none"/>
        </w:rPr>
        <w:t xml:space="preserve">Педагогическая целесообразность: </w:t>
      </w:r>
      <w:r>
        <w:rPr>
          <w:sz w:val="24"/>
          <w:szCs w:val="24"/>
          <w:u w:val="none"/>
        </w:rPr>
        <w:t>обучение строится на концентрическом принципе построения программы: блоки тем повторяются каждый год обучения. Программа предусматривает последовательное расширение знаний о животном мире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  <w:u w:val="none"/>
        </w:rPr>
        <w:t xml:space="preserve">   </w:t>
      </w:r>
      <w:r>
        <w:rPr>
          <w:b/>
          <w:i/>
          <w:sz w:val="24"/>
          <w:szCs w:val="24"/>
          <w:u w:val="none"/>
        </w:rPr>
        <w:t>Цель программы</w:t>
      </w:r>
      <w:r>
        <w:rPr>
          <w:sz w:val="24"/>
          <w:szCs w:val="24"/>
          <w:u w:val="none"/>
        </w:rPr>
        <w:t xml:space="preserve"> – формирование у детей культуры общения с животными как части экологической культуры, гуманного отношения к ним, освоение научно обоснованных способов взаимодействия с животными,  привитие любви  ко всему живому.</w:t>
      </w:r>
    </w:p>
    <w:p>
      <w:pPr>
        <w:pStyle w:val="Normal"/>
        <w:spacing w:lineRule="auto" w:line="360"/>
        <w:rPr/>
      </w:pPr>
      <w:r>
        <w:rPr>
          <w:b/>
          <w:spacing w:val="5"/>
          <w:sz w:val="24"/>
          <w:szCs w:val="24"/>
          <w:u w:val="none"/>
        </w:rPr>
        <w:t xml:space="preserve">    </w:t>
      </w:r>
      <w:r>
        <w:rPr>
          <w:rStyle w:val="Applestylespan"/>
          <w:b/>
          <w:sz w:val="24"/>
          <w:szCs w:val="24"/>
          <w:u w:val="none"/>
        </w:rPr>
        <w:t xml:space="preserve">    </w:t>
      </w:r>
      <w:r>
        <w:rPr>
          <w:rStyle w:val="Applestylespan"/>
          <w:b/>
          <w:i/>
          <w:sz w:val="24"/>
          <w:szCs w:val="24"/>
          <w:u w:val="none"/>
        </w:rPr>
        <w:t>Задачи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u w:val="none"/>
        </w:rPr>
        <w:t>Формировать  у детей систему представлений о социальной ценности животных, их биологических и экологических особенностях;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stylespan"/>
          <w:sz w:val="24"/>
          <w:szCs w:val="24"/>
          <w:u w:val="none"/>
        </w:rPr>
      </w:pPr>
      <w:r>
        <w:rPr>
          <w:sz w:val="24"/>
          <w:szCs w:val="24"/>
          <w:u w:val="none"/>
        </w:rPr>
        <w:t>воспитывать гуманное отношение к каждому животному, потребности в активной личной поддержке мероприятий, направленных на заботу о животных.</w:t>
      </w:r>
    </w:p>
    <w:p>
      <w:pPr>
        <w:pStyle w:val="Normal"/>
        <w:spacing w:lineRule="auto" w:line="360"/>
        <w:jc w:val="both"/>
        <w:rPr>
          <w:rStyle w:val="Applestylespan"/>
          <w:b/>
          <w:b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>Содержание учебного предмета</w:t>
      </w:r>
    </w:p>
    <w:p>
      <w:pPr>
        <w:pStyle w:val="1"/>
        <w:spacing w:lineRule="auto" w:line="360" w:before="57" w:after="0"/>
        <w:ind w:left="57" w:right="57" w:hanging="0"/>
        <w:jc w:val="both"/>
        <w:rPr>
          <w:b/>
          <w:b/>
          <w:bCs/>
        </w:rPr>
      </w:pPr>
      <w:r>
        <w:rPr>
          <w:b/>
          <w:bCs/>
        </w:rPr>
        <w:t>1.Вводное занятие.</w:t>
      </w:r>
    </w:p>
    <w:p>
      <w:pPr>
        <w:pStyle w:val="1"/>
        <w:spacing w:lineRule="auto" w:line="360" w:before="57" w:after="0"/>
        <w:ind w:left="57" w:right="57" w:hanging="0"/>
        <w:jc w:val="both"/>
        <w:rPr/>
      </w:pPr>
      <w:r>
        <w:rPr/>
        <w:t xml:space="preserve">Ознакомление с планом работы, с видами общественно полезного труда, с массовыми мероприятиями, в которых будут участвовать учащиеся класса. 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Как животные оказались в нашем жилище?Почему мы любим животных?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>
          <w:color w:val="000000"/>
        </w:rPr>
      </w:pPr>
      <w:r>
        <w:rPr>
          <w:color w:val="000000"/>
        </w:rPr>
        <w:t>Традиции содержания животных. Отношение к животным первобытных людей. Поклонение животным, священные жи</w:t>
        <w:softHyphen/>
        <w:t>вотные. Животные-помощники: собака, лошадь, верблюд, слон и др. Животные, которыми можно любоваться. Живот</w:t>
        <w:softHyphen/>
        <w:t>ные, за которыми особенно интересно наблюдать. Традиции содержания животных у разных народов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составление словарика терми</w:t>
        <w:softHyphen/>
        <w:t>нов, раскрывающих особенности различных видов работ по уходу за животными.</w:t>
      </w:r>
      <w:r>
        <w:rPr>
          <w:rStyle w:val="3"/>
          <w:b/>
          <w:bCs/>
          <w:color w:val="000000"/>
        </w:rPr>
        <w:t xml:space="preserve"> 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Красота и привлекательность животных. Интерес к животным, их огромное разнообразие. Содержание и разведе</w:t>
        <w:softHyphen/>
        <w:t>ние животных как увлечение, как искусство и мастерство. Животные, с которыми можно дружить. Животные помогают сохранить здоровье. Животные нас воспитывают, помога</w:t>
        <w:softHyphen/>
        <w:t>ют стать добрыми, отзывчивыми, мудрыми людьми. Живот</w:t>
        <w:softHyphen/>
        <w:t>ные во многом похожи на нас, поэтому мы понимаем и любим и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конкурс эрудитов — любителей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color w:val="000000"/>
        </w:rPr>
        <w:t>3.</w:t>
      </w:r>
      <w:r>
        <w:rPr>
          <w:rStyle w:val="3"/>
          <w:color w:val="000000"/>
        </w:rPr>
        <w:t xml:space="preserve">   </w:t>
      </w:r>
      <w:r>
        <w:rPr>
          <w:rStyle w:val="3"/>
          <w:b/>
          <w:bCs/>
          <w:color w:val="000000"/>
        </w:rPr>
        <w:t xml:space="preserve">Собаки — самые верные друзья человека </w:t>
      </w:r>
      <w:r>
        <w:rPr>
          <w:rStyle w:val="3"/>
          <w:color w:val="000000"/>
        </w:rPr>
        <w:t>Основы практической кинологии — науки о собаках. Ис</w:t>
        <w:softHyphen/>
        <w:t>тория одомашнивания. Выведение различных пород. Выстав</w:t>
        <w:softHyphen/>
        <w:t>ки.   Выдающиеся   собаки.   «Профессии»   собак.   Профессии людей, связанные с собаками. Что нужно собаке для хорошего самочувствия. Как выбирать собаку. Воспитание щенка. Как ухаживать  за  взрослой  собакой  и  правильно  выстраивать с ней отношения. Психология поведения собаки. Профилак</w:t>
        <w:softHyphen/>
        <w:t>тика и преодоление проблем, иногда возникающих у вла</w:t>
        <w:softHyphen/>
        <w:t>дельца собаки с родственниками и соседями. Литература о собака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просмотр видеоматериалов, посе</w:t>
        <w:softHyphen/>
        <w:t>щение выставки собак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color w:val="000000"/>
        </w:rPr>
        <w:t>4.</w:t>
      </w:r>
      <w:r>
        <w:rPr>
          <w:rStyle w:val="3"/>
          <w:color w:val="000000"/>
        </w:rPr>
        <w:t xml:space="preserve">   </w:t>
      </w:r>
      <w:r>
        <w:rPr>
          <w:rStyle w:val="3"/>
          <w:b/>
          <w:bCs/>
          <w:color w:val="000000"/>
        </w:rPr>
        <w:t xml:space="preserve">Кошки, которые не гуляют сами по себе </w:t>
      </w:r>
      <w:r>
        <w:rPr>
          <w:rStyle w:val="3"/>
          <w:color w:val="000000"/>
        </w:rPr>
        <w:t>Основы практической фелиологии —  науки о кошка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История домашней кошки. Особенности поведения кошек. Породы кошек. Удивительные истории о кошках и об их хо</w:t>
        <w:softHyphen/>
        <w:t>зяевах. Что нужно кошке для хорошего самочувствия. Как выбирать кошку. Воспитание котят. Как ухаживать за взрос</w:t>
        <w:softHyphen/>
        <w:t>лой кошкой. Что помогает подружиться с кошкой. Литература о кошка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освоение приёмов ухода за взрослой кошкой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color w:val="000000"/>
        </w:rPr>
        <w:t>5.</w:t>
      </w:r>
      <w:r>
        <w:rPr>
          <w:rStyle w:val="3"/>
          <w:color w:val="000000"/>
        </w:rPr>
        <w:t xml:space="preserve">  </w:t>
      </w:r>
      <w:r>
        <w:rPr>
          <w:rStyle w:val="3"/>
          <w:b/>
          <w:bCs/>
          <w:color w:val="000000"/>
        </w:rPr>
        <w:t>Пернатая радуга в комнате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Основы содержания комнатных птиц. Основные группы комнатных птиц. Волнистый попугай. Корелла. Неразлучни</w:t>
        <w:softHyphen/>
        <w:t>ки. Канарейка. Зебровая и японская амадины. Как выбрать и обустроить клетку. Покупка птицы. Что нужно птице для хо</w:t>
        <w:softHyphen/>
        <w:t>рошего самочувствия. Корма и правила кормления. Основные трудности и опасности содержания птиц в жилище. Говоря</w:t>
        <w:softHyphen/>
        <w:t>щие птицы, кого и как можно обучить подражанию человече</w:t>
        <w:softHyphen/>
        <w:t>ской речи. Разведение птиц в неволе. Почему не стоит ловить птиц в природе. Литература о птица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просмотр видеоматериалов о птицах, освоение приёмов чистки клетки.</w:t>
      </w:r>
    </w:p>
    <w:p>
      <w:pPr>
        <w:pStyle w:val="1"/>
        <w:shd w:fill="FFFFFF" w:val="clear"/>
        <w:spacing w:lineRule="auto" w:line="360" w:before="57" w:after="0"/>
        <w:ind w:right="57" w:hanging="0"/>
        <w:jc w:val="both"/>
        <w:rPr/>
      </w:pPr>
      <w:r>
        <w:rPr>
          <w:rStyle w:val="3"/>
          <w:b/>
          <w:bCs/>
          <w:color w:val="000000"/>
        </w:rPr>
        <w:t>6.</w:t>
      </w:r>
      <w:r>
        <w:rPr>
          <w:rStyle w:val="3"/>
          <w:color w:val="000000"/>
        </w:rPr>
        <w:t xml:space="preserve">  </w:t>
      </w:r>
      <w:r>
        <w:rPr>
          <w:rStyle w:val="3"/>
          <w:b/>
          <w:bCs/>
          <w:color w:val="000000"/>
        </w:rPr>
        <w:t>Хомка и его ближайшие родственники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Основы содержания мелких грызунов. Особенности жиз</w:t>
        <w:softHyphen/>
        <w:t>ни грызунов в природе. Хомяки. Морские свинки. Ручные крысы. Мышевидные. Бурундук. Клетки для грызунов и их оборудование. На что нужно обращать внимание, приоб</w:t>
        <w:softHyphen/>
        <w:t>ретая мелких грызунов. Корма и правила кормления. Осо</w:t>
        <w:softHyphen/>
        <w:t>бенности содержания и разведения в неволе. Литература о грызуна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оформление места проживания хомячка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color w:val="000000"/>
        </w:rPr>
        <w:t>7.</w:t>
      </w:r>
      <w:r>
        <w:rPr>
          <w:rStyle w:val="3"/>
          <w:color w:val="000000"/>
        </w:rPr>
        <w:t xml:space="preserve">   </w:t>
      </w:r>
      <w:r>
        <w:rPr>
          <w:rStyle w:val="3"/>
          <w:b/>
          <w:bCs/>
          <w:color w:val="000000"/>
        </w:rPr>
        <w:t xml:space="preserve">Школа </w:t>
      </w:r>
      <w:r>
        <w:rPr>
          <w:rStyle w:val="3"/>
          <w:color w:val="000000"/>
        </w:rPr>
        <w:t xml:space="preserve">для </w:t>
      </w:r>
      <w:r>
        <w:rPr>
          <w:rStyle w:val="3"/>
          <w:b/>
          <w:bCs/>
          <w:color w:val="000000"/>
        </w:rPr>
        <w:t>ваших любимцев. Взрослые, которые всегда готовы помочь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Основы воспитания и дрессировки животных. Как при</w:t>
        <w:softHyphen/>
        <w:t>учить собак и кошек к чистоплотности. Представление об условных рефлексах. Поощрение и наказание. Правила дрес</w:t>
        <w:softHyphen/>
        <w:t>сировки собак, основные команды. Животные в цирке. Зна</w:t>
        <w:softHyphen/>
        <w:t>менитые животные-артисты. Методика дрессировки животных династией Дуровых. Обучение домашних животных различ</w:t>
        <w:softHyphen/>
        <w:t>ным трюкам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отработка навыков дрессировки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rFonts w:eastAsia="Times New Roman" w:cs="Times New Roman"/>
          <w:b/>
          <w:bCs/>
          <w:color w:val="000000"/>
        </w:rPr>
        <w:t xml:space="preserve"> </w:t>
      </w:r>
      <w:r>
        <w:rPr>
          <w:rStyle w:val="3"/>
          <w:color w:val="000000"/>
        </w:rPr>
        <w:t>Сведения об организациях и учреждениях,  связанных с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содержанием животных. Общество охраны животных. Выбор товаров в зоомагазинах для содержания животных. Приобре</w:t>
        <w:softHyphen/>
        <w:t>тение животных у любителей. Городской птичий рынок. Лече</w:t>
        <w:softHyphen/>
        <w:t>ние животных. Ветеринарные врачи и ветеринарные клиники. Клубы любителей различных животных. Газеты, журналы и телепередачи, посвящённые содержанию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освоение приёмов оказания пер</w:t>
        <w:softHyphen/>
        <w:t>вой помощи пострадавшим животным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color w:val="000000"/>
        </w:rPr>
        <w:t>8.</w:t>
      </w:r>
      <w:r>
        <w:rPr>
          <w:rStyle w:val="3"/>
          <w:color w:val="000000"/>
        </w:rPr>
        <w:t xml:space="preserve">  </w:t>
      </w:r>
      <w:r>
        <w:rPr>
          <w:rStyle w:val="3"/>
          <w:b/>
          <w:bCs/>
          <w:color w:val="000000"/>
        </w:rPr>
        <w:t>Мы в ответе за тех, кого приручили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color w:val="000000"/>
        </w:rPr>
        <w:t>Культура содержания и этика взаимоотношения с живот</w:t>
        <w:softHyphen/>
        <w:t>ными. Что такое культура содержания животных. Как достичь успеха в своём увлечении животными. Дневник наблюдений и картотека. Как собирать книги и статьи. Как правильно фо</w:t>
        <w:softHyphen/>
        <w:t>тографировать домашних животных. Рисование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>
          <w:color w:val="000000"/>
        </w:rPr>
      </w:pPr>
      <w:r>
        <w:rPr>
          <w:color w:val="000000"/>
        </w:rPr>
        <w:t>Законы, регулирующие правила содержания животных. Права и обязанности хозяев животных. Сопереживание, сочув</w:t>
        <w:softHyphen/>
        <w:t>ствие и содействие животным. Как защищать животных от жестокого обращения. Как помочь другим ребятам полюбить животных. 4 октября — Всемирный день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освоение приёмов фотографиро</w:t>
        <w:softHyphen/>
        <w:t>вания птиц и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b/>
          <w:bCs/>
          <w:color w:val="000000"/>
        </w:rPr>
        <w:t>9. Итоговое занятие. Конференция, выставка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>
          <w:color w:val="000000"/>
        </w:rPr>
      </w:pPr>
      <w:r>
        <w:rPr>
          <w:color w:val="000000"/>
        </w:rPr>
        <w:t>Подведение итогов занятий. Подготовка конференции, выставки фотографий. Компьютерная презентация результатов работы юных любителей животных.</w:t>
      </w:r>
    </w:p>
    <w:p>
      <w:pPr>
        <w:pStyle w:val="1"/>
        <w:shd w:fill="FFFFFF" w:val="clear"/>
        <w:spacing w:lineRule="auto" w:line="360" w:before="57" w:after="0"/>
        <w:ind w:left="57" w:right="57" w:hanging="0"/>
        <w:jc w:val="both"/>
        <w:rPr/>
      </w:pPr>
      <w:r>
        <w:rPr>
          <w:rStyle w:val="3"/>
          <w:b/>
          <w:bCs/>
          <w:i/>
          <w:iCs/>
          <w:color w:val="000000"/>
        </w:rPr>
        <w:t xml:space="preserve">Практическая работа: </w:t>
      </w:r>
      <w:r>
        <w:rPr>
          <w:rStyle w:val="3"/>
          <w:color w:val="000000"/>
        </w:rPr>
        <w:t>проведение конференции, выстав</w:t>
        <w:softHyphen/>
        <w:t>ки или презентации.</w:t>
      </w:r>
    </w:p>
    <w:p>
      <w:pPr>
        <w:pStyle w:val="Normal"/>
        <w:spacing w:lineRule="auto" w:line="360"/>
        <w:ind w:firstLine="708"/>
        <w:jc w:val="both"/>
        <w:rPr>
          <w:rStyle w:val="3"/>
          <w:b/>
          <w:b/>
          <w:i/>
          <w:i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>Место учебного предмета в учебном плане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ограмма внеурочной деятельности «Азбука содержания домашних животных» составлена на основе федерального государственного образовательного стандарта и примерной программы внеурочной деятельности обучающихся автора В.А. Ясвина. 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ограмма рассчитана на 34 часа, занятия будут проходить 1 раз в неделю по 1 часу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Форма занятий: </w:t>
      </w:r>
      <w:r>
        <w:rPr>
          <w:i/>
          <w:sz w:val="24"/>
          <w:szCs w:val="24"/>
          <w:u w:val="none"/>
        </w:rPr>
        <w:t>групповая</w:t>
      </w:r>
      <w:r>
        <w:rPr>
          <w:sz w:val="24"/>
          <w:szCs w:val="24"/>
          <w:u w:val="none"/>
        </w:rPr>
        <w:t xml:space="preserve">. 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right="57" w:hanging="0"/>
        <w:jc w:val="both"/>
        <w:rPr>
          <w:i/>
          <w:i/>
        </w:rPr>
      </w:pPr>
      <w:r>
        <w:rPr>
          <w:i/>
        </w:rPr>
        <w:t xml:space="preserve">Виды деятельности и предполагаемые формы: 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Конструирование из разных материалов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Рисование с натуры и по воображению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 xml:space="preserve">- Лепка по воображению 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Урок-игра, урок-беседа, викторина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 Творческие конкурсы (рисование, лепка, сочинение  стихотворений, песенок, сказок)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Эксперимент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Наблюдения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Коллективные разработки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Экскурсии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Проведение фотосессий</w:t>
      </w:r>
    </w:p>
    <w:p>
      <w:pPr>
        <w:pStyle w:val="1"/>
        <w:tabs>
          <w:tab w:val="clear" w:pos="708"/>
          <w:tab w:val="left" w:pos="9540" w:leader="none"/>
        </w:tabs>
        <w:spacing w:lineRule="auto" w:line="360"/>
        <w:ind w:left="57" w:right="57" w:firstLine="123"/>
        <w:jc w:val="both"/>
        <w:rPr/>
      </w:pPr>
      <w:r>
        <w:rPr/>
        <w:t>- Проектная деятельность</w:t>
      </w:r>
    </w:p>
    <w:p>
      <w:pPr>
        <w:pStyle w:val="1"/>
        <w:spacing w:lineRule="auto" w:line="360"/>
        <w:ind w:left="57" w:right="57" w:hanging="0"/>
        <w:jc w:val="both"/>
        <w:rPr/>
      </w:pPr>
      <w:r>
        <w:rPr/>
        <w:t>Место проведения занятий – учебные кабинеты, пришкольный учебно-опытный участок, читальный зал библиотеки.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жидаемый результат: приобретение учащимися социальных знаний и их реализация через практическую деятельность.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u w:val="none"/>
        </w:rPr>
        <w:t>Формы подведения итогов:</w:t>
      </w:r>
      <w:r>
        <w:rPr>
          <w:sz w:val="24"/>
          <w:szCs w:val="24"/>
          <w:u w:val="non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нференция, выставка фотографий. Компьютерная презентация результатов работ юных любителей животных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>Ценностные ориентиры содержания учебного предмета</w:t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  <w:lang w:eastAsia="en-US"/>
        </w:rPr>
      </w:pPr>
      <w:r>
        <w:rPr>
          <w:sz w:val="24"/>
          <w:szCs w:val="24"/>
          <w:u w:val="none"/>
        </w:rPr>
        <w:t xml:space="preserve">     </w:t>
      </w:r>
      <w:r>
        <w:rPr>
          <w:sz w:val="24"/>
          <w:szCs w:val="24"/>
          <w:u w:val="none"/>
        </w:rPr>
        <w:t xml:space="preserve">В качестве </w:t>
      </w:r>
      <w:r>
        <w:rPr>
          <w:b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ценностных ориентиров</w:t>
      </w:r>
      <w:r>
        <w:rPr>
          <w:b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 выступают объекты, к которым у учащихся формируется ценностное отношение. Кроме того, ценностные ориентации курса способствуют:</w:t>
      </w:r>
    </w:p>
    <w:p>
      <w:pPr>
        <w:pStyle w:val="Msonormalcxspmiddle"/>
        <w:numPr>
          <w:ilvl w:val="0"/>
          <w:numId w:val="3"/>
        </w:numPr>
        <w:spacing w:lineRule="auto" w:line="360" w:before="280" w:after="0"/>
        <w:jc w:val="both"/>
        <w:rPr/>
      </w:pPr>
      <w:r>
        <w:rPr/>
        <w:t>правильному использованию биологической терминологии и символики;</w:t>
      </w:r>
    </w:p>
    <w:p>
      <w:pPr>
        <w:pStyle w:val="Msonormalcxspmiddle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развитию потребности вести диалог, выслушивать мнение оппонента, участвовать в дискуссии;</w:t>
      </w:r>
    </w:p>
    <w:p>
      <w:pPr>
        <w:pStyle w:val="Msonormalcxspmiddle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развитию способности открыто выражать, и аргументировано отстаивать свою точку зрения.</w:t>
      </w:r>
    </w:p>
    <w:p>
      <w:pPr>
        <w:pStyle w:val="Msonormalcxspmiddle"/>
        <w:spacing w:lineRule="auto" w:line="360"/>
        <w:ind w:firstLine="284"/>
        <w:jc w:val="both"/>
        <w:rPr/>
      </w:pPr>
      <w:r>
        <w:rPr/>
        <w:t>Ценностные ориентации, формируемые в сфере эстетических ценностей, предполагают воспитание у учащихся способности к восприятию и преобразованию живой природы по законам красоты, гармонии; эстетического  отношения к объектам живой природы.</w:t>
      </w:r>
    </w:p>
    <w:p>
      <w:pPr>
        <w:pStyle w:val="Msonormalcxspmiddle"/>
        <w:spacing w:lineRule="auto" w:line="360"/>
        <w:ind w:firstLine="284"/>
        <w:jc w:val="both"/>
        <w:rPr/>
      </w:pPr>
      <w:r>
        <w:rPr/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Style15"/>
        <w:spacing w:lineRule="auto" w:line="360"/>
        <w:ind w:right="-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обучения</w:t>
      </w:r>
    </w:p>
    <w:p>
      <w:pPr>
        <w:pStyle w:val="Normal"/>
        <w:spacing w:lineRule="auto" w:line="360" w:before="120" w:after="120"/>
        <w:rPr/>
      </w:pPr>
      <w:r>
        <w:rPr>
          <w:b/>
          <w:sz w:val="24"/>
          <w:szCs w:val="24"/>
          <w:u w:val="none"/>
        </w:rPr>
        <w:t xml:space="preserve">- </w:t>
      </w:r>
      <w:r>
        <w:rPr>
          <w:b/>
          <w:i/>
          <w:sz w:val="24"/>
          <w:szCs w:val="24"/>
          <w:u w:val="none"/>
        </w:rPr>
        <w:t>приобретение школьниками социальных знаний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Традиции содержания животных. Отношение к животным первобытных людей. Поклонение животным, священные животные. Животные – помощники: собака, лошадь, верблюд, слон и др.  Животные, которыми можно любоваться. Животные, за которыми интересно наблюдать. Традиции содержания животных у разных народов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Животные, с которыми можно дружить. Животные, которые помогают сохранить здоровье. Животные, которые нас воспитывают, помогают стать добрыми, отзывчивыми, мудрыми людьми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Основы практической кинологии – науки о собаках. История одомашнивания. Выведение различных пород. Выставки. Выдающиеся собаки. «Профессии» собак. Профессии людей, связанные с собаками. Что нужно собаке для хорошего самочувствия. Как выбирать собаку. Воспитание щенка. Как ухаживать за взрослой собакой и правильно выстраивать с ней отношения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Основы практической фелинологии – науки о кошках. История домашней кошки. Особенности поведения кошек. Породы кошек. Удивительные истории о кошках и их хозяевах. Что нужно кошке для хорошего самочувствия. Как выбирать кошку. Воспитание котят. Как ухаживать за взрослой кошкой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сновы содержания комнатных птиц. Основные группы комнатных птиц. Волнистый попугай. Неразлучники. Канарейка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сновы аквариумистики. История аквариумистики. Китай – Европа – Россия. Типы аквариумов. Основные группы рыб: живородящие (меченосец, гуппи), лабиринтовые (петушки, гурами), карповые (золотая рыбка, барбусы, данио, кардинал), сомы, цихлиды, харациновые. Правила покупки и транспортировки рыб. Корма и кормление рыб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сновы воспитания и дрессировки животных. Как приучить кошек и собак к чистоплотности. Представление об условных рефлексах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ведения об организациях и учреждениях, связанных с содержанием животных. Общество охраны животных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Законы, регулирующие правила содержания животных. Права и обязанности хозяев животных.</w:t>
      </w:r>
    </w:p>
    <w:p>
      <w:pPr>
        <w:pStyle w:val="Normal"/>
        <w:spacing w:lineRule="auto" w:line="360" w:before="120" w:after="120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>- получение школьниками опыта переживания  и позитивного отношения к базовым ценностям обществ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ормирование взглядов (убеждение, пример, разъяснение, дискуссия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ормирование опыта сотрудничества, позволяющие педагогу и воспитаннику быть партнерами в увлекательном процессе образования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уманного отношение к животным, сопереживания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ормирование потребности в активной личной поддержке акций, направленных на заботу о животных</w:t>
      </w:r>
    </w:p>
    <w:p>
      <w:pPr>
        <w:pStyle w:val="Normal"/>
        <w:spacing w:lineRule="auto" w:line="360" w:before="120" w:after="120"/>
        <w:rPr/>
      </w:pPr>
      <w:r>
        <w:rPr>
          <w:b/>
          <w:sz w:val="24"/>
          <w:szCs w:val="24"/>
          <w:u w:val="none"/>
        </w:rPr>
        <w:t xml:space="preserve">- </w:t>
      </w:r>
      <w:r>
        <w:rPr>
          <w:b/>
          <w:i/>
          <w:sz w:val="24"/>
          <w:szCs w:val="24"/>
          <w:u w:val="none"/>
        </w:rPr>
        <w:t>получение школьниками опыта самостоятельного общественного действия, умений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ыполнять правила личной гигиены и безопасного поведения с животными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ладеть приемами ухода за различными видами животных (кошек, собак, птиц, хомяков, рыб), оборудования их жизненного пространства, правилами оказания первой помощи и использовать эти правила в быту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Использовать терминологию, связанную с разведением животных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Выполнять правила воспитания и дрессировки животных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отографировать животных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рганизовывать фотовыставки.</w:t>
      </w:r>
    </w:p>
    <w:p>
      <w:pPr>
        <w:pStyle w:val="Normal"/>
        <w:shd w:fill="FFFFFF" w:val="clear"/>
        <w:spacing w:lineRule="auto" w:line="360"/>
        <w:ind w:firstLine="1"/>
        <w:jc w:val="both"/>
        <w:rPr/>
      </w:pPr>
      <w:r>
        <w:rPr>
          <w:bCs/>
          <w:sz w:val="24"/>
          <w:szCs w:val="24"/>
          <w:u w:val="none"/>
        </w:rPr>
        <w:t xml:space="preserve">   </w:t>
      </w:r>
      <w:r>
        <w:rPr>
          <w:bCs/>
          <w:sz w:val="24"/>
          <w:szCs w:val="24"/>
          <w:u w:val="none"/>
        </w:rPr>
        <w:t>У обучающихся будут сформированы  личностные, метапредметные (регулятивные, познавательные, коммуникативные) и предметные универсальные учебные действия.</w:t>
      </w:r>
    </w:p>
    <w:p>
      <w:pPr>
        <w:pStyle w:val="Normal"/>
        <w:shd w:fill="FFFFFF" w:val="clear"/>
        <w:spacing w:lineRule="auto" w:line="360"/>
        <w:rPr>
          <w:bCs/>
          <w:i/>
          <w:i/>
          <w:sz w:val="24"/>
          <w:szCs w:val="24"/>
          <w:u w:val="none"/>
        </w:rPr>
      </w:pPr>
      <w:r>
        <w:rPr>
          <w:bCs/>
          <w:i/>
          <w:sz w:val="24"/>
          <w:szCs w:val="24"/>
          <w:u w:val="none"/>
        </w:rPr>
        <w:t>Личностными результатами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shd w:fill="FFFFFF" w:val="clear"/>
        <w:spacing w:lineRule="auto" w:line="360"/>
        <w:ind w:firstLine="1"/>
        <w:rPr>
          <w:bCs/>
          <w:i/>
          <w:i/>
          <w:sz w:val="24"/>
          <w:szCs w:val="24"/>
          <w:u w:val="none"/>
        </w:rPr>
      </w:pPr>
      <w:r>
        <w:rPr>
          <w:bCs/>
          <w:i/>
          <w:sz w:val="24"/>
          <w:szCs w:val="24"/>
          <w:u w:val="none"/>
        </w:rPr>
        <w:t xml:space="preserve">Метапредметными результатами является формирование следующих УУД: </w:t>
      </w:r>
    </w:p>
    <w:p>
      <w:pPr>
        <w:pStyle w:val="Normal"/>
        <w:shd w:fill="FFFFFF" w:val="clear"/>
        <w:spacing w:lineRule="auto" w:line="360"/>
        <w:ind w:firstLine="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Учится работать по предложенному учителем план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ознавательные УУД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Делать предварительный отбор источников информации: ориентироваться в литератур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Добывать новые знания: находить ответы на вопросы, используя литературу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ерерабатывать полученную информацию: делать выводы в результате совместной работы в парах, группа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Коммуникативные УУД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Доносить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Слушать и понимать речь други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bCs/>
          <w:sz w:val="24"/>
          <w:szCs w:val="24"/>
          <w:u w:val="none"/>
        </w:rPr>
        <w:t>Проявлять уважение и готовность выполнять совместно установленные договоренности и правила (как со сверстниками, так и со взрослыми)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i/>
          <w:sz w:val="24"/>
          <w:szCs w:val="24"/>
          <w:u w:val="none"/>
        </w:rPr>
        <w:t>Предметными результатами</w:t>
      </w:r>
      <w:r>
        <w:rPr>
          <w:bCs/>
          <w:sz w:val="24"/>
          <w:szCs w:val="24"/>
          <w:u w:val="none"/>
        </w:rPr>
        <w:t xml:space="preserve"> является сформированность следующих умений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Называть живые и неживые природные богатства и их роль в жизни челове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Оценивать правильность поведения людей в природ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Различать животных, называть их основные отличительные признаки, используя полученную информацию в результате наблюдений и работы с иллюстрация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Называть условия, необходимые для жизни животны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Наблюдать взаимосвязи между жизнедеятельностью животных и сменой времен год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иводить примеры домашних животных своего кра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Анализировать тексты писе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Проводить групповые наблюдения во время экскурсии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4845"/>
        <w:gridCol w:w="6264"/>
      </w:tblGrid>
      <w:tr>
        <w:trPr>
          <w:trHeight w:val="825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Содержание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Азбука содержания домашних животных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(1 час в неделю; всего 34 часа)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1. Введение -1 час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57" w:after="0"/>
              <w:ind w:left="57" w:right="57" w:hanging="0"/>
              <w:jc w:val="both"/>
              <w:rPr/>
            </w:pPr>
            <w:r>
              <w:rPr/>
              <w:t xml:space="preserve">Ознакомление с планом работы, с видами общественно полезного труда, с массовыми мероприятиями, в которых будут участвовать учащиеся класса. 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Вводное занятие (1ч.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  <w:t>Знакомятся с планом работы кружка, с видами общественно полезного труда, мероприятиями. Выбирают цветоводов в классе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2. Как животные оказались в нашем жилище? Почему мы любим животных? – 6 часов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радиции содержания животных. Отношение к животным первобытных людей. Поклонение животным, священные жи</w:t>
              <w:softHyphen/>
              <w:t>вотные. Животные-помощники: собака, лошадь, верблюд, слон и др. Животные, которыми можно любоваться. Живот</w:t>
              <w:softHyphen/>
              <w:t>ные, за которыми особенно интересно наблюдать. Традиции содержания животных у разных народов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составление словарика терми</w:t>
              <w:softHyphen/>
              <w:t>нов, раскрывающих особенности различных видов работ по уходу за животными.</w:t>
            </w:r>
            <w:r>
              <w:rPr>
                <w:rStyle w:val="3"/>
                <w:b/>
                <w:bCs/>
                <w:color w:val="000000"/>
              </w:rPr>
              <w:t xml:space="preserve"> 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color w:val="000000"/>
              </w:rPr>
              <w:t>Красота и привлекательность животных. Интерес к животным, их огромное разнообразие. Содержание и разведе</w:t>
              <w:softHyphen/>
              <w:t>ние животных как увлечение, как искусство и мастерство. Животные, с которыми можно дружить. Животные помогают сохранить здоровье. Животные нас воспитывают, помога</w:t>
              <w:softHyphen/>
              <w:t>ют стать добрыми, отзывчивыми, мудрыми людьми. Живот</w:t>
              <w:softHyphen/>
              <w:t>ные во многом похожи на нас, поэтому мы понимаем и любим и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конкурс эрудитов — любителей животных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rStyle w:val="3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Как животные оказались в нашем жилище? Роль животных в жизни людей. (теория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.</w:t>
            </w:r>
            <w:r>
              <w:rPr>
                <w:rStyle w:val="3"/>
                <w:rFonts w:cs="Times New Roman"/>
                <w:bCs/>
                <w:color w:val="000000"/>
              </w:rPr>
              <w:t>«</w:t>
            </w:r>
            <w:r>
              <w:rPr>
                <w:rStyle w:val="3"/>
                <w:rFonts w:cs="Times New Roman CYR" w:ascii="Times New Roman CYR" w:hAnsi="Times New Roman CYR"/>
                <w:bCs/>
                <w:color w:val="000000"/>
              </w:rPr>
              <w:t>Стремись к тому, чтобы любой зверек тебе, как другу доверять бы мог</w:t>
            </w:r>
            <w:r>
              <w:rPr>
                <w:rStyle w:val="3"/>
                <w:rFonts w:cs="Times New Roman"/>
                <w:bCs/>
                <w:color w:val="000000"/>
              </w:rPr>
              <w:t>».</w:t>
            </w:r>
            <w:r>
              <w:rPr>
                <w:rStyle w:val="3"/>
                <w:rFonts w:cs="Times New Roman"/>
                <w:color w:val="000000"/>
              </w:rPr>
              <w:t xml:space="preserve"> </w:t>
            </w:r>
            <w:r>
              <w:rPr/>
              <w:t>(практика) -1ч.</w:t>
            </w:r>
          </w:p>
          <w:p>
            <w:pPr>
              <w:pStyle w:val="1"/>
              <w:tabs>
                <w:tab w:val="clear" w:pos="708"/>
                <w:tab w:val="left" w:pos="700" w:leader="none"/>
                <w:tab w:val="left" w:pos="1957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Красота и привлекательность животных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/>
              <w:t>(теория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/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Style w:val="3"/>
                <w:color w:val="000000"/>
              </w:rPr>
              <w:t>Составление словарика терми</w:t>
              <w:softHyphen/>
              <w:t>нов, раскрывающих особенности различных видов работ по уходу за животными.</w:t>
            </w:r>
            <w:r>
              <w:rPr>
                <w:rStyle w:val="3"/>
                <w:b/>
                <w:bCs/>
                <w:color w:val="000000"/>
              </w:rPr>
              <w:t xml:space="preserve"> </w:t>
            </w:r>
            <w:r>
              <w:rPr>
                <w:rStyle w:val="3"/>
                <w:bCs/>
                <w:color w:val="000000"/>
              </w:rPr>
              <w:t>(Практика) – 1ч.</w:t>
            </w:r>
          </w:p>
          <w:p>
            <w:pPr>
              <w:pStyle w:val="Style16"/>
              <w:snapToGrid w:val="false"/>
              <w:ind w:left="0" w:hanging="0"/>
              <w:rPr/>
            </w:pPr>
            <w:r>
              <w:rPr>
                <w:rStyle w:val="3"/>
                <w:bCs/>
                <w:color w:val="000000"/>
              </w:rPr>
              <w:t>5.</w:t>
            </w:r>
            <w:r>
              <w:rPr/>
              <w:t xml:space="preserve"> Конкурс эрудитов – любителей животных.</w:t>
            </w:r>
          </w:p>
          <w:p>
            <w:pPr>
              <w:pStyle w:val="Style16"/>
              <w:ind w:left="0" w:hanging="0"/>
              <w:rPr/>
            </w:pPr>
            <w:r>
              <w:rPr/>
              <w:t>(практика) – 1ч.</w:t>
            </w:r>
          </w:p>
          <w:p>
            <w:pPr>
              <w:pStyle w:val="Style16"/>
              <w:ind w:left="0" w:hanging="0"/>
              <w:rPr/>
            </w:pPr>
            <w:r>
              <w:rPr/>
              <w:t>6. Заочное путешествие: «Калейдоскоп интересных фактов из жизни животных» -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>
                <w:rStyle w:val="3"/>
                <w:sz w:val="24"/>
                <w:szCs w:val="24"/>
                <w:u w:val="none"/>
              </w:rPr>
              <w:t xml:space="preserve">Знакомятся: как к животным относились первобытные люди, поклонялись им и какие – были священными; какие </w:t>
            </w:r>
            <w:r>
              <w:rPr>
                <w:rStyle w:val="3"/>
                <w:rFonts w:cs="Times New Roman CYR" w:ascii="Times New Roman CYR" w:hAnsi="Times New Roman CYR"/>
                <w:sz w:val="24"/>
                <w:szCs w:val="24"/>
                <w:u w:val="none"/>
              </w:rPr>
              <w:t>условия, необходимые для жизни животных (воздух, вода, тепло, пища)</w:t>
            </w:r>
            <w:r>
              <w:rPr>
                <w:rStyle w:val="3"/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 xml:space="preserve"> Рисуют рисунки и составляют рассказы о домашних питомцах. 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>
                <w:sz w:val="24"/>
                <w:szCs w:val="24"/>
                <w:u w:val="none"/>
              </w:rPr>
              <w:t>Читают литературу по уходу за животными, просмотр слайдов о животных и их содержанию. Составляют устный рассказ о любимом животном. Обсуждение полученных сведений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3. Собаки — самые верные друзья человека — 4 часа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color w:val="000000"/>
              </w:rPr>
              <w:t>Основы практической кинологии — науки о собаках. Ис</w:t>
              <w:softHyphen/>
              <w:t>тория одомашнивания. Выведение различных пород. Выстав</w:t>
              <w:softHyphen/>
              <w:t>ки.   Выдающиеся   собаки.   «Профессии»   собак.   Профессии людей, связанные с собаками. Что нужно собаке для хорошего самочувствия. Как выбирать собаку. Воспитание щенка. Как ухаживать  за  взрослой  собакой  и  правильно  выстраивать с ней отношения. Психология поведения собаки. Профилак</w:t>
              <w:softHyphen/>
              <w:t>тика и преодоление проблем, иногда возникающих у вла</w:t>
              <w:softHyphen/>
              <w:t>дельца собаки с родственниками и соседями. Литература о собака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просмотр видеоматериалов, посе</w:t>
              <w:softHyphen/>
              <w:t>щение выставки собак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rStyle w:val="3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  <w:t xml:space="preserve">1.История одомашивания собак. Наука о собаках.(теория). </w:t>
            </w:r>
            <w:r>
              <w:rPr>
                <w:rStyle w:val="3"/>
                <w:rFonts w:cs="Times New Roman CYR" w:ascii="Times New Roman CYR" w:hAnsi="Times New Roman CYR"/>
                <w:color w:val="000000"/>
              </w:rPr>
              <w:t xml:space="preserve">Презентация. </w:t>
            </w:r>
            <w:r>
              <w:rPr>
                <w:rStyle w:val="3"/>
                <w:rFonts w:cs="Times New Roman"/>
                <w:color w:val="000000"/>
              </w:rPr>
              <w:t>«</w:t>
            </w:r>
            <w:r>
              <w:rPr>
                <w:rStyle w:val="3"/>
                <w:rFonts w:cs="Times New Roman CYR" w:ascii="Times New Roman CYR" w:hAnsi="Times New Roman CYR"/>
                <w:color w:val="000000"/>
              </w:rPr>
              <w:t>Все друг другу мы нужны</w:t>
            </w:r>
            <w:r>
              <w:rPr>
                <w:rStyle w:val="3"/>
                <w:rFonts w:cs="Times New Roman"/>
                <w:color w:val="000000"/>
              </w:rPr>
              <w:t>»</w:t>
            </w:r>
            <w:r>
              <w:rPr/>
              <w:t>(практика) -1ч.</w:t>
            </w:r>
          </w:p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  <w:t>2. Что нужно собаке для хорошего самочувствия. Собачья жизнь.(теория)-1ч.</w:t>
            </w:r>
          </w:p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  <w:t>3. «Профессии собак» Собаки – герои (теория)-1ч.</w:t>
            </w:r>
          </w:p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  <w:t>4. Какую выбрать? Воспитание щенка. (практика)Как ухаживать за взрослой собакой? Отношение человека и собаки.</w:t>
            </w:r>
          </w:p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  <w:t>(практика) – 1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ставляют презентации по результатам наблюдений за домашними животными. Чтение и обсуждение познавательных рассказов о «профессии» собак. Выполнение зарисовок к тексту. Просмотр фильма о героях – собаках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4. Кошки, которые не гуляют сами по себе. – 4 часа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color w:val="000000"/>
              </w:rPr>
              <w:t>Основы практической фелиологии —  науки о кошка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color w:val="000000"/>
              </w:rPr>
              <w:t>История домашней кошки. Особенности поведения кошек. Породы кошек. Удивительные истории о кошках и об их хо</w:t>
              <w:softHyphen/>
              <w:t>зяевах. Что нужно кошке для хорошего самочувствия. Как выбирать кошку. Воспитание котят. Как ухаживать за взрос</w:t>
              <w:softHyphen/>
              <w:t>лой кошкой. Что помогает подружиться с кошкой. Литература о кошках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Style w:val="3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Практическая работа: </w:t>
            </w:r>
            <w:r>
              <w:rPr>
                <w:rStyle w:val="3"/>
                <w:color w:val="000000"/>
                <w:sz w:val="24"/>
                <w:szCs w:val="24"/>
                <w:u w:val="none"/>
              </w:rPr>
              <w:t>освоение приёмов ухода за взрослой кошко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/>
              <w:t>1.Наука о кошках. Священная египтянка. Породы кошек. (теория)-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 Полна тайны. Судьба кошки во времена прошлые.(Теория)-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Условия жизни для кошки дома. Будни, праздники и подвиги.(практика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 Как выбрать котенка. Воспитание котят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чего кошки играют?(практика) – 1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 xml:space="preserve">Чтение и обсуждение удивительных историй об отношении кошек и их хозяевах. Поведение кошек. Взаимные отношения кошек. 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блюдение за тем, что надо кошке для хорошего самочувствия. Рассказ о своей кошке: ее внешний вид, повадки, отношение кошки с ее хозяевами.</w:t>
            </w:r>
          </w:p>
          <w:p>
            <w:pPr>
              <w:pStyle w:val="1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Составление устного рассказа о воспитании котенка. Конкурс рисунков: « Мой любимец»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5. Пернатая радуга в комнате – 4 часа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ы содержания комнатных птиц. Основные группы комнатных птиц. Волнистый попугай. Корелла. Неразлучни</w:t>
              <w:softHyphen/>
              <w:t>ки. Канарейка. Зебровая и японская амадины. Как выбрать и обустроить клетку. Покупка птицы. Что нужно птице для хо</w:t>
              <w:softHyphen/>
              <w:t>рошего самочувствия. Корма и правила кормления. Основные трудности и опасности содержания птиц в жилище. Говоря</w:t>
              <w:softHyphen/>
              <w:t>щие птицы, кого и как можно обучить подражанию человече</w:t>
              <w:softHyphen/>
              <w:t>ской речи. Разведение птиц в неволе. Почему не стоит ловить птиц в природе. Литература о птица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просмотр видеоматериалов о птицах, освоение приёмов чистки клетки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rStyle w:val="3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/>
              <w:t>1.Комнатные птицы. Не навреди! (теория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 Волнистый попугай, неразлучники. Канарейка. Говорящие птицы.( теория)-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Рядом с нами. Клетка для птиц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практика). Разведение канареек и попугаев.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 Условия жизни комнатных птиц в доме.Птицы – наши друзья! (практика)- 1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знообразия комнатных птиц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с иллюстрациями с изображением птиц, чтение стихов, рассказов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блюдение за поведением птиц в домашних условиях. Просмотр видеоматериалов о содержании комнатных птиц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6. Хомка и его ближайшие родственники – 4 часа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ы содержания мелких грызунов. Особенности жиз</w:t>
              <w:softHyphen/>
              <w:t>ни грызунов в природе. Хомяки. Морские свинки. Ручные крысы. Мышевидные. Бурундук. Клетки для грызунов и их оборудование. На что нужно обращать внимание, приоб</w:t>
              <w:softHyphen/>
              <w:t>ретая мелких грызунов. Корма и правила кормления. Осо</w:t>
              <w:softHyphen/>
              <w:t>бенности содержания и разведения в неволе. Литература о грызуна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оформление места проживания хомячка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rStyle w:val="3"/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Все они родственники. Грызть, чтобы жить. Белка песенки поет. (теория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 Запасливый хозяин. Разновидности хомячков. (теория) – 2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 Основы содержания мелких грызунов дома.Загадочный мир животных. (практика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тение и обсуждение познавательной литературы о грызунах. Работа с иллюстрациями о мелких домашних грызунах.</w:t>
            </w:r>
          </w:p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ставление презентаций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7. Школа для наших любимцев –4 часов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jc w:val="both"/>
              <w:rPr/>
            </w:pPr>
            <w:r>
              <w:rPr>
                <w:color w:val="000000"/>
              </w:rPr>
              <w:t>Основы воспитания и дрессировки животных. Как при</w:t>
              <w:softHyphen/>
              <w:t>учить собак и кошек к чистоплотности. Представление об условных рефлексах. Поощрение и наказание. Правила дрес</w:t>
              <w:softHyphen/>
              <w:t>сировки собак, основные команды. Животные в цирке. Зна</w:t>
              <w:softHyphen/>
              <w:t>менитые животные-артисты. Методика дрессировки животных династией Дуровых. Обучение домашних животных различ</w:t>
              <w:softHyphen/>
              <w:t>ным трюкам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jc w:val="both"/>
              <w:rPr/>
            </w:pP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отработка навыков дрессировки животны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jc w:val="both"/>
              <w:rPr>
                <w:color w:val="000000"/>
              </w:rPr>
            </w:pPr>
            <w:r>
              <w:rPr>
                <w:rStyle w:val="3"/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Style w:val="3"/>
                <w:color w:val="000000"/>
              </w:rPr>
              <w:t xml:space="preserve">Сведения об организациях и учреждениях,  связанных с </w:t>
            </w:r>
            <w:r>
              <w:rPr/>
              <w:t>содержанием животных. Общество охраны животных. Выбор товаров в зоомагазинах для содержания животных. Приобре</w:t>
              <w:softHyphen/>
              <w:t>тение животных у любителей. Городской птичий рынок. Лече</w:t>
              <w:softHyphen/>
              <w:t>ние животных. Ветеринарные врачи и ветеринарные клиники. Клубы любителей различных животных. Газеты, журналы и телепередачи, посвящённые содержанию животных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Style w:val="3"/>
                <w:b/>
                <w:bCs/>
                <w:i/>
                <w:iCs/>
                <w:color w:val="000000"/>
              </w:rPr>
              <w:t xml:space="preserve">Практическая работа: </w:t>
            </w:r>
            <w:r>
              <w:rPr>
                <w:rStyle w:val="3"/>
                <w:color w:val="000000"/>
              </w:rPr>
              <w:t>освоение приёмов оказания пер</w:t>
              <w:softHyphen/>
              <w:t>вой помощи пострадавшим животным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>
                <w:color w:val="000000"/>
                <w:sz w:val="24"/>
                <w:szCs w:val="24"/>
                <w:u w:val="none"/>
              </w:rPr>
              <w:t>1.Основы воспитания и дрессировки животных.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/>
              <w:t xml:space="preserve"> Как при</w:t>
              <w:softHyphen/>
              <w:t>учить собак и кошек к чистоплотности.(практика) – 1ч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 xml:space="preserve">3. </w:t>
            </w:r>
            <w:r>
              <w:rPr>
                <w:color w:val="000000"/>
              </w:rPr>
              <w:t>Представление об условных рефлексах. Поощрение и наказание.- 2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ставляют правила ухода за собаками и кошками. Приручение к чистоплотности. Устный рассказ и презентация о жизни комнатных собак в доме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8. Мы в ответе за тех, кого приручили – 4 часов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ультура содержания и этика взаимоотношения с живот</w:t>
              <w:softHyphen/>
              <w:t>ными. Что такое культура содержания животных. Как достичь успеха в своём увлечении животными. Дневник наблюдений и картотека. Как собирать книги и статьи. Как правильно фо</w:t>
              <w:softHyphen/>
              <w:t>тографировать домашних животных. Рисование животных.</w:t>
            </w:r>
          </w:p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оны, регулирующие правила содержания животных. Права и обязанности хозяев животных. Сопереживание, сочув</w:t>
              <w:softHyphen/>
              <w:t>ствие и содействие животным. Как защищать животных от жестокого обращения. Как помочь другим ребятам полюбить животных. 4 октября — Всемирный день животных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Style w:val="3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Практическая работа: </w:t>
            </w:r>
            <w:r>
              <w:rPr>
                <w:rStyle w:val="3"/>
                <w:color w:val="000000"/>
                <w:sz w:val="24"/>
                <w:szCs w:val="24"/>
                <w:u w:val="none"/>
              </w:rPr>
              <w:t>освоение приёмов фотографиро</w:t>
              <w:softHyphen/>
              <w:t>вания птиц и животных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>
                <w:bCs/>
                <w:sz w:val="24"/>
                <w:szCs w:val="24"/>
                <w:u w:val="none"/>
              </w:rPr>
              <w:t>1.</w:t>
            </w:r>
            <w:r>
              <w:rPr>
                <w:sz w:val="24"/>
                <w:szCs w:val="24"/>
                <w:u w:val="none"/>
              </w:rPr>
              <w:t xml:space="preserve"> Культура содержания и этика взаимоотношения с животными. – 1ч.</w:t>
            </w:r>
          </w:p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>
                <w:bCs/>
                <w:sz w:val="24"/>
                <w:szCs w:val="24"/>
                <w:u w:val="none"/>
              </w:rPr>
              <w:t xml:space="preserve">2. </w:t>
            </w:r>
            <w:r>
              <w:rPr>
                <w:sz w:val="24"/>
                <w:szCs w:val="24"/>
                <w:u w:val="none"/>
              </w:rPr>
              <w:t>Как достичь успеха в своем увлечении животными. – 1ч.</w:t>
            </w:r>
          </w:p>
          <w:p>
            <w:pPr>
              <w:pStyle w:val="Normal"/>
              <w:snapToGrid w:val="false"/>
              <w:spacing w:lineRule="exact" w:line="226"/>
              <w:jc w:val="both"/>
              <w:rPr/>
            </w:pPr>
            <w:r>
              <w:rPr>
                <w:sz w:val="24"/>
                <w:szCs w:val="24"/>
                <w:u w:val="none"/>
              </w:rPr>
              <w:t xml:space="preserve">3. </w:t>
            </w:r>
            <w:r>
              <w:rPr>
                <w:color w:val="000000"/>
                <w:sz w:val="24"/>
                <w:szCs w:val="24"/>
                <w:u w:val="none"/>
              </w:rPr>
              <w:t>Законы, регулирующие правила содержания животных. Права и обязанности хозяев животных. – 1ч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4. Сопереживание, сочув</w:t>
              <w:softHyphen/>
              <w:t>ствие и содействие животным. (практика) – 1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нкурс рисунков «Моя любимая кошка или собака».</w:t>
            </w:r>
          </w:p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бсуждение правил ухода за животными, что надо сделать, чтобы твой питомец радовался встрече с тобой.</w:t>
            </w:r>
          </w:p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знакомление с правами и обязанностями хозяев животных. Изучают с помощью Интернета Закон об охране и защите домашних животных.</w:t>
            </w:r>
          </w:p>
          <w:p>
            <w:pPr>
              <w:pStyle w:val="Normal"/>
              <w:spacing w:lineRule="exact" w:line="226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ставление презентации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color w:val="000000"/>
                <w:sz w:val="24"/>
                <w:szCs w:val="24"/>
                <w:u w:val="none"/>
              </w:rPr>
              <w:t>Раздел 9. Итоговое занятие –2часа.</w:t>
            </w:r>
          </w:p>
        </w:tc>
      </w:tr>
      <w:tr>
        <w:trPr>
          <w:trHeight w:val="27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57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ведение итогов занятий. Подготовка конференции, выставки фотографий. Компьютерная презентация результатов работы юных любителей животных.</w:t>
            </w:r>
          </w:p>
          <w:p>
            <w:pPr>
              <w:pStyle w:val="Normal"/>
              <w:snapToGrid w:val="false"/>
              <w:spacing w:lineRule="exact" w:line="226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Style w:val="3"/>
                <w:b/>
                <w:bCs/>
                <w:i/>
                <w:iCs/>
                <w:color w:val="000000"/>
                <w:sz w:val="24"/>
                <w:szCs w:val="24"/>
                <w:u w:val="none"/>
              </w:rPr>
              <w:t xml:space="preserve">Практическая работа: </w:t>
            </w:r>
            <w:r>
              <w:rPr>
                <w:rStyle w:val="3"/>
                <w:color w:val="000000"/>
                <w:sz w:val="24"/>
                <w:szCs w:val="24"/>
                <w:u w:val="none"/>
              </w:rPr>
              <w:t>проведение конференции, выстав</w:t>
              <w:softHyphen/>
              <w:t>ки или презентации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Итоговое занятие – 2ч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Защита проектов.</w:t>
            </w:r>
          </w:p>
        </w:tc>
      </w:tr>
      <w:tr>
        <w:trPr>
          <w:trHeight w:val="270" w:hRule="atLeast"/>
        </w:trPr>
        <w:tc>
          <w:tcPr>
            <w:tcW w:w="1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Итого 33 + 1 (резерв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Календарно – тематическое планирование внеурочной деятельности по биологии «</w:t>
      </w:r>
      <w:r>
        <w:rPr>
          <w:b/>
          <w:bCs/>
          <w:sz w:val="24"/>
          <w:szCs w:val="24"/>
          <w:u w:val="none"/>
        </w:rPr>
        <w:t>Азбука содержания домашних животных</w:t>
      </w:r>
      <w:r>
        <w:rPr>
          <w:b/>
          <w:sz w:val="24"/>
          <w:szCs w:val="24"/>
          <w:u w:val="none"/>
        </w:rPr>
        <w:t>»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в 7</w:t>
      </w:r>
      <w:r>
        <w:rPr/>
        <w:t xml:space="preserve"> «___» классе</w:t>
      </w:r>
    </w:p>
    <w:tbl>
      <w:tblPr>
        <w:tblW w:w="1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39"/>
        <w:gridCol w:w="1960"/>
        <w:gridCol w:w="1854"/>
        <w:gridCol w:w="2038"/>
        <w:gridCol w:w="2263"/>
        <w:gridCol w:w="2223"/>
        <w:gridCol w:w="2254"/>
        <w:gridCol w:w="762"/>
      </w:tblGrid>
      <w:tr>
        <w:trPr>
          <w:trHeight w:val="75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60" w:firstLine="360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п\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 xml:space="preserve">Тем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Кол. Час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Тип урока</w:t>
            </w:r>
          </w:p>
          <w:p>
            <w:pPr>
              <w:pStyle w:val="Normal"/>
              <w:rPr>
                <w:sz w:val="24"/>
                <w:szCs w:val="24"/>
                <w:highlight w:val="yellow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  <w:r>
              <w:rPr>
                <w:sz w:val="24"/>
                <w:szCs w:val="24"/>
                <w:highlight w:val="yellow"/>
                <w:u w:val="none"/>
              </w:rPr>
              <w:t>(предметные)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8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ланируемые результаты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Дата</w:t>
            </w:r>
          </w:p>
        </w:tc>
      </w:tr>
      <w:tr>
        <w:trPr>
          <w:trHeight w:val="15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Личностные УУД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Познаватель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highlight w:val="yellow"/>
                <w:u w:val="none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4" w:hRule="atLeast"/>
        </w:trPr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sz w:val="24"/>
                <w:szCs w:val="24"/>
                <w:u w:val="none"/>
              </w:rPr>
              <w:t>Вводное занятие (1 час)</w:t>
            </w:r>
          </w:p>
        </w:tc>
        <w:tc>
          <w:tcPr>
            <w:tcW w:w="1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водное занят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комство с планом работы кружк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Знание объектов изучения естественных наук и основных правил работы в кабинете биологии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знавательный интерес к естественным наукам. Эстетическое восприятие прир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ние правил поведения на экскурсиях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слушать учителя и отвечать на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 в кабинете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2. Как животные оказались в нашем жилище? Почему мы любим животных? – 6 часов.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Как животные оказались в нашем жилище? Роль животных в жизни люд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орованны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традиции содержания животных; отношение к животным первобытных людей; традиции содержания животных у разных нар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Style w:val="3"/>
                <w:bCs/>
                <w:color w:val="000000"/>
                <w:sz w:val="24"/>
                <w:szCs w:val="24"/>
                <w:u w:val="none"/>
              </w:rPr>
              <w:t>«</w:t>
            </w:r>
            <w:r>
              <w:rPr>
                <w:rStyle w:val="3"/>
                <w:rFonts w:cs="Times New Roman CYR" w:ascii="Times New Roman CYR" w:hAnsi="Times New Roman CYR"/>
                <w:bCs/>
                <w:color w:val="000000"/>
                <w:sz w:val="24"/>
                <w:szCs w:val="24"/>
                <w:u w:val="none"/>
              </w:rPr>
              <w:t>Стремись к тому, чтобы любой зверек тебе, как другу доверять бы мог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./игровая технолог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Style w:val="3"/>
                <w:rFonts w:cs="Times New Roman CYR" w:ascii="Times New Roman CYR" w:hAnsi="Times New Roman CYR"/>
                <w:sz w:val="24"/>
                <w:szCs w:val="24"/>
                <w:u w:val="none"/>
              </w:rPr>
              <w:t>Знать условия, необходимые для жизни животных (воздух, вода, тепло, пища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00" w:leader="none"/>
                <w:tab w:val="left" w:pos="1957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Красота и привлекательность животных.</w:t>
            </w:r>
          </w:p>
          <w:p>
            <w:pPr>
              <w:pStyle w:val="Normal"/>
              <w:rPr>
                <w:rStyle w:val="3"/>
                <w:bCs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омбинированны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  <w:t>Уметь ответить на вопросы: Как    животные помогают сохранить здоровье? Как животные нас воспитывают, помога</w:t>
              <w:softHyphen/>
              <w:t>ют стать добрыми, отзывчивыми, мудрыми людьми? Чем живот</w:t>
              <w:softHyphen/>
              <w:t>ные во многом похожи на нас и почему мы понимаем и любим их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)</w:t>
            </w:r>
          </w:p>
          <w:p>
            <w:pPr>
              <w:pStyle w:val="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rStyle w:val="3"/>
                <w:color w:val="000000"/>
                <w:sz w:val="24"/>
                <w:szCs w:val="24"/>
                <w:u w:val="none"/>
              </w:rPr>
              <w:t>Составление словарика терми</w:t>
              <w:softHyphen/>
              <w:t>нов, раскрывающих особенности различных видов работ по уходу за животны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Style w:val="3"/>
                <w:color w:val="000000"/>
                <w:sz w:val="24"/>
                <w:szCs w:val="24"/>
                <w:u w:val="none"/>
              </w:rPr>
              <w:t>Знать особенности различных видов работ по уходу за животны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  <w:t>Конкурс эрудитов – любителей животных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животных, их повадки, образ жизн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«Калейдоскоп интересных фактов из жизни животных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животных, их повадки, образ жизни; Особенности диких и домашних животны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своение ребенком</w:t>
            </w:r>
            <w:r>
              <w:rPr>
                <w:rStyle w:val="3"/>
                <w:b/>
              </w:rPr>
              <w:t xml:space="preserve"> </w:t>
            </w:r>
            <w:r>
              <w:rPr/>
              <w:t>социальных норм проявления чувств приобщении с животными и  способность регулировать свое поведение на основе эмоциональност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сознано строить речевое высказывание в устной форме;</w:t>
            </w:r>
          </w:p>
          <w:p>
            <w:pPr>
              <w:pStyle w:val="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звлечение необходимой информации из прослушанных текстов.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3. Собаки — самые верные друзья человека — 4 часа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стория одомашивания собак. Наука о собака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блюдать за домашними питомцами. Знать породы собак. Устанавливать природные закономерности, взаимосвяз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Что нужно собаке для хорошего самочувствия. Собачья жизн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азнообразие собак; собенности их внешнего вида, распространения, поведения.</w:t>
            </w:r>
          </w:p>
          <w:p>
            <w:pPr>
              <w:pStyle w:val="1"/>
              <w:tabs>
                <w:tab w:val="clear" w:pos="708"/>
                <w:tab w:val="left" w:pos="700" w:leader="none"/>
                <w:tab w:val="left" w:pos="9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  <w:t>«Профессии собак» Собаки – герои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«профессии собак»; их героические поступ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тношение человека и соба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пользоваться правилами выбора соба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4. Кошки, которые не гуляют сами по себе. – 4 часа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Наука о кошках. Священная египтянка. Породы кош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0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Знать историю одомашивания кошек. Роль кошки в жизни человек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работать с информацией Интернет-ресурсов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воспринимать информацию на слу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рганизовать выполнение заданий учителя согласно установленным правилам работы.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лна тайны. Судьба кошки во времена прошлые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Теоре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ыделять существенные признаки поведения кошек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Условия жизни для кошки дома. Будни, праздники и подви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правила ухода за кошками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Рассказывать о своей кошке: ее внешнем виде, повадках, отношении кошки с ее хозяевам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ремление выполнять социально значимую деятельность, быть полезным обществу, братьям нашим меньшим,</w:t>
            </w:r>
          </w:p>
          <w:p>
            <w:pPr>
              <w:pStyle w:val="1"/>
              <w:rPr/>
            </w:pPr>
            <w:r>
              <w:rPr/>
              <w:t>стремление к самоизменению – приобретение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ие причинно-следственных связе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оциональное отношение к процессу сотрудничества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ражать свои мысли  полно и точно в устной форм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 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ействовать по плану и планировать свою деятельность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заимодействовать со взрослыми и со сверстниками;</w:t>
            </w:r>
          </w:p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"/>
              </w:rPr>
            </w:pPr>
            <w:r>
              <w:rPr>
                <w:rFonts w:cs="Times New Roman" w:ascii="Times New Roman CYR" w:hAnsi="Times New Roman CYR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к выбрать котенка. Воспитание котят.</w:t>
            </w:r>
          </w:p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чего кошки играют?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составлять рассказ о результатах наблюдения за кошко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ознавать единство и целостность окружающего мира</w:t>
            </w:r>
          </w:p>
          <w:p>
            <w:pPr>
              <w:pStyle w:val="Normal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формлять гербарные папки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-уметь распределять роли при выполнении практической работы в парах 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уметь договариваться друг с другом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-работая по плану сравнивать свои действия с целью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none"/>
              </w:rPr>
              <w:t>Раздел 5. Пернатая радуга в комнате – 4 часа.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Комнатные пти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чины сокращения численности редких птиц, необходимые меры их охран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тивация учения;</w:t>
            </w:r>
          </w:p>
          <w:p>
            <w:pPr>
              <w:pStyle w:val="1"/>
              <w:rPr/>
            </w:pPr>
            <w:r>
              <w:rPr/>
              <w:t>нравственно-этическое оценивание своих поступков и других;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иск и выделение информации</w:t>
            </w:r>
            <w:r>
              <w:rPr>
                <w:rStyle w:val="3"/>
                <w:sz w:val="28"/>
                <w:szCs w:val="28"/>
              </w:rPr>
              <w:t>;</w:t>
            </w:r>
          </w:p>
          <w:p>
            <w:pPr>
              <w:pStyle w:val="1"/>
              <w:rPr/>
            </w:pPr>
            <w:r>
              <w:rPr/>
              <w:t>умение строить  устную речь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оговариваться и находить общее решени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помощь по ходу выполнения зад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планировать свою деятельность; волевая саморегуляция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7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Волнистый попугай, канарейка. Говорящие пти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выстаивать наблюдение за птица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тивация учения;</w:t>
            </w:r>
          </w:p>
          <w:p>
            <w:pPr>
              <w:pStyle w:val="1"/>
              <w:rPr/>
            </w:pPr>
            <w:r>
              <w:rPr/>
              <w:t>нравственно-этическое оценивание своих поступков и других;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иск и выделение информации</w:t>
            </w:r>
            <w:r>
              <w:rPr>
                <w:rStyle w:val="3"/>
                <w:sz w:val="28"/>
                <w:szCs w:val="28"/>
              </w:rPr>
              <w:t>;</w:t>
            </w:r>
          </w:p>
          <w:p>
            <w:pPr>
              <w:pStyle w:val="1"/>
              <w:rPr/>
            </w:pPr>
            <w:r>
              <w:rPr/>
              <w:t>умение строить  устную речь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оговариваться и находить общее решени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помощь по ходу выполнения зад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планировать свою деятельность; волевая саморегуляция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ядом с нами. Разведение канареек и попугаев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выстаивать наблюдение за птицами. Знать условия разведения птиц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тивация учения;</w:t>
            </w:r>
          </w:p>
          <w:p>
            <w:pPr>
              <w:pStyle w:val="1"/>
              <w:rPr/>
            </w:pPr>
            <w:r>
              <w:rPr/>
              <w:t>нравственно-этическое оценивание своих поступков и других;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иск и выделение информации</w:t>
            </w:r>
            <w:r>
              <w:rPr>
                <w:rStyle w:val="3"/>
                <w:sz w:val="28"/>
                <w:szCs w:val="28"/>
              </w:rPr>
              <w:t>;</w:t>
            </w:r>
          </w:p>
          <w:p>
            <w:pPr>
              <w:pStyle w:val="1"/>
              <w:rPr/>
            </w:pPr>
            <w:r>
              <w:rPr/>
              <w:t>умение строить  устную речь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оговариваться и находить общее решени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помощь по ходу выполнения зад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планировать свою деятельность; волевая саморегуляция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Условия жизни комнатных птиц в дом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условия разведения птиц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тивация учения;</w:t>
            </w:r>
          </w:p>
          <w:p>
            <w:pPr>
              <w:pStyle w:val="1"/>
              <w:rPr/>
            </w:pPr>
            <w:r>
              <w:rPr/>
              <w:t>нравственно-этическое оценивание своих поступков и других;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иск и выделение информации</w:t>
            </w:r>
            <w:r>
              <w:rPr>
                <w:rStyle w:val="3"/>
                <w:sz w:val="28"/>
                <w:szCs w:val="28"/>
              </w:rPr>
              <w:t>;</w:t>
            </w:r>
          </w:p>
          <w:p>
            <w:pPr>
              <w:pStyle w:val="1"/>
              <w:rPr/>
            </w:pPr>
            <w:r>
              <w:rPr/>
              <w:t>умение строить  устную речь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договариваться и находить общее решение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помощь по ходу выполнения зад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умение планировать свою деятельность; волевая саморегуляция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6. Хомка и его ближайшие родственники – 4 часа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се они родственники. Грызть, чтобы жить.Белка песенки поет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особенности грызунов в природ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терес к новому, стремление к приобретению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установление причинно-следственных связей; построение логической цепи рассужд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пологание;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взаимодействовать со взрослыми и со сверстниками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1,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Запасливый хозяин. Разновидности хомяч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разновидности хомяк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терес к новому, стремление к приобретению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установление причинно-следственных связей; построение логической цепи рассужд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пологание;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взаимодействовать со взрослыми и со сверстникам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none"/>
              </w:rPr>
              <w:t>Основы содержания мелких грызунов дома. Загадочный мир животн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необходимое оборудование для клеток хомяк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терес к новому, стремление к приобретению новых знаний и умений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ъектов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установление причинно-следственных связей; построение логической цепи рассужд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пологание;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взаимодействовать со взрослыми и со сверстникам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7. Школа для наших любимцев –4 часа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Основы воспитания и дрессировки животн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основные правила воспитания животны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Как при</w:t>
              <w:softHyphen/>
              <w:t>учить собак и кошек к чистоплот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рассказывать о правилах ухода за собаками и кошкам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6, 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Представление об условных рефлексах. Поощрение и наказа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меть представления об условных рефлексах домашних животны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Раздел 8. Мы в ответе за тех, кого приручили – 4 часа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8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ультура содержания и этика взаимоотношения с животны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ть рассказывать  об этике взаимоотношения со своим любимцем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9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Как достичь успеха в своем увлечении животным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Обсуждать правил ухода за животными, что надо сделать, чтобы твой питомец радовался встрече с тобо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0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, регулирующие правила содержания животных. Права и обязанности хозяев животных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Теоретическ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  Закон об охране и защите домашних животны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Сопереживание, сочув</w:t>
              <w:softHyphen/>
              <w:t>ствие и содействие животны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none"/>
              </w:rPr>
              <w:t>1 час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ть, как придти на помощь живо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рганизация форм совместной учебной деятельности и сотрудничеств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Эмоциональное отношение к процессу сотруднич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действовать по плану и планировать свою деятельность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color w:val="000000"/>
                <w:sz w:val="24"/>
                <w:szCs w:val="24"/>
                <w:u w:val="none"/>
              </w:rPr>
              <w:t>Раздел 9. Итоговое занятие –2часа.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2-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u w:val="none"/>
              </w:rPr>
            </w:pPr>
            <w:r>
              <w:rPr>
                <w:bCs/>
                <w:iCs/>
                <w:sz w:val="24"/>
                <w:szCs w:val="24"/>
                <w:u w:val="none"/>
              </w:rPr>
              <w:t>Защита проек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2 часа.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актическ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мение отражать полученные знания в проект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оявление особого интереса к содержанию занятий по внеурочной деятельности курса «Азбука содержания животных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извлечение необходимой информации из прослушанных тексто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умение выражать свои мысли  полно и точно в устной форм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none"/>
              </w:rPr>
              <w:t>подводить итоги своей познавательной, учебной и практической деятельности.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  <w:tr>
        <w:trPr>
          <w:trHeight w:val="79" w:hRule="atLeast"/>
        </w:trPr>
        <w:tc>
          <w:tcPr>
            <w:tcW w:w="15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ИТОГО: 33 часа + 1 резер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ind w:left="180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orient="landscape" w:w="16838" w:h="11906"/>
          <w:pgMar w:left="510" w:right="5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 xml:space="preserve">Методическое и материально-техническое сопровождение программы. 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none"/>
        </w:rPr>
        <w:t>- выбор оптимальных условий и площадок для проведения различных мероприятий,</w:t>
      </w:r>
    </w:p>
    <w:p>
      <w:pPr>
        <w:pStyle w:val="Normal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атериалы для оформления и творчества детей,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none"/>
        </w:rPr>
        <w:t>- наличие канцелярских принадлежностей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экранно-звуковые средства обучения (видеофильмы), в том числе пособия на новых информационных носителях (компакт-диски, электронные пособия и пр.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- технические средства обучения — проекционную аппаратуру (мультимедийный проектор, компьютер);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- учебно-методическую литературу для учителя и учащихся (определители, справочные материалы, обучающие задания, контрольно-диагностические тесты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Литература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уржий А. Н. Аквариумные, наземные и древесные земно</w:t>
        <w:softHyphen/>
        <w:t>водные / А. Н. Гуржий. — М., 1999,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рийверова М. У. У нас дома животные / М. У. Дрийверова. — М., 1995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Дурова Н. Ю. Мой дом на колёсах: рассказы / Н. Ю. Дуро</w:t>
        <w:softHyphen/>
        <w:t>ва. — М., 1993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Жердев Э. С. Пернатая радуга: справочное пособие для лю</w:t>
        <w:softHyphen/>
        <w:t>бителей птиц / Э. С. Жердев. М., 1988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Животные в доме: энциклопедия. — М., 1994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руковер В. 500 практических советов владельцам собак / В. Круковер. — М., 1998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руковер  В. Всё о собаках / В. Круковер. — М., 1999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ахлин М. С. Аквариум в школе / М. Д. Махлин, Л. П. Солоницина. — М., 1984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ахлин М. Д. Путешествие по аквариуму / М. Д. Махлин. — М., 1993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ередит  С. Хомячки / С. Мередит. — М., 1999.</w:t>
      </w:r>
    </w:p>
    <w:p>
      <w:pPr>
        <w:pStyle w:val="Normal"/>
        <w:shd w:fill="FFFFFF" w:val="clear"/>
        <w:spacing w:lineRule="auto" w:line="360"/>
        <w:ind w:right="-621" w:hanging="0"/>
        <w:rPr/>
      </w:pPr>
      <w:r>
        <w:rPr>
          <w:sz w:val="24"/>
          <w:szCs w:val="24"/>
          <w:u w:val="none"/>
        </w:rPr>
        <w:t xml:space="preserve">Пайере  </w:t>
      </w:r>
      <w:r>
        <w:rPr>
          <w:sz w:val="24"/>
          <w:szCs w:val="24"/>
          <w:u w:val="none"/>
          <w:lang w:val="en-US"/>
        </w:rPr>
        <w:t>X</w:t>
      </w:r>
      <w:r>
        <w:rPr>
          <w:sz w:val="24"/>
          <w:szCs w:val="24"/>
          <w:u w:val="none"/>
        </w:rPr>
        <w:t xml:space="preserve">. Кошка / </w:t>
      </w:r>
      <w:r>
        <w:rPr>
          <w:sz w:val="24"/>
          <w:szCs w:val="24"/>
          <w:u w:val="none"/>
          <w:lang w:val="en-US"/>
        </w:rPr>
        <w:t>X</w:t>
      </w:r>
      <w:r>
        <w:rPr>
          <w:sz w:val="24"/>
          <w:szCs w:val="24"/>
          <w:u w:val="none"/>
        </w:rPr>
        <w:t>. Пайерс. — М., 1997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лонский В. Д. Мир аквариума: большая иллюстрированная энциклопедия / В. Д. Полонский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М., 2000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оманова Н. Дайте кошке слово / Н. Романова. — М., 1996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тарк К. Кошки и котята / К. Старк. — М., 1999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тарк  К. Собаки и щенки / К. Старк. — М., 1999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Фрей  Г. Твой аквариум / Г. Фрей. — М., 1991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Хэрриот Дж. О всех созданиях — больших и малых / Дж. Хэрриот. — М., 1995.</w:t>
      </w:r>
    </w:p>
    <w:p>
      <w:pPr>
        <w:pStyle w:val="Normal"/>
        <w:shd w:fill="FFFFFF" w:val="clear"/>
        <w:spacing w:lineRule="auto" w:line="360"/>
        <w:ind w:right="-62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Ясвин В. А. Азбука содержания животных / В. А. Ясвин, М. Ф. Пупинын. — М., 2001.</w:t>
      </w:r>
    </w:p>
    <w:p>
      <w:pPr>
        <w:pStyle w:val="Normal"/>
        <w:ind w:right="-621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8"/>
      <w:u w:val="single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333333"/>
    </w:rPr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шрифт абзаца3"/>
    <w:qFormat/>
    <w:rPr/>
  </w:style>
  <w:style w:type="character" w:styleId="WW8Num10z0">
    <w:name w:val="WW8Num10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color w:val="000000"/>
      <w:sz w:val="24"/>
      <w:szCs w:val="20"/>
      <w:u w:val="non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  <w:color w:val="000000"/>
      <w:sz w:val="24"/>
      <w:szCs w:val="24"/>
      <w:u w:val="none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0000"/>
      <w:sz w:val="24"/>
      <w:szCs w:val="24"/>
      <w:u w:val="none"/>
    </w:rPr>
  </w:style>
  <w:style w:type="paragraph" w:styleId="Style16">
    <w:name w:val="Абзац списка"/>
    <w:basedOn w:val="1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0:12:00Z</dcterms:created>
  <dc:creator>User</dc:creator>
  <dc:description/>
  <cp:keywords/>
  <dc:language>en-US</dc:language>
  <cp:lastModifiedBy>User</cp:lastModifiedBy>
  <cp:lastPrinted>2014-01-10T14:26:00Z</cp:lastPrinted>
  <dcterms:modified xsi:type="dcterms:W3CDTF">2015-06-21T20:12:00Z</dcterms:modified>
  <cp:revision>2</cp:revision>
  <dc:subject/>
  <dc:title>Пояснительная записка</dc:title>
</cp:coreProperties>
</file>