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76879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687800"/>
                          <a:chOff x="0" y="0"/>
                          <a:chExt cx="5828760" cy="768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76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5080" y="3075480"/>
                            <a:ext cx="255240" cy="205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3075480"/>
                            <a:ext cx="2552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3075480"/>
                            <a:ext cx="259200" cy="33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6150600"/>
                            <a:ext cx="2552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4612680"/>
                            <a:ext cx="256680" cy="179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4612680"/>
                            <a:ext cx="2545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4612680"/>
                            <a:ext cx="255240" cy="179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880" y="6150600"/>
                            <a:ext cx="2566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3075480"/>
                            <a:ext cx="255240" cy="33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0880" y="3075480"/>
                            <a:ext cx="2552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075480"/>
                            <a:ext cx="256680" cy="22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486936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333180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358704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384372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410004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435600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461268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3331800"/>
                            <a:ext cx="2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33180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58704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84372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410004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435600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461268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486936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3587040"/>
                            <a:ext cx="25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4100040"/>
                            <a:ext cx="25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3843720"/>
                            <a:ext cx="25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3587040"/>
                            <a:ext cx="25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3331800"/>
                            <a:ext cx="25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435600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461268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486936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512568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538164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563832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589464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615060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615060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589464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563832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538164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512568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4869360"/>
                            <a:ext cx="2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486936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512568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538164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563832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589464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615060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15060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589464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563832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538164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512568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486936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461268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435600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410004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384372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1220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3960" rIns="9396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7680" y="3354120"/>
                            <a:ext cx="21096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080" y="4876920"/>
                            <a:ext cx="217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6171480"/>
                            <a:ext cx="216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800" y="5679360"/>
                            <a:ext cx="21600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5679360"/>
                            <a:ext cx="21600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0480" y="5142960"/>
                            <a:ext cx="208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0480" y="4380120"/>
                            <a:ext cx="21600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0480" y="4114080"/>
                            <a:ext cx="21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2267640"/>
                            <a:ext cx="4027680" cy="50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3" h="7923">
                                <a:moveTo>
                                  <a:pt x="748" y="829"/>
                                </a:moveTo>
                                <a:cubicBezTo>
                                  <a:pt x="678" y="1003"/>
                                  <a:pt x="768" y="817"/>
                                  <a:pt x="658" y="949"/>
                                </a:cubicBezTo>
                                <a:cubicBezTo>
                                  <a:pt x="648" y="961"/>
                                  <a:pt x="654" y="983"/>
                                  <a:pt x="643" y="994"/>
                                </a:cubicBezTo>
                                <a:cubicBezTo>
                                  <a:pt x="627" y="1010"/>
                                  <a:pt x="602" y="1012"/>
                                  <a:pt x="583" y="1024"/>
                                </a:cubicBezTo>
                                <a:cubicBezTo>
                                  <a:pt x="417" y="1135"/>
                                  <a:pt x="588" y="1044"/>
                                  <a:pt x="448" y="1114"/>
                                </a:cubicBezTo>
                                <a:cubicBezTo>
                                  <a:pt x="438" y="1139"/>
                                  <a:pt x="435" y="1168"/>
                                  <a:pt x="418" y="1189"/>
                                </a:cubicBezTo>
                                <a:cubicBezTo>
                                  <a:pt x="376" y="1240"/>
                                  <a:pt x="342" y="1157"/>
                                  <a:pt x="403" y="1249"/>
                                </a:cubicBezTo>
                                <a:cubicBezTo>
                                  <a:pt x="366" y="1304"/>
                                  <a:pt x="328" y="1354"/>
                                  <a:pt x="298" y="1414"/>
                                </a:cubicBezTo>
                                <a:cubicBezTo>
                                  <a:pt x="273" y="1590"/>
                                  <a:pt x="283" y="1864"/>
                                  <a:pt x="148" y="1999"/>
                                </a:cubicBezTo>
                                <a:cubicBezTo>
                                  <a:pt x="132" y="2065"/>
                                  <a:pt x="104" y="2128"/>
                                  <a:pt x="88" y="2194"/>
                                </a:cubicBezTo>
                                <a:cubicBezTo>
                                  <a:pt x="74" y="2248"/>
                                  <a:pt x="72" y="2305"/>
                                  <a:pt x="58" y="2359"/>
                                </a:cubicBezTo>
                                <a:cubicBezTo>
                                  <a:pt x="36" y="2558"/>
                                  <a:pt x="48" y="2751"/>
                                  <a:pt x="103" y="2944"/>
                                </a:cubicBezTo>
                                <a:cubicBezTo>
                                  <a:pt x="93" y="3119"/>
                                  <a:pt x="89" y="3294"/>
                                  <a:pt x="73" y="3469"/>
                                </a:cubicBezTo>
                                <a:cubicBezTo>
                                  <a:pt x="68" y="3520"/>
                                  <a:pt x="43" y="3619"/>
                                  <a:pt x="43" y="3619"/>
                                </a:cubicBezTo>
                                <a:cubicBezTo>
                                  <a:pt x="53" y="3639"/>
                                  <a:pt x="71" y="3657"/>
                                  <a:pt x="73" y="3679"/>
                                </a:cubicBezTo>
                                <a:cubicBezTo>
                                  <a:pt x="76" y="3704"/>
                                  <a:pt x="58" y="3729"/>
                                  <a:pt x="58" y="3754"/>
                                </a:cubicBezTo>
                                <a:cubicBezTo>
                                  <a:pt x="58" y="3847"/>
                                  <a:pt x="0" y="4145"/>
                                  <a:pt x="133" y="4233"/>
                                </a:cubicBezTo>
                                <a:cubicBezTo>
                                  <a:pt x="110" y="4325"/>
                                  <a:pt x="129" y="4334"/>
                                  <a:pt x="193" y="4398"/>
                                </a:cubicBezTo>
                                <a:cubicBezTo>
                                  <a:pt x="215" y="4465"/>
                                  <a:pt x="232" y="4512"/>
                                  <a:pt x="283" y="4563"/>
                                </a:cubicBezTo>
                                <a:cubicBezTo>
                                  <a:pt x="284" y="4568"/>
                                  <a:pt x="296" y="4696"/>
                                  <a:pt x="313" y="4713"/>
                                </a:cubicBezTo>
                                <a:cubicBezTo>
                                  <a:pt x="324" y="4724"/>
                                  <a:pt x="343" y="4723"/>
                                  <a:pt x="358" y="4728"/>
                                </a:cubicBezTo>
                                <a:cubicBezTo>
                                  <a:pt x="363" y="4763"/>
                                  <a:pt x="359" y="4801"/>
                                  <a:pt x="373" y="4833"/>
                                </a:cubicBezTo>
                                <a:cubicBezTo>
                                  <a:pt x="380" y="4849"/>
                                  <a:pt x="405" y="4850"/>
                                  <a:pt x="418" y="4863"/>
                                </a:cubicBezTo>
                                <a:cubicBezTo>
                                  <a:pt x="457" y="4902"/>
                                  <a:pt x="469" y="4935"/>
                                  <a:pt x="493" y="4983"/>
                                </a:cubicBezTo>
                                <a:cubicBezTo>
                                  <a:pt x="498" y="5008"/>
                                  <a:pt x="526" y="5076"/>
                                  <a:pt x="508" y="5058"/>
                                </a:cubicBezTo>
                                <a:cubicBezTo>
                                  <a:pt x="486" y="5036"/>
                                  <a:pt x="490" y="4997"/>
                                  <a:pt x="478" y="4968"/>
                                </a:cubicBezTo>
                                <a:cubicBezTo>
                                  <a:pt x="425" y="4837"/>
                                  <a:pt x="472" y="4971"/>
                                  <a:pt x="418" y="4863"/>
                                </a:cubicBezTo>
                                <a:cubicBezTo>
                                  <a:pt x="352" y="4731"/>
                                  <a:pt x="393" y="4792"/>
                                  <a:pt x="418" y="4833"/>
                                </a:cubicBezTo>
                                <a:cubicBezTo>
                                  <a:pt x="433" y="4858"/>
                                  <a:pt x="448" y="4883"/>
                                  <a:pt x="463" y="4908"/>
                                </a:cubicBezTo>
                                <a:cubicBezTo>
                                  <a:pt x="491" y="5019"/>
                                  <a:pt x="461" y="4918"/>
                                  <a:pt x="508" y="5028"/>
                                </a:cubicBezTo>
                                <a:cubicBezTo>
                                  <a:pt x="584" y="5206"/>
                                  <a:pt x="527" y="5137"/>
                                  <a:pt x="613" y="5223"/>
                                </a:cubicBezTo>
                                <a:cubicBezTo>
                                  <a:pt x="628" y="5268"/>
                                  <a:pt x="645" y="5332"/>
                                  <a:pt x="688" y="5358"/>
                                </a:cubicBezTo>
                                <a:cubicBezTo>
                                  <a:pt x="713" y="5373"/>
                                  <a:pt x="742" y="5382"/>
                                  <a:pt x="763" y="5403"/>
                                </a:cubicBezTo>
                                <a:cubicBezTo>
                                  <a:pt x="774" y="5414"/>
                                  <a:pt x="733" y="5393"/>
                                  <a:pt x="718" y="5388"/>
                                </a:cubicBezTo>
                                <a:cubicBezTo>
                                  <a:pt x="858" y="5563"/>
                                  <a:pt x="704" y="5401"/>
                                  <a:pt x="838" y="5478"/>
                                </a:cubicBezTo>
                                <a:cubicBezTo>
                                  <a:pt x="872" y="5497"/>
                                  <a:pt x="896" y="5531"/>
                                  <a:pt x="928" y="5553"/>
                                </a:cubicBezTo>
                                <a:cubicBezTo>
                                  <a:pt x="933" y="5568"/>
                                  <a:pt x="943" y="5614"/>
                                  <a:pt x="943" y="5598"/>
                                </a:cubicBezTo>
                                <a:cubicBezTo>
                                  <a:pt x="943" y="5548"/>
                                  <a:pt x="939" y="5497"/>
                                  <a:pt x="928" y="5448"/>
                                </a:cubicBezTo>
                                <a:cubicBezTo>
                                  <a:pt x="923" y="5426"/>
                                  <a:pt x="908" y="5408"/>
                                  <a:pt x="898" y="5388"/>
                                </a:cubicBezTo>
                                <a:cubicBezTo>
                                  <a:pt x="908" y="5343"/>
                                  <a:pt x="898" y="5288"/>
                                  <a:pt x="928" y="5253"/>
                                </a:cubicBezTo>
                                <a:cubicBezTo>
                                  <a:pt x="942" y="5237"/>
                                  <a:pt x="961" y="5280"/>
                                  <a:pt x="973" y="5298"/>
                                </a:cubicBezTo>
                                <a:cubicBezTo>
                                  <a:pt x="1042" y="5401"/>
                                  <a:pt x="903" y="5279"/>
                                  <a:pt x="1048" y="5388"/>
                                </a:cubicBezTo>
                                <a:cubicBezTo>
                                  <a:pt x="1069" y="5494"/>
                                  <a:pt x="1079" y="5474"/>
                                  <a:pt x="1138" y="5553"/>
                                </a:cubicBezTo>
                                <a:cubicBezTo>
                                  <a:pt x="1155" y="5576"/>
                                  <a:pt x="1162" y="5607"/>
                                  <a:pt x="1183" y="5628"/>
                                </a:cubicBezTo>
                                <a:cubicBezTo>
                                  <a:pt x="1199" y="5644"/>
                                  <a:pt x="1162" y="5589"/>
                                  <a:pt x="1153" y="5568"/>
                                </a:cubicBezTo>
                                <a:cubicBezTo>
                                  <a:pt x="1137" y="5529"/>
                                  <a:pt x="1108" y="5491"/>
                                  <a:pt x="1108" y="5448"/>
                                </a:cubicBezTo>
                                <a:cubicBezTo>
                                  <a:pt x="1108" y="5427"/>
                                  <a:pt x="1141" y="5476"/>
                                  <a:pt x="1153" y="5493"/>
                                </a:cubicBezTo>
                                <a:cubicBezTo>
                                  <a:pt x="1222" y="5590"/>
                                  <a:pt x="1139" y="5524"/>
                                  <a:pt x="1228" y="5583"/>
                                </a:cubicBezTo>
                                <a:cubicBezTo>
                                  <a:pt x="1244" y="5630"/>
                                  <a:pt x="1245" y="5642"/>
                                  <a:pt x="1273" y="5688"/>
                                </a:cubicBezTo>
                                <a:cubicBezTo>
                                  <a:pt x="1292" y="5719"/>
                                  <a:pt x="1333" y="5778"/>
                                  <a:pt x="1333" y="5778"/>
                                </a:cubicBezTo>
                                <a:cubicBezTo>
                                  <a:pt x="1372" y="5914"/>
                                  <a:pt x="1353" y="5895"/>
                                  <a:pt x="1333" y="6033"/>
                                </a:cubicBezTo>
                                <a:cubicBezTo>
                                  <a:pt x="1343" y="6078"/>
                                  <a:pt x="1345" y="6125"/>
                                  <a:pt x="1363" y="6168"/>
                                </a:cubicBezTo>
                                <a:cubicBezTo>
                                  <a:pt x="1371" y="6188"/>
                                  <a:pt x="1399" y="6194"/>
                                  <a:pt x="1408" y="6213"/>
                                </a:cubicBezTo>
                                <a:cubicBezTo>
                                  <a:pt x="1419" y="6236"/>
                                  <a:pt x="1418" y="6263"/>
                                  <a:pt x="1423" y="6288"/>
                                </a:cubicBezTo>
                                <a:cubicBezTo>
                                  <a:pt x="1413" y="6323"/>
                                  <a:pt x="1393" y="6393"/>
                                  <a:pt x="1393" y="6393"/>
                                </a:cubicBezTo>
                                <a:cubicBezTo>
                                  <a:pt x="1383" y="6413"/>
                                  <a:pt x="1366" y="6431"/>
                                  <a:pt x="1363" y="6453"/>
                                </a:cubicBezTo>
                                <a:cubicBezTo>
                                  <a:pt x="1361" y="6469"/>
                                  <a:pt x="1385" y="6484"/>
                                  <a:pt x="1378" y="6498"/>
                                </a:cubicBezTo>
                                <a:cubicBezTo>
                                  <a:pt x="1369" y="6516"/>
                                  <a:pt x="1253" y="6582"/>
                                  <a:pt x="1243" y="6588"/>
                                </a:cubicBezTo>
                                <a:cubicBezTo>
                                  <a:pt x="1153" y="6645"/>
                                  <a:pt x="1058" y="6686"/>
                                  <a:pt x="958" y="6723"/>
                                </a:cubicBezTo>
                                <a:cubicBezTo>
                                  <a:pt x="857" y="6761"/>
                                  <a:pt x="938" y="6717"/>
                                  <a:pt x="853" y="6753"/>
                                </a:cubicBezTo>
                                <a:cubicBezTo>
                                  <a:pt x="752" y="6796"/>
                                  <a:pt x="832" y="6771"/>
                                  <a:pt x="718" y="6828"/>
                                </a:cubicBezTo>
                                <a:cubicBezTo>
                                  <a:pt x="680" y="6847"/>
                                  <a:pt x="638" y="6857"/>
                                  <a:pt x="598" y="6873"/>
                                </a:cubicBezTo>
                                <a:cubicBezTo>
                                  <a:pt x="525" y="6946"/>
                                  <a:pt x="495" y="6977"/>
                                  <a:pt x="403" y="7008"/>
                                </a:cubicBezTo>
                                <a:cubicBezTo>
                                  <a:pt x="418" y="7013"/>
                                  <a:pt x="448" y="7007"/>
                                  <a:pt x="448" y="7023"/>
                                </a:cubicBezTo>
                                <a:cubicBezTo>
                                  <a:pt x="448" y="7041"/>
                                  <a:pt x="418" y="7043"/>
                                  <a:pt x="403" y="7053"/>
                                </a:cubicBezTo>
                                <a:cubicBezTo>
                                  <a:pt x="383" y="7068"/>
                                  <a:pt x="363" y="7083"/>
                                  <a:pt x="343" y="7098"/>
                                </a:cubicBezTo>
                                <a:cubicBezTo>
                                  <a:pt x="309" y="7199"/>
                                  <a:pt x="233" y="7283"/>
                                  <a:pt x="193" y="7383"/>
                                </a:cubicBezTo>
                                <a:cubicBezTo>
                                  <a:pt x="241" y="7697"/>
                                  <a:pt x="207" y="7598"/>
                                  <a:pt x="238" y="7473"/>
                                </a:cubicBezTo>
                                <a:cubicBezTo>
                                  <a:pt x="245" y="7447"/>
                                  <a:pt x="251" y="7419"/>
                                  <a:pt x="268" y="7398"/>
                                </a:cubicBezTo>
                                <a:cubicBezTo>
                                  <a:pt x="278" y="7386"/>
                                  <a:pt x="299" y="7390"/>
                                  <a:pt x="313" y="7383"/>
                                </a:cubicBezTo>
                                <a:cubicBezTo>
                                  <a:pt x="429" y="7325"/>
                                  <a:pt x="290" y="7376"/>
                                  <a:pt x="403" y="7338"/>
                                </a:cubicBezTo>
                                <a:cubicBezTo>
                                  <a:pt x="413" y="7323"/>
                                  <a:pt x="417" y="7300"/>
                                  <a:pt x="433" y="7293"/>
                                </a:cubicBezTo>
                                <a:cubicBezTo>
                                  <a:pt x="465" y="7279"/>
                                  <a:pt x="677" y="7254"/>
                                  <a:pt x="718" y="7248"/>
                                </a:cubicBezTo>
                                <a:cubicBezTo>
                                  <a:pt x="632" y="7291"/>
                                  <a:pt x="633" y="7314"/>
                                  <a:pt x="583" y="7398"/>
                                </a:cubicBezTo>
                                <a:cubicBezTo>
                                  <a:pt x="588" y="7468"/>
                                  <a:pt x="583" y="7539"/>
                                  <a:pt x="598" y="7608"/>
                                </a:cubicBezTo>
                                <a:cubicBezTo>
                                  <a:pt x="603" y="7632"/>
                                  <a:pt x="631" y="7646"/>
                                  <a:pt x="643" y="7668"/>
                                </a:cubicBezTo>
                                <a:cubicBezTo>
                                  <a:pt x="677" y="7728"/>
                                  <a:pt x="707" y="7798"/>
                                  <a:pt x="733" y="7863"/>
                                </a:cubicBezTo>
                                <a:cubicBezTo>
                                  <a:pt x="738" y="7818"/>
                                  <a:pt x="734" y="7771"/>
                                  <a:pt x="748" y="7728"/>
                                </a:cubicBezTo>
                                <a:cubicBezTo>
                                  <a:pt x="755" y="7708"/>
                                  <a:pt x="1054" y="7906"/>
                                  <a:pt x="1062" y="7886"/>
                                </a:cubicBezTo>
                                <a:cubicBezTo>
                                  <a:pt x="1075" y="7853"/>
                                  <a:pt x="801" y="7613"/>
                                  <a:pt x="808" y="7578"/>
                                </a:cubicBezTo>
                                <a:cubicBezTo>
                                  <a:pt x="822" y="7509"/>
                                  <a:pt x="857" y="7453"/>
                                  <a:pt x="898" y="7398"/>
                                </a:cubicBezTo>
                                <a:cubicBezTo>
                                  <a:pt x="903" y="7383"/>
                                  <a:pt x="898" y="7357"/>
                                  <a:pt x="913" y="7353"/>
                                </a:cubicBezTo>
                                <a:cubicBezTo>
                                  <a:pt x="930" y="7349"/>
                                  <a:pt x="955" y="7365"/>
                                  <a:pt x="958" y="7383"/>
                                </a:cubicBezTo>
                                <a:cubicBezTo>
                                  <a:pt x="962" y="7410"/>
                                  <a:pt x="938" y="7433"/>
                                  <a:pt x="928" y="7458"/>
                                </a:cubicBezTo>
                                <a:cubicBezTo>
                                  <a:pt x="965" y="7549"/>
                                  <a:pt x="1018" y="7737"/>
                                  <a:pt x="1062" y="7825"/>
                                </a:cubicBezTo>
                                <a:cubicBezTo>
                                  <a:pt x="1027" y="7835"/>
                                  <a:pt x="1031" y="7837"/>
                                  <a:pt x="1000" y="7856"/>
                                </a:cubicBezTo>
                                <a:cubicBezTo>
                                  <a:pt x="987" y="7864"/>
                                  <a:pt x="881" y="7787"/>
                                  <a:pt x="883" y="7803"/>
                                </a:cubicBezTo>
                                <a:cubicBezTo>
                                  <a:pt x="895" y="7896"/>
                                  <a:pt x="958" y="7904"/>
                                  <a:pt x="1033" y="7923"/>
                                </a:cubicBezTo>
                                <a:cubicBezTo>
                                  <a:pt x="1016" y="7857"/>
                                  <a:pt x="999" y="7819"/>
                                  <a:pt x="1033" y="7743"/>
                                </a:cubicBezTo>
                                <a:cubicBezTo>
                                  <a:pt x="1039" y="7729"/>
                                  <a:pt x="1063" y="7733"/>
                                  <a:pt x="1078" y="7728"/>
                                </a:cubicBezTo>
                                <a:cubicBezTo>
                                  <a:pt x="1108" y="7669"/>
                                  <a:pt x="1154" y="7622"/>
                                  <a:pt x="1183" y="7563"/>
                                </a:cubicBezTo>
                                <a:cubicBezTo>
                                  <a:pt x="1202" y="7525"/>
                                  <a:pt x="1209" y="7481"/>
                                  <a:pt x="1228" y="7443"/>
                                </a:cubicBezTo>
                                <a:cubicBezTo>
                                  <a:pt x="1236" y="7427"/>
                                  <a:pt x="1250" y="7414"/>
                                  <a:pt x="1258" y="7398"/>
                                </a:cubicBezTo>
                                <a:cubicBezTo>
                                  <a:pt x="1265" y="7384"/>
                                  <a:pt x="1262" y="7364"/>
                                  <a:pt x="1273" y="7353"/>
                                </a:cubicBezTo>
                                <a:cubicBezTo>
                                  <a:pt x="1299" y="7327"/>
                                  <a:pt x="1360" y="7316"/>
                                  <a:pt x="1393" y="7308"/>
                                </a:cubicBezTo>
                                <a:cubicBezTo>
                                  <a:pt x="1438" y="7172"/>
                                  <a:pt x="1390" y="7271"/>
                                  <a:pt x="1693" y="7248"/>
                                </a:cubicBezTo>
                                <a:cubicBezTo>
                                  <a:pt x="1950" y="7228"/>
                                  <a:pt x="2199" y="7198"/>
                                  <a:pt x="2458" y="7188"/>
                                </a:cubicBezTo>
                                <a:cubicBezTo>
                                  <a:pt x="2567" y="7168"/>
                                  <a:pt x="2679" y="7166"/>
                                  <a:pt x="2788" y="7143"/>
                                </a:cubicBezTo>
                                <a:cubicBezTo>
                                  <a:pt x="2806" y="7139"/>
                                  <a:pt x="2816" y="7119"/>
                                  <a:pt x="2833" y="7113"/>
                                </a:cubicBezTo>
                                <a:cubicBezTo>
                                  <a:pt x="2857" y="7104"/>
                                  <a:pt x="2883" y="7103"/>
                                  <a:pt x="2908" y="7098"/>
                                </a:cubicBezTo>
                                <a:cubicBezTo>
                                  <a:pt x="2958" y="7031"/>
                                  <a:pt x="2978" y="7013"/>
                                  <a:pt x="3058" y="6993"/>
                                </a:cubicBezTo>
                                <a:cubicBezTo>
                                  <a:pt x="3073" y="6983"/>
                                  <a:pt x="3085" y="6965"/>
                                  <a:pt x="3103" y="6963"/>
                                </a:cubicBezTo>
                                <a:cubicBezTo>
                                  <a:pt x="3213" y="6949"/>
                                  <a:pt x="3158" y="7002"/>
                                  <a:pt x="3238" y="7053"/>
                                </a:cubicBezTo>
                                <a:cubicBezTo>
                                  <a:pt x="3269" y="7073"/>
                                  <a:pt x="3308" y="7073"/>
                                  <a:pt x="3343" y="7083"/>
                                </a:cubicBezTo>
                                <a:cubicBezTo>
                                  <a:pt x="3515" y="7040"/>
                                  <a:pt x="3303" y="7077"/>
                                  <a:pt x="3448" y="7098"/>
                                </a:cubicBezTo>
                                <a:cubicBezTo>
                                  <a:pt x="3468" y="7101"/>
                                  <a:pt x="3488" y="7088"/>
                                  <a:pt x="3508" y="7083"/>
                                </a:cubicBezTo>
                                <a:cubicBezTo>
                                  <a:pt x="3682" y="7118"/>
                                  <a:pt x="3473" y="7083"/>
                                  <a:pt x="3793" y="7083"/>
                                </a:cubicBezTo>
                                <a:cubicBezTo>
                                  <a:pt x="3943" y="7083"/>
                                  <a:pt x="4093" y="7093"/>
                                  <a:pt x="4243" y="7098"/>
                                </a:cubicBezTo>
                                <a:cubicBezTo>
                                  <a:pt x="4481" y="7132"/>
                                  <a:pt x="4187" y="7098"/>
                                  <a:pt x="4528" y="7098"/>
                                </a:cubicBezTo>
                                <a:cubicBezTo>
                                  <a:pt x="4566" y="7098"/>
                                  <a:pt x="4722" y="7121"/>
                                  <a:pt x="4768" y="7128"/>
                                </a:cubicBezTo>
                                <a:cubicBezTo>
                                  <a:pt x="4773" y="7130"/>
                                  <a:pt x="4867" y="7169"/>
                                  <a:pt x="4888" y="7173"/>
                                </a:cubicBezTo>
                                <a:cubicBezTo>
                                  <a:pt x="4958" y="7185"/>
                                  <a:pt x="5098" y="7203"/>
                                  <a:pt x="5098" y="7203"/>
                                </a:cubicBezTo>
                                <a:cubicBezTo>
                                  <a:pt x="5162" y="7241"/>
                                  <a:pt x="5209" y="7255"/>
                                  <a:pt x="5278" y="7278"/>
                                </a:cubicBezTo>
                                <a:cubicBezTo>
                                  <a:pt x="5288" y="7293"/>
                                  <a:pt x="5291" y="7316"/>
                                  <a:pt x="5308" y="7323"/>
                                </a:cubicBezTo>
                                <a:cubicBezTo>
                                  <a:pt x="5355" y="7343"/>
                                  <a:pt x="5458" y="7353"/>
                                  <a:pt x="5458" y="7353"/>
                                </a:cubicBezTo>
                                <a:cubicBezTo>
                                  <a:pt x="5569" y="7427"/>
                                  <a:pt x="5504" y="7509"/>
                                  <a:pt x="5548" y="7608"/>
                                </a:cubicBezTo>
                                <a:cubicBezTo>
                                  <a:pt x="5555" y="7624"/>
                                  <a:pt x="5578" y="7628"/>
                                  <a:pt x="5593" y="7638"/>
                                </a:cubicBezTo>
                                <a:cubicBezTo>
                                  <a:pt x="5643" y="7513"/>
                                  <a:pt x="5712" y="7323"/>
                                  <a:pt x="5578" y="7233"/>
                                </a:cubicBezTo>
                                <a:cubicBezTo>
                                  <a:pt x="5588" y="7218"/>
                                  <a:pt x="5590" y="7188"/>
                                  <a:pt x="5608" y="7188"/>
                                </a:cubicBezTo>
                                <a:cubicBezTo>
                                  <a:pt x="5633" y="7188"/>
                                  <a:pt x="5646" y="7221"/>
                                  <a:pt x="5668" y="7233"/>
                                </a:cubicBezTo>
                                <a:cubicBezTo>
                                  <a:pt x="5692" y="7246"/>
                                  <a:pt x="5718" y="7253"/>
                                  <a:pt x="5743" y="7263"/>
                                </a:cubicBezTo>
                                <a:cubicBezTo>
                                  <a:pt x="5758" y="7283"/>
                                  <a:pt x="5769" y="7307"/>
                                  <a:pt x="5788" y="7323"/>
                                </a:cubicBezTo>
                                <a:cubicBezTo>
                                  <a:pt x="5800" y="7333"/>
                                  <a:pt x="5822" y="7327"/>
                                  <a:pt x="5833" y="7338"/>
                                </a:cubicBezTo>
                                <a:cubicBezTo>
                                  <a:pt x="5844" y="7349"/>
                                  <a:pt x="5837" y="7372"/>
                                  <a:pt x="5848" y="7383"/>
                                </a:cubicBezTo>
                                <a:cubicBezTo>
                                  <a:pt x="5864" y="7399"/>
                                  <a:pt x="5888" y="7403"/>
                                  <a:pt x="5908" y="7413"/>
                                </a:cubicBezTo>
                                <a:cubicBezTo>
                                  <a:pt x="5967" y="7266"/>
                                  <a:pt x="5950" y="7380"/>
                                  <a:pt x="5893" y="7323"/>
                                </a:cubicBezTo>
                                <a:cubicBezTo>
                                  <a:pt x="5877" y="7307"/>
                                  <a:pt x="5873" y="7283"/>
                                  <a:pt x="5863" y="7263"/>
                                </a:cubicBezTo>
                                <a:cubicBezTo>
                                  <a:pt x="5858" y="7238"/>
                                  <a:pt x="5862" y="7210"/>
                                  <a:pt x="5848" y="7188"/>
                                </a:cubicBezTo>
                                <a:cubicBezTo>
                                  <a:pt x="5830" y="7160"/>
                                  <a:pt x="5757" y="7127"/>
                                  <a:pt x="5728" y="7113"/>
                                </a:cubicBezTo>
                                <a:cubicBezTo>
                                  <a:pt x="5695" y="7047"/>
                                  <a:pt x="5695" y="7017"/>
                                  <a:pt x="5623" y="6993"/>
                                </a:cubicBezTo>
                                <a:cubicBezTo>
                                  <a:pt x="5638" y="6983"/>
                                  <a:pt x="5650" y="6963"/>
                                  <a:pt x="5668" y="6963"/>
                                </a:cubicBezTo>
                                <a:cubicBezTo>
                                  <a:pt x="5705" y="6963"/>
                                  <a:pt x="5808" y="7007"/>
                                  <a:pt x="5848" y="7023"/>
                                </a:cubicBezTo>
                                <a:cubicBezTo>
                                  <a:pt x="5853" y="7048"/>
                                  <a:pt x="5849" y="7077"/>
                                  <a:pt x="5863" y="7098"/>
                                </a:cubicBezTo>
                                <a:cubicBezTo>
                                  <a:pt x="5872" y="7111"/>
                                  <a:pt x="5894" y="7106"/>
                                  <a:pt x="5908" y="7113"/>
                                </a:cubicBezTo>
                                <a:cubicBezTo>
                                  <a:pt x="6024" y="7171"/>
                                  <a:pt x="5865" y="7111"/>
                                  <a:pt x="6013" y="7203"/>
                                </a:cubicBezTo>
                                <a:cubicBezTo>
                                  <a:pt x="6030" y="7214"/>
                                  <a:pt x="6053" y="7213"/>
                                  <a:pt x="6073" y="7218"/>
                                </a:cubicBezTo>
                                <a:cubicBezTo>
                                  <a:pt x="6138" y="7283"/>
                                  <a:pt x="6206" y="7322"/>
                                  <a:pt x="6283" y="7368"/>
                                </a:cubicBezTo>
                                <a:cubicBezTo>
                                  <a:pt x="6288" y="7353"/>
                                  <a:pt x="6298" y="7339"/>
                                  <a:pt x="6298" y="7323"/>
                                </a:cubicBezTo>
                                <a:cubicBezTo>
                                  <a:pt x="6298" y="7288"/>
                                  <a:pt x="6272" y="7252"/>
                                  <a:pt x="6283" y="7218"/>
                                </a:cubicBezTo>
                                <a:cubicBezTo>
                                  <a:pt x="6290" y="7197"/>
                                  <a:pt x="6323" y="7198"/>
                                  <a:pt x="6343" y="7188"/>
                                </a:cubicBezTo>
                                <a:cubicBezTo>
                                  <a:pt x="6323" y="7178"/>
                                  <a:pt x="6290" y="7179"/>
                                  <a:pt x="6283" y="7158"/>
                                </a:cubicBezTo>
                                <a:cubicBezTo>
                                  <a:pt x="6276" y="7137"/>
                                  <a:pt x="6311" y="7120"/>
                                  <a:pt x="6313" y="7098"/>
                                </a:cubicBezTo>
                                <a:cubicBezTo>
                                  <a:pt x="6321" y="7013"/>
                                  <a:pt x="6126" y="6855"/>
                                  <a:pt x="6126" y="6769"/>
                                </a:cubicBezTo>
                                <a:cubicBezTo>
                                  <a:pt x="6126" y="6753"/>
                                  <a:pt x="6342" y="7248"/>
                                  <a:pt x="6336" y="7234"/>
                                </a:cubicBezTo>
                                <a:cubicBezTo>
                                  <a:pt x="6207" y="6943"/>
                                  <a:pt x="6303" y="6711"/>
                                  <a:pt x="5863" y="6693"/>
                                </a:cubicBezTo>
                                <a:cubicBezTo>
                                  <a:pt x="5719" y="6549"/>
                                  <a:pt x="5903" y="6720"/>
                                  <a:pt x="5773" y="6633"/>
                                </a:cubicBezTo>
                                <a:cubicBezTo>
                                  <a:pt x="5665" y="6561"/>
                                  <a:pt x="5803" y="6603"/>
                                  <a:pt x="5653" y="6573"/>
                                </a:cubicBezTo>
                                <a:cubicBezTo>
                                  <a:pt x="5638" y="6558"/>
                                  <a:pt x="5626" y="6539"/>
                                  <a:pt x="5608" y="6528"/>
                                </a:cubicBezTo>
                                <a:cubicBezTo>
                                  <a:pt x="5585" y="6514"/>
                                  <a:pt x="5554" y="6515"/>
                                  <a:pt x="5533" y="6498"/>
                                </a:cubicBezTo>
                                <a:cubicBezTo>
                                  <a:pt x="5521" y="6488"/>
                                  <a:pt x="5531" y="6462"/>
                                  <a:pt x="5518" y="6453"/>
                                </a:cubicBezTo>
                                <a:cubicBezTo>
                                  <a:pt x="5496" y="6438"/>
                                  <a:pt x="5375" y="6420"/>
                                  <a:pt x="5338" y="6408"/>
                                </a:cubicBezTo>
                                <a:cubicBezTo>
                                  <a:pt x="5258" y="6413"/>
                                  <a:pt x="5178" y="6423"/>
                                  <a:pt x="5098" y="6423"/>
                                </a:cubicBezTo>
                                <a:cubicBezTo>
                                  <a:pt x="4688" y="6423"/>
                                  <a:pt x="4658" y="6284"/>
                                  <a:pt x="4738" y="6483"/>
                                </a:cubicBezTo>
                                <a:cubicBezTo>
                                  <a:pt x="4718" y="6503"/>
                                  <a:pt x="4687" y="6516"/>
                                  <a:pt x="4678" y="6543"/>
                                </a:cubicBezTo>
                                <a:cubicBezTo>
                                  <a:pt x="4673" y="6558"/>
                                  <a:pt x="4712" y="6539"/>
                                  <a:pt x="4723" y="6528"/>
                                </a:cubicBezTo>
                                <a:cubicBezTo>
                                  <a:pt x="4734" y="6517"/>
                                  <a:pt x="4732" y="6498"/>
                                  <a:pt x="4738" y="6483"/>
                                </a:cubicBezTo>
                                <a:cubicBezTo>
                                  <a:pt x="4747" y="6462"/>
                                  <a:pt x="4758" y="6443"/>
                                  <a:pt x="4768" y="6423"/>
                                </a:cubicBezTo>
                                <a:cubicBezTo>
                                  <a:pt x="4756" y="6256"/>
                                  <a:pt x="4736" y="6096"/>
                                  <a:pt x="4768" y="5928"/>
                                </a:cubicBezTo>
                                <a:cubicBezTo>
                                  <a:pt x="4771" y="5910"/>
                                  <a:pt x="4798" y="5908"/>
                                  <a:pt x="4813" y="5898"/>
                                </a:cubicBezTo>
                                <a:cubicBezTo>
                                  <a:pt x="4808" y="5873"/>
                                  <a:pt x="4796" y="5848"/>
                                  <a:pt x="4798" y="5823"/>
                                </a:cubicBezTo>
                                <a:cubicBezTo>
                                  <a:pt x="4806" y="5724"/>
                                  <a:pt x="4857" y="5630"/>
                                  <a:pt x="4888" y="5538"/>
                                </a:cubicBezTo>
                                <a:cubicBezTo>
                                  <a:pt x="4996" y="5574"/>
                                  <a:pt x="5044" y="5514"/>
                                  <a:pt x="5098" y="5433"/>
                                </a:cubicBezTo>
                                <a:cubicBezTo>
                                  <a:pt x="5093" y="5418"/>
                                  <a:pt x="5083" y="5372"/>
                                  <a:pt x="5083" y="5388"/>
                                </a:cubicBezTo>
                                <a:cubicBezTo>
                                  <a:pt x="5083" y="5409"/>
                                  <a:pt x="5087" y="5431"/>
                                  <a:pt x="5098" y="5448"/>
                                </a:cubicBezTo>
                                <a:cubicBezTo>
                                  <a:pt x="5108" y="5463"/>
                                  <a:pt x="5128" y="5468"/>
                                  <a:pt x="5143" y="5478"/>
                                </a:cubicBezTo>
                                <a:cubicBezTo>
                                  <a:pt x="5175" y="5557"/>
                                  <a:pt x="5212" y="5636"/>
                                  <a:pt x="5233" y="5718"/>
                                </a:cubicBezTo>
                                <a:cubicBezTo>
                                  <a:pt x="5257" y="5646"/>
                                  <a:pt x="5258" y="5577"/>
                                  <a:pt x="5293" y="5508"/>
                                </a:cubicBezTo>
                                <a:cubicBezTo>
                                  <a:pt x="5298" y="5483"/>
                                  <a:pt x="5299" y="5457"/>
                                  <a:pt x="5308" y="5433"/>
                                </a:cubicBezTo>
                                <a:cubicBezTo>
                                  <a:pt x="5314" y="5416"/>
                                  <a:pt x="5324" y="5377"/>
                                  <a:pt x="5338" y="5388"/>
                                </a:cubicBezTo>
                                <a:cubicBezTo>
                                  <a:pt x="5368" y="5412"/>
                                  <a:pt x="5370" y="5457"/>
                                  <a:pt x="5383" y="5493"/>
                                </a:cubicBezTo>
                                <a:cubicBezTo>
                                  <a:pt x="5410" y="5568"/>
                                  <a:pt x="5417" y="5655"/>
                                  <a:pt x="5428" y="5733"/>
                                </a:cubicBezTo>
                                <a:cubicBezTo>
                                  <a:pt x="5592" y="5651"/>
                                  <a:pt x="5417" y="5756"/>
                                  <a:pt x="5503" y="5658"/>
                                </a:cubicBezTo>
                                <a:cubicBezTo>
                                  <a:pt x="5585" y="5565"/>
                                  <a:pt x="5587" y="5611"/>
                                  <a:pt x="5653" y="5523"/>
                                </a:cubicBezTo>
                                <a:cubicBezTo>
                                  <a:pt x="5666" y="5505"/>
                                  <a:pt x="5671" y="5482"/>
                                  <a:pt x="5683" y="5463"/>
                                </a:cubicBezTo>
                                <a:cubicBezTo>
                                  <a:pt x="5761" y="5339"/>
                                  <a:pt x="5835" y="5205"/>
                                  <a:pt x="5923" y="5088"/>
                                </a:cubicBezTo>
                                <a:cubicBezTo>
                                  <a:pt x="5967" y="4957"/>
                                  <a:pt x="5941" y="4800"/>
                                  <a:pt x="6043" y="4698"/>
                                </a:cubicBezTo>
                                <a:cubicBezTo>
                                  <a:pt x="6090" y="4533"/>
                                  <a:pt x="6086" y="4358"/>
                                  <a:pt x="6163" y="4203"/>
                                </a:cubicBezTo>
                                <a:cubicBezTo>
                                  <a:pt x="6183" y="4002"/>
                                  <a:pt x="6216" y="3805"/>
                                  <a:pt x="6238" y="3604"/>
                                </a:cubicBezTo>
                                <a:cubicBezTo>
                                  <a:pt x="6223" y="3579"/>
                                  <a:pt x="6196" y="3558"/>
                                  <a:pt x="6193" y="3529"/>
                                </a:cubicBezTo>
                                <a:cubicBezTo>
                                  <a:pt x="6203" y="3432"/>
                                  <a:pt x="6206" y="4119"/>
                                  <a:pt x="6216" y="3994"/>
                                </a:cubicBezTo>
                                <a:cubicBezTo>
                                  <a:pt x="6204" y="3912"/>
                                  <a:pt x="6222" y="3929"/>
                                  <a:pt x="6216" y="3904"/>
                                </a:cubicBezTo>
                                <a:cubicBezTo>
                                  <a:pt x="6210" y="3879"/>
                                  <a:pt x="6230" y="3580"/>
                                  <a:pt x="6216" y="3559"/>
                                </a:cubicBezTo>
                                <a:cubicBezTo>
                                  <a:pt x="6207" y="3546"/>
                                  <a:pt x="6216" y="3594"/>
                                  <a:pt x="6201" y="3589"/>
                                </a:cubicBezTo>
                                <a:cubicBezTo>
                                  <a:pt x="6187" y="3490"/>
                                  <a:pt x="6196" y="2561"/>
                                  <a:pt x="6118" y="2509"/>
                                </a:cubicBezTo>
                                <a:cubicBezTo>
                                  <a:pt x="6077" y="2386"/>
                                  <a:pt x="6145" y="2567"/>
                                  <a:pt x="6043" y="2404"/>
                                </a:cubicBezTo>
                                <a:cubicBezTo>
                                  <a:pt x="6035" y="2392"/>
                                  <a:pt x="6026" y="2315"/>
                                  <a:pt x="6013" y="2299"/>
                                </a:cubicBezTo>
                                <a:cubicBezTo>
                                  <a:pt x="6002" y="2285"/>
                                  <a:pt x="5983" y="2279"/>
                                  <a:pt x="5968" y="2269"/>
                                </a:cubicBezTo>
                                <a:cubicBezTo>
                                  <a:pt x="5944" y="2174"/>
                                  <a:pt x="5917" y="2066"/>
                                  <a:pt x="5863" y="1984"/>
                                </a:cubicBezTo>
                                <a:cubicBezTo>
                                  <a:pt x="5844" y="1849"/>
                                  <a:pt x="5807" y="1789"/>
                                  <a:pt x="5728" y="1684"/>
                                </a:cubicBezTo>
                                <a:cubicBezTo>
                                  <a:pt x="5685" y="1512"/>
                                  <a:pt x="5751" y="1718"/>
                                  <a:pt x="5668" y="1594"/>
                                </a:cubicBezTo>
                                <a:cubicBezTo>
                                  <a:pt x="5627" y="1533"/>
                                  <a:pt x="5676" y="1543"/>
                                  <a:pt x="5638" y="1489"/>
                                </a:cubicBezTo>
                                <a:cubicBezTo>
                                  <a:pt x="5570" y="1393"/>
                                  <a:pt x="5585" y="1470"/>
                                  <a:pt x="5548" y="1369"/>
                                </a:cubicBezTo>
                                <a:cubicBezTo>
                                  <a:pt x="5500" y="1238"/>
                                  <a:pt x="5468" y="1108"/>
                                  <a:pt x="5383" y="994"/>
                                </a:cubicBezTo>
                                <a:cubicBezTo>
                                  <a:pt x="5373" y="964"/>
                                  <a:pt x="5355" y="861"/>
                                  <a:pt x="5338" y="844"/>
                                </a:cubicBezTo>
                                <a:cubicBezTo>
                                  <a:pt x="5327" y="833"/>
                                  <a:pt x="5308" y="834"/>
                                  <a:pt x="5293" y="829"/>
                                </a:cubicBezTo>
                                <a:cubicBezTo>
                                  <a:pt x="5269" y="710"/>
                                  <a:pt x="5299" y="785"/>
                                  <a:pt x="5203" y="679"/>
                                </a:cubicBezTo>
                                <a:cubicBezTo>
                                  <a:pt x="5124" y="592"/>
                                  <a:pt x="5088" y="543"/>
                                  <a:pt x="4978" y="499"/>
                                </a:cubicBezTo>
                                <a:cubicBezTo>
                                  <a:pt x="4993" y="484"/>
                                  <a:pt x="5013" y="473"/>
                                  <a:pt x="5023" y="454"/>
                                </a:cubicBezTo>
                                <a:cubicBezTo>
                                  <a:pt x="5075" y="360"/>
                                  <a:pt x="5036" y="350"/>
                                  <a:pt x="5128" y="289"/>
                                </a:cubicBezTo>
                                <a:cubicBezTo>
                                  <a:pt x="5133" y="274"/>
                                  <a:pt x="5132" y="255"/>
                                  <a:pt x="5143" y="244"/>
                                </a:cubicBezTo>
                                <a:cubicBezTo>
                                  <a:pt x="5159" y="228"/>
                                  <a:pt x="5184" y="225"/>
                                  <a:pt x="5203" y="214"/>
                                </a:cubicBezTo>
                                <a:cubicBezTo>
                                  <a:pt x="5252" y="186"/>
                                  <a:pt x="5252" y="180"/>
                                  <a:pt x="5293" y="139"/>
                                </a:cubicBezTo>
                                <a:cubicBezTo>
                                  <a:pt x="5313" y="0"/>
                                  <a:pt x="5154" y="503"/>
                                  <a:pt x="5137" y="349"/>
                                </a:cubicBezTo>
                                <a:cubicBezTo>
                                  <a:pt x="5134" y="322"/>
                                  <a:pt x="5045" y="472"/>
                                  <a:pt x="5045" y="4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1194480"/>
                            <a:ext cx="419760" cy="141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2230">
                                <a:moveTo>
                                  <a:pt x="29" y="2163"/>
                                </a:moveTo>
                                <a:cubicBezTo>
                                  <a:pt x="48" y="2148"/>
                                  <a:pt x="0" y="2202"/>
                                  <a:pt x="24" y="2194"/>
                                </a:cubicBezTo>
                                <a:cubicBezTo>
                                  <a:pt x="91" y="2099"/>
                                  <a:pt x="37" y="2230"/>
                                  <a:pt x="121" y="2102"/>
                                </a:cubicBezTo>
                                <a:cubicBezTo>
                                  <a:pt x="205" y="1974"/>
                                  <a:pt x="445" y="1597"/>
                                  <a:pt x="531" y="1424"/>
                                </a:cubicBezTo>
                                <a:cubicBezTo>
                                  <a:pt x="642" y="1313"/>
                                  <a:pt x="615" y="1245"/>
                                  <a:pt x="636" y="1064"/>
                                </a:cubicBezTo>
                                <a:cubicBezTo>
                                  <a:pt x="616" y="983"/>
                                  <a:pt x="594" y="906"/>
                                  <a:pt x="576" y="824"/>
                                </a:cubicBezTo>
                                <a:cubicBezTo>
                                  <a:pt x="661" y="767"/>
                                  <a:pt x="653" y="752"/>
                                  <a:pt x="636" y="645"/>
                                </a:cubicBezTo>
                                <a:cubicBezTo>
                                  <a:pt x="605" y="446"/>
                                  <a:pt x="648" y="507"/>
                                  <a:pt x="561" y="420"/>
                                </a:cubicBezTo>
                                <a:cubicBezTo>
                                  <a:pt x="529" y="325"/>
                                  <a:pt x="478" y="242"/>
                                  <a:pt x="441" y="150"/>
                                </a:cubicBezTo>
                                <a:cubicBezTo>
                                  <a:pt x="436" y="115"/>
                                  <a:pt x="433" y="80"/>
                                  <a:pt x="426" y="45"/>
                                </a:cubicBezTo>
                                <a:cubicBezTo>
                                  <a:pt x="423" y="29"/>
                                  <a:pt x="411" y="0"/>
                                  <a:pt x="41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1278360"/>
                            <a:ext cx="425520" cy="82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1293">
                                <a:moveTo>
                                  <a:pt x="17" y="48"/>
                                </a:moveTo>
                                <a:cubicBezTo>
                                  <a:pt x="27" y="73"/>
                                  <a:pt x="47" y="96"/>
                                  <a:pt x="47" y="123"/>
                                </a:cubicBezTo>
                                <a:cubicBezTo>
                                  <a:pt x="47" y="214"/>
                                  <a:pt x="15" y="303"/>
                                  <a:pt x="2" y="393"/>
                                </a:cubicBezTo>
                                <a:cubicBezTo>
                                  <a:pt x="7" y="478"/>
                                  <a:pt x="0" y="565"/>
                                  <a:pt x="17" y="648"/>
                                </a:cubicBezTo>
                                <a:cubicBezTo>
                                  <a:pt x="21" y="669"/>
                                  <a:pt x="51" y="675"/>
                                  <a:pt x="62" y="693"/>
                                </a:cubicBezTo>
                                <a:cubicBezTo>
                                  <a:pt x="123" y="791"/>
                                  <a:pt x="51" y="754"/>
                                  <a:pt x="137" y="783"/>
                                </a:cubicBezTo>
                                <a:cubicBezTo>
                                  <a:pt x="168" y="905"/>
                                  <a:pt x="174" y="1053"/>
                                  <a:pt x="287" y="1128"/>
                                </a:cubicBezTo>
                                <a:cubicBezTo>
                                  <a:pt x="345" y="1224"/>
                                  <a:pt x="362" y="1251"/>
                                  <a:pt x="467" y="1293"/>
                                </a:cubicBezTo>
                                <a:cubicBezTo>
                                  <a:pt x="422" y="1219"/>
                                  <a:pt x="392" y="1142"/>
                                  <a:pt x="347" y="1068"/>
                                </a:cubicBezTo>
                                <a:cubicBezTo>
                                  <a:pt x="307" y="909"/>
                                  <a:pt x="319" y="949"/>
                                  <a:pt x="347" y="708"/>
                                </a:cubicBezTo>
                                <a:cubicBezTo>
                                  <a:pt x="337" y="688"/>
                                  <a:pt x="313" y="670"/>
                                  <a:pt x="317" y="648"/>
                                </a:cubicBezTo>
                                <a:cubicBezTo>
                                  <a:pt x="320" y="630"/>
                                  <a:pt x="351" y="632"/>
                                  <a:pt x="362" y="618"/>
                                </a:cubicBezTo>
                                <a:cubicBezTo>
                                  <a:pt x="445" y="514"/>
                                  <a:pt x="293" y="629"/>
                                  <a:pt x="422" y="543"/>
                                </a:cubicBezTo>
                                <a:cubicBezTo>
                                  <a:pt x="462" y="423"/>
                                  <a:pt x="402" y="563"/>
                                  <a:pt x="482" y="483"/>
                                </a:cubicBezTo>
                                <a:cubicBezTo>
                                  <a:pt x="503" y="462"/>
                                  <a:pt x="501" y="421"/>
                                  <a:pt x="527" y="408"/>
                                </a:cubicBezTo>
                                <a:cubicBezTo>
                                  <a:pt x="570" y="386"/>
                                  <a:pt x="634" y="360"/>
                                  <a:pt x="662" y="318"/>
                                </a:cubicBezTo>
                                <a:cubicBezTo>
                                  <a:pt x="671" y="305"/>
                                  <a:pt x="632" y="328"/>
                                  <a:pt x="617" y="333"/>
                                </a:cubicBezTo>
                                <a:cubicBezTo>
                                  <a:pt x="612" y="308"/>
                                  <a:pt x="616" y="280"/>
                                  <a:pt x="602" y="258"/>
                                </a:cubicBezTo>
                                <a:cubicBezTo>
                                  <a:pt x="589" y="237"/>
                                  <a:pt x="560" y="231"/>
                                  <a:pt x="542" y="213"/>
                                </a:cubicBezTo>
                                <a:cubicBezTo>
                                  <a:pt x="470" y="141"/>
                                  <a:pt x="569" y="179"/>
                                  <a:pt x="437" y="153"/>
                                </a:cubicBezTo>
                                <a:cubicBezTo>
                                  <a:pt x="352" y="96"/>
                                  <a:pt x="253" y="61"/>
                                  <a:pt x="167" y="3"/>
                                </a:cubicBezTo>
                                <a:cubicBezTo>
                                  <a:pt x="25" y="35"/>
                                  <a:pt x="65" y="0"/>
                                  <a:pt x="17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368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91368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143000"/>
                            <a:ext cx="2286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143000"/>
                            <a:ext cx="2286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337320"/>
                            <a:ext cx="3468240" cy="247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3" h="3898">
                                <a:moveTo>
                                  <a:pt x="783" y="3898"/>
                                </a:moveTo>
                                <a:cubicBezTo>
                                  <a:pt x="768" y="3883"/>
                                  <a:pt x="750" y="3871"/>
                                  <a:pt x="738" y="3853"/>
                                </a:cubicBezTo>
                                <a:cubicBezTo>
                                  <a:pt x="729" y="3840"/>
                                  <a:pt x="735" y="3818"/>
                                  <a:pt x="723" y="3808"/>
                                </a:cubicBezTo>
                                <a:cubicBezTo>
                                  <a:pt x="702" y="3791"/>
                                  <a:pt x="672" y="3791"/>
                                  <a:pt x="648" y="3778"/>
                                </a:cubicBezTo>
                                <a:cubicBezTo>
                                  <a:pt x="626" y="3766"/>
                                  <a:pt x="609" y="3746"/>
                                  <a:pt x="588" y="3733"/>
                                </a:cubicBezTo>
                                <a:cubicBezTo>
                                  <a:pt x="569" y="3721"/>
                                  <a:pt x="548" y="3713"/>
                                  <a:pt x="528" y="3703"/>
                                </a:cubicBezTo>
                                <a:cubicBezTo>
                                  <a:pt x="510" y="3659"/>
                                  <a:pt x="507" y="3609"/>
                                  <a:pt x="483" y="3568"/>
                                </a:cubicBezTo>
                                <a:cubicBezTo>
                                  <a:pt x="472" y="3550"/>
                                  <a:pt x="450" y="3540"/>
                                  <a:pt x="438" y="3523"/>
                                </a:cubicBezTo>
                                <a:cubicBezTo>
                                  <a:pt x="425" y="3505"/>
                                  <a:pt x="428" y="3474"/>
                                  <a:pt x="408" y="3463"/>
                                </a:cubicBezTo>
                                <a:cubicBezTo>
                                  <a:pt x="358" y="3436"/>
                                  <a:pt x="298" y="3433"/>
                                  <a:pt x="243" y="3418"/>
                                </a:cubicBezTo>
                                <a:cubicBezTo>
                                  <a:pt x="227" y="3363"/>
                                  <a:pt x="204" y="3310"/>
                                  <a:pt x="198" y="3253"/>
                                </a:cubicBezTo>
                                <a:cubicBezTo>
                                  <a:pt x="190" y="3183"/>
                                  <a:pt x="201" y="3111"/>
                                  <a:pt x="183" y="3043"/>
                                </a:cubicBezTo>
                                <a:cubicBezTo>
                                  <a:pt x="179" y="3028"/>
                                  <a:pt x="153" y="3033"/>
                                  <a:pt x="138" y="3028"/>
                                </a:cubicBezTo>
                                <a:cubicBezTo>
                                  <a:pt x="136" y="3013"/>
                                  <a:pt x="119" y="2830"/>
                                  <a:pt x="93" y="2804"/>
                                </a:cubicBezTo>
                                <a:cubicBezTo>
                                  <a:pt x="82" y="2793"/>
                                  <a:pt x="63" y="2794"/>
                                  <a:pt x="48" y="2789"/>
                                </a:cubicBezTo>
                                <a:cubicBezTo>
                                  <a:pt x="0" y="2239"/>
                                  <a:pt x="6" y="2452"/>
                                  <a:pt x="33" y="1679"/>
                                </a:cubicBezTo>
                                <a:cubicBezTo>
                                  <a:pt x="37" y="1569"/>
                                  <a:pt x="37" y="1588"/>
                                  <a:pt x="93" y="1514"/>
                                </a:cubicBezTo>
                                <a:cubicBezTo>
                                  <a:pt x="109" y="1372"/>
                                  <a:pt x="100" y="1363"/>
                                  <a:pt x="183" y="1259"/>
                                </a:cubicBezTo>
                                <a:cubicBezTo>
                                  <a:pt x="228" y="1269"/>
                                  <a:pt x="272" y="1293"/>
                                  <a:pt x="318" y="1289"/>
                                </a:cubicBezTo>
                                <a:cubicBezTo>
                                  <a:pt x="336" y="1287"/>
                                  <a:pt x="334" y="1256"/>
                                  <a:pt x="348" y="1244"/>
                                </a:cubicBezTo>
                                <a:cubicBezTo>
                                  <a:pt x="375" y="1220"/>
                                  <a:pt x="438" y="1184"/>
                                  <a:pt x="438" y="1184"/>
                                </a:cubicBezTo>
                                <a:cubicBezTo>
                                  <a:pt x="469" y="1092"/>
                                  <a:pt x="427" y="1183"/>
                                  <a:pt x="513" y="1109"/>
                                </a:cubicBezTo>
                                <a:cubicBezTo>
                                  <a:pt x="532" y="1093"/>
                                  <a:pt x="81" y="1295"/>
                                  <a:pt x="96" y="1275"/>
                                </a:cubicBezTo>
                                <a:cubicBezTo>
                                  <a:pt x="112" y="1099"/>
                                  <a:pt x="583" y="833"/>
                                  <a:pt x="678" y="690"/>
                                </a:cubicBezTo>
                                <a:cubicBezTo>
                                  <a:pt x="783" y="533"/>
                                  <a:pt x="681" y="599"/>
                                  <a:pt x="798" y="540"/>
                                </a:cubicBezTo>
                                <a:cubicBezTo>
                                  <a:pt x="808" y="520"/>
                                  <a:pt x="812" y="496"/>
                                  <a:pt x="828" y="480"/>
                                </a:cubicBezTo>
                                <a:cubicBezTo>
                                  <a:pt x="839" y="469"/>
                                  <a:pt x="862" y="476"/>
                                  <a:pt x="873" y="465"/>
                                </a:cubicBezTo>
                                <a:cubicBezTo>
                                  <a:pt x="894" y="444"/>
                                  <a:pt x="897" y="411"/>
                                  <a:pt x="918" y="390"/>
                                </a:cubicBezTo>
                                <a:cubicBezTo>
                                  <a:pt x="945" y="363"/>
                                  <a:pt x="992" y="367"/>
                                  <a:pt x="1023" y="345"/>
                                </a:cubicBezTo>
                                <a:cubicBezTo>
                                  <a:pt x="1128" y="270"/>
                                  <a:pt x="989" y="311"/>
                                  <a:pt x="1173" y="285"/>
                                </a:cubicBezTo>
                                <a:cubicBezTo>
                                  <a:pt x="1284" y="211"/>
                                  <a:pt x="1228" y="232"/>
                                  <a:pt x="1338" y="210"/>
                                </a:cubicBezTo>
                                <a:cubicBezTo>
                                  <a:pt x="1392" y="129"/>
                                  <a:pt x="1343" y="181"/>
                                  <a:pt x="1473" y="135"/>
                                </a:cubicBezTo>
                                <a:cubicBezTo>
                                  <a:pt x="1519" y="119"/>
                                  <a:pt x="1712" y="21"/>
                                  <a:pt x="1773" y="15"/>
                                </a:cubicBezTo>
                                <a:cubicBezTo>
                                  <a:pt x="1828" y="10"/>
                                  <a:pt x="1883" y="5"/>
                                  <a:pt x="1938" y="0"/>
                                </a:cubicBezTo>
                                <a:cubicBezTo>
                                  <a:pt x="2698" y="5"/>
                                  <a:pt x="3458" y="5"/>
                                  <a:pt x="4218" y="15"/>
                                </a:cubicBezTo>
                                <a:cubicBezTo>
                                  <a:pt x="4289" y="16"/>
                                  <a:pt x="4332" y="86"/>
                                  <a:pt x="4383" y="120"/>
                                </a:cubicBezTo>
                                <a:cubicBezTo>
                                  <a:pt x="4458" y="170"/>
                                  <a:pt x="4600" y="235"/>
                                  <a:pt x="4653" y="315"/>
                                </a:cubicBezTo>
                                <a:cubicBezTo>
                                  <a:pt x="4662" y="328"/>
                                  <a:pt x="4623" y="305"/>
                                  <a:pt x="4608" y="300"/>
                                </a:cubicBezTo>
                                <a:cubicBezTo>
                                  <a:pt x="4658" y="338"/>
                                  <a:pt x="4685" y="361"/>
                                  <a:pt x="4743" y="390"/>
                                </a:cubicBezTo>
                                <a:cubicBezTo>
                                  <a:pt x="4767" y="402"/>
                                  <a:pt x="4795" y="406"/>
                                  <a:pt x="4818" y="420"/>
                                </a:cubicBezTo>
                                <a:cubicBezTo>
                                  <a:pt x="4888" y="462"/>
                                  <a:pt x="4917" y="526"/>
                                  <a:pt x="4983" y="570"/>
                                </a:cubicBezTo>
                                <a:cubicBezTo>
                                  <a:pt x="4993" y="590"/>
                                  <a:pt x="4997" y="614"/>
                                  <a:pt x="5013" y="630"/>
                                </a:cubicBezTo>
                                <a:cubicBezTo>
                                  <a:pt x="5024" y="641"/>
                                  <a:pt x="5047" y="633"/>
                                  <a:pt x="5058" y="645"/>
                                </a:cubicBezTo>
                                <a:cubicBezTo>
                                  <a:pt x="5089" y="680"/>
                                  <a:pt x="5108" y="725"/>
                                  <a:pt x="5133" y="765"/>
                                </a:cubicBezTo>
                                <a:cubicBezTo>
                                  <a:pt x="5144" y="783"/>
                                  <a:pt x="5178" y="789"/>
                                  <a:pt x="5178" y="810"/>
                                </a:cubicBezTo>
                                <a:cubicBezTo>
                                  <a:pt x="5178" y="826"/>
                                  <a:pt x="5148" y="800"/>
                                  <a:pt x="5133" y="795"/>
                                </a:cubicBezTo>
                                <a:cubicBezTo>
                                  <a:pt x="5191" y="868"/>
                                  <a:pt x="5190" y="855"/>
                                  <a:pt x="5223" y="930"/>
                                </a:cubicBezTo>
                                <a:cubicBezTo>
                                  <a:pt x="5234" y="955"/>
                                  <a:pt x="5239" y="981"/>
                                  <a:pt x="5253" y="1004"/>
                                </a:cubicBezTo>
                                <a:cubicBezTo>
                                  <a:pt x="5274" y="1037"/>
                                  <a:pt x="5306" y="1062"/>
                                  <a:pt x="5328" y="1094"/>
                                </a:cubicBezTo>
                                <a:cubicBezTo>
                                  <a:pt x="5362" y="1229"/>
                                  <a:pt x="5360" y="1310"/>
                                  <a:pt x="5388" y="1469"/>
                                </a:cubicBezTo>
                                <a:cubicBezTo>
                                  <a:pt x="5393" y="1496"/>
                                  <a:pt x="5406" y="1520"/>
                                  <a:pt x="5418" y="1544"/>
                                </a:cubicBezTo>
                                <a:cubicBezTo>
                                  <a:pt x="5431" y="1570"/>
                                  <a:pt x="5463" y="1619"/>
                                  <a:pt x="5463" y="16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2803680"/>
                            <a:ext cx="2109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150">
                                <a:moveTo>
                                  <a:pt x="0" y="150"/>
                                </a:moveTo>
                                <a:cubicBezTo>
                                  <a:pt x="83" y="133"/>
                                  <a:pt x="106" y="119"/>
                                  <a:pt x="165" y="60"/>
                                </a:cubicBezTo>
                                <a:cubicBezTo>
                                  <a:pt x="190" y="70"/>
                                  <a:pt x="213" y="90"/>
                                  <a:pt x="240" y="90"/>
                                </a:cubicBezTo>
                                <a:cubicBezTo>
                                  <a:pt x="333" y="90"/>
                                  <a:pt x="310" y="0"/>
                                  <a:pt x="2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3086280"/>
                            <a:ext cx="343080" cy="22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3320" y="5143680"/>
                            <a:ext cx="27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05.35pt" coordorigin="0,0" coordsize="9179,12107">
                <v:rect id="shape_0" stroked="f" o:allowincell="f" style="position:absolute;left:0;top:0;width:9178;height:121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646;top:4843;width:401;height:322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49;top:4843;width:401;height:40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52;top:4843;width:407;height:524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56;top:9686;width:401;height:40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59;top:7264;width:403;height:282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3;top:7264;width:400;height:40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66;top:7264;width:401;height:282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69;top:9686;width:403;height:40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74;top:4843;width:401;height:524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77;top:4843;width:401;height:40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80;top:4843;width:403;height:361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46,7668" to="2047,76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6,5247" to="2047,5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6,5649" to="2047,56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6,6053" to="2047,60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6,6457" to="2047,6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6,6860" to="2047,6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6,7264" to="2047,72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4,5247" to="5277,5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80,5247" to="6083,5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80,5649" to="6083,56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80,6053" to="6083,60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80,6457" to="6083,6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80,6860" to="6083,6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80,7264" to="6083,72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80,7668" to="6083,76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4,5649" to="5275,56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2,6457" to="2856,6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2,6053" to="2856,60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2,5649" to="2856,56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2,5247" to="2856,5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2,6860" to="2855,6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2,7264" to="2855,72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2,7668" to="2855,76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2,8072" to="2855,80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2,8475" to="2855,84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2,8879" to="2855,8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2,9283" to="2855,9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2,9686" to="2855,9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9,9686" to="3662,9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9,9283" to="3662,9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9,8879" to="3662,8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9,8475" to="3662,84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9,8072" to="3662,80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9,7668" to="3662,76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6,7668" to="4467,76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6,8072" to="4467,80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6,8475" to="4467,84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6,8879" to="4467,8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6,9283" to="4467,9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6,9686" to="4467,9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4,9686" to="5275,9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4,9283" to="5275,9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4,8879" to="5275,8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4,8475" to="5275,84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4,8072" to="5275,80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4,7668" to="5275,76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4,7264" to="5275,72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4,6860" to="5275,6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4,6457" to="5275,6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4,6053" to="5275,60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0;top:7738;width:191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16;top:5282;width:331;height: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82;top:7680;width:341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58;top:9719;width:3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05;top:8944;width:33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92;top:8944;width:339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14;top:8099;width:32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14;top:6898;width:339;height:3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14;top:6479;width:34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6343,7923" path="m748,829c678,1003,768,817,658,949c648,961,654,983,643,994c627,1010,602,1012,583,1024c417,1135,588,1044,448,1114c438,1139,435,1168,418,1189c376,1240,342,1157,403,1249c366,1304,328,1354,298,1414c273,1590,283,1864,148,1999c132,2065,104,2128,88,2194c74,2248,72,2305,58,2359c36,2558,48,2751,103,2944c93,3119,89,3294,73,3469c68,3520,43,3619,43,3619c53,3639,71,3657,73,3679c76,3704,58,3729,58,3754c58,3847,0,4145,133,4233c110,4325,129,4334,193,4398c215,4465,232,4512,283,4563c284,4568,296,4696,313,4713c324,4724,343,4723,358,4728c363,4763,359,4801,373,4833c380,4849,405,4850,418,4863c457,4902,469,4935,493,4983c498,5008,526,5076,508,5058c486,5036,490,4997,478,4968c425,4837,472,4971,418,4863c352,4731,393,4792,418,4833c433,4858,448,4883,463,4908c491,5019,461,4918,508,5028c584,5206,527,5137,613,5223c628,5268,645,5332,688,5358c713,5373,742,5382,763,5403c774,5414,733,5393,718,5388c858,5563,704,5401,838,5478c872,5497,896,5531,928,5553c933,5568,943,5614,943,5598c943,5548,939,5497,928,5448c923,5426,908,5408,898,5388c908,5343,898,5288,928,5253c942,5237,961,5280,973,5298c1042,5401,903,5279,1048,5388c1069,5494,1079,5474,1138,5553c1155,5576,1162,5607,1183,5628c1199,5644,1162,5589,1153,5568c1137,5529,1108,5491,1108,5448c1108,5427,1141,5476,1153,5493c1222,5590,1139,5524,1228,5583c1244,5630,1245,5642,1273,5688c1292,5719,1333,5778,1333,5778c1372,5914,1353,5895,1333,6033c1343,6078,1345,6125,1363,6168c1371,6188,1399,6194,1408,6213c1419,6236,1418,6263,1423,6288c1413,6323,1393,6393,1393,6393c1383,6413,1366,6431,1363,6453c1361,6469,1385,6484,1378,6498c1369,6516,1253,6582,1243,6588c1153,6645,1058,6686,958,6723c857,6761,938,6717,853,6753c752,6796,832,6771,718,6828c680,6847,638,6857,598,6873c525,6946,495,6977,403,7008c418,7013,448,7007,448,7023c448,7041,418,7043,403,7053c383,7068,363,7083,343,7098c309,7199,233,7283,193,7383c241,7697,207,7598,238,7473c245,7447,251,7419,268,7398c278,7386,299,7390,313,7383c429,7325,290,7376,403,7338c413,7323,417,7300,433,7293c465,7279,677,7254,718,7248c632,7291,633,7314,583,7398c588,7468,583,7539,598,7608c603,7632,631,7646,643,7668c677,7728,707,7798,733,7863c738,7818,734,7771,748,7728c755,7708,1054,7906,1062,7886c1075,7853,801,7613,808,7578c822,7509,857,7453,898,7398c903,7383,898,7357,913,7353c930,7349,955,7365,958,7383c962,7410,938,7433,928,7458c965,7549,1018,7737,1062,7825c1027,7835,1031,7837,1000,7856c987,7864,881,7787,883,7803c895,7896,958,7904,1033,7923c1016,7857,999,7819,1033,7743c1039,7729,1063,7733,1078,7728c1108,7669,1154,7622,1183,7563c1202,7525,1209,7481,1228,7443c1236,7427,1250,7414,1258,7398c1265,7384,1262,7364,1273,7353c1299,7327,1360,7316,1393,7308c1438,7172,1390,7271,1693,7248c1950,7228,2199,7198,2458,7188c2567,7168,2679,7166,2788,7143c2806,7139,2816,7119,2833,7113c2857,7104,2883,7103,2908,7098c2958,7031,2978,7013,3058,6993c3073,6983,3085,6965,3103,6963c3213,6949,3158,7002,3238,7053c3269,7073,3308,7073,3343,7083c3515,7040,3303,7077,3448,7098c3468,7101,3488,7088,3508,7083c3682,7118,3473,7083,3793,7083c3943,7083,4093,7093,4243,7098c4481,7132,4187,7098,4528,7098c4566,7098,4722,7121,4768,7128c4773,7130,4867,7169,4888,7173c4958,7185,5098,7203,5098,7203c5162,7241,5209,7255,5278,7278c5288,7293,5291,7316,5308,7323c5355,7343,5458,7353,5458,7353c5569,7427,5504,7509,5548,7608c5555,7624,5578,7628,5593,7638c5643,7513,5712,7323,5578,7233c5588,7218,5590,7188,5608,7188c5633,7188,5646,7221,5668,7233c5692,7246,5718,7253,5743,7263c5758,7283,5769,7307,5788,7323c5800,7333,5822,7327,5833,7338c5844,7349,5837,7372,5848,7383c5864,7399,5888,7403,5908,7413c5967,7266,5950,7380,5893,7323c5877,7307,5873,7283,5863,7263c5858,7238,5862,7210,5848,7188c5830,7160,5757,7127,5728,7113c5695,7047,5695,7017,5623,6993c5638,6983,5650,6963,5668,6963c5705,6963,5808,7007,5848,7023c5853,7048,5849,7077,5863,7098c5872,7111,5894,7106,5908,7113c6024,7171,5865,7111,6013,7203c6030,7214,6053,7213,6073,7218c6138,7283,6206,7322,6283,7368c6288,7353,6298,7339,6298,7323c6298,7288,6272,7252,6283,7218c6290,7197,6323,7198,6343,7188c6323,7178,6290,7179,6283,7158c6276,7137,6311,7120,6313,7098c6321,7013,6126,6855,6126,6769c6126,6753,6342,7248,6336,7234c6207,6943,6303,6711,5863,6693c5719,6549,5903,6720,5773,6633c5665,6561,5803,6603,5653,6573c5638,6558,5626,6539,5608,6528c5585,6514,5554,6515,5533,6498c5521,6488,5531,6462,5518,6453c5496,6438,5375,6420,5338,6408c5258,6413,5178,6423,5098,6423c4688,6423,4658,6284,4738,6483c4718,6503,4687,6516,4678,6543c4673,6558,4712,6539,4723,6528c4734,6517,4732,6498,4738,6483c4747,6462,4758,6443,4768,6423c4756,6256,4736,6096,4768,5928c4771,5910,4798,5908,4813,5898c4808,5873,4796,5848,4798,5823c4806,5724,4857,5630,4888,5538c4996,5574,5044,5514,5098,5433c5093,5418,5083,5372,5083,5388c5083,5409,5087,5431,5098,5448c5108,5463,5128,5468,5143,5478c5175,5557,5212,5636,5233,5718c5257,5646,5258,5577,5293,5508c5298,5483,5299,5457,5308,5433c5314,5416,5324,5377,5338,5388c5368,5412,5370,5457,5383,5493c5410,5568,5417,5655,5428,5733c5592,5651,5417,5756,5503,5658c5585,5565,5587,5611,5653,5523c5666,5505,5671,5482,5683,5463c5761,5339,5835,5205,5923,5088c5967,4957,5941,4800,6043,4698c6090,4533,6086,4358,6163,4203c6183,4002,6216,3805,6238,3604c6223,3579,6196,3558,6193,3529c6203,3432,6206,4119,6216,3994c6204,3912,6222,3929,6216,3904c6210,3879,6230,3580,6216,3559c6207,3546,6216,3594,6201,3589c6187,3490,6196,2561,6118,2509c6077,2386,6145,2567,6043,2404c6035,2392,6026,2315,6013,2299c6002,2285,5983,2279,5968,2269c5944,2174,5917,2066,5863,1984c5844,1849,5807,1789,5728,1684c5685,1512,5751,1718,5668,1594c5627,1533,5676,1543,5638,1489c5570,1393,5585,1470,5548,1369c5500,1238,5468,1108,5383,994c5373,964,5355,861,5338,844c5327,833,5308,834,5293,829c5269,710,5299,785,5203,679c5124,592,5088,543,4978,499c4993,484,5013,473,5023,454c5075,360,5036,350,5128,289c5133,274,5132,255,5143,244c5159,228,5184,225,5203,214c5252,186,5252,180,5293,139c5313,0,5154,503,5137,349c5134,322,5045,472,5045,472e" stroked="t" o:allowincell="f" style="position:absolute;left:821;top:3571;width:6342;height:792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61,2230" path="m29,2163c48,2148,0,2202,24,2194c91,2099,37,2230,121,2102c205,1974,445,1597,531,1424c642,1313,615,1245,636,1064c616,983,594,906,576,824c661,767,653,752,636,645c605,446,648,507,561,420c529,325,478,242,441,150c436,115,433,80,426,45c423,29,411,0,411,0e" stroked="t" o:allowincell="f" style="position:absolute;left:5837;top:1881;width:660;height:222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71,1293" path="m17,48c27,73,47,96,47,123c47,214,15,303,2,393c7,478,0,565,17,648c21,669,51,675,62,693c123,791,51,754,137,783c168,905,174,1053,287,1128c345,1224,362,1251,467,1293c422,1219,392,1142,347,1068c307,909,319,949,347,708c337,688,313,670,317,648c320,630,351,632,362,618c445,514,293,629,422,543c462,423,402,563,482,483c503,462,501,421,527,408c570,386,634,360,662,318c671,305,632,328,617,333c612,308,616,280,602,258c589,237,560,231,542,213c470,141,569,179,437,153c352,96,253,61,167,3c25,35,65,0,17,48xe" fillcolor="white" stroked="t" o:allowincell="f" style="position:absolute;left:3742;top:2013;width:669;height:1292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oval id="shape_0" fillcolor="white" stroked="t" o:allowincell="f" style="position:absolute;left:2519;top:1439;width:107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79;top:1439;width:107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1800;width:35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39;top:1800;width:35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5463,3898" path="m783,3898c768,3883,750,3871,738,3853c729,3840,735,3818,723,3808c702,3791,672,3791,648,3778c626,3766,609,3746,588,3733c569,3721,548,3713,528,3703c510,3659,507,3609,483,3568c472,3550,450,3540,438,3523c425,3505,428,3474,408,3463c358,3436,298,3433,243,3418c227,3363,204,3310,198,3253c190,3183,201,3111,183,3043c179,3028,153,3033,138,3028c136,3013,119,2830,93,2804c82,2793,63,2794,48,2789c0,2239,6,2452,33,1679c37,1569,37,1588,93,1514c109,1372,100,1363,183,1259c228,1269,272,1293,318,1289c336,1287,334,1256,348,1244c375,1220,438,1184,438,1184c469,1092,427,1183,513,1109c532,1093,81,1295,96,1275c112,1099,583,833,678,690c783,533,681,599,798,540c808,520,812,496,828,480c839,469,862,476,873,465c894,444,897,411,918,390c945,363,992,367,1023,345c1128,270,989,311,1173,285c1284,211,1228,232,1338,210c1392,129,1343,181,1473,135c1519,119,1712,21,1773,15c1828,10,1883,5,1938,0c2698,5,3458,5,4218,15c4289,16,4332,86,4383,120c4458,170,4600,235,4653,315c4662,328,4623,305,4608,300c4658,338,4685,361,4743,390c4767,402,4795,406,4818,420c4888,462,4917,526,4983,570c4993,590,4997,614,5013,630c5024,641,5047,633,5058,645c5089,680,5108,725,5133,765c5144,783,5178,789,5178,810c5178,826,5148,800,5133,795c5191,868,5190,855,5223,930c5234,955,5239,981,5253,1004c5274,1037,5306,1062,5328,1094c5362,1229,5360,1310,5388,1469c5393,1496,5406,1520,5418,1544c5431,1570,5463,1619,5463,1619e" stroked="t" o:allowincell="f" style="position:absolute;left:930;top:531;width:5461;height:389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33,150" path="m0,150c83,133,106,119,165,60c190,70,213,90,240,90c333,90,310,0,240,0e" stroked="t" o:allowincell="f" style="position:absolute;left:1457;top:4415;width:331;height:14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219;top:4860;width:539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5690,8100" to="6114,8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pacing w:val="20"/>
          <w:sz w:val="28"/>
          <w:szCs w:val="28"/>
        </w:rPr>
        <w:t>ОПРОС:</w:t>
      </w:r>
      <w:r>
        <w:rPr>
          <w:spacing w:val="20"/>
          <w:sz w:val="28"/>
          <w:szCs w:val="28"/>
        </w:rPr>
        <w:t xml:space="preserve"> Отгадайте чайнворд из математических терминов.</w:t>
      </w:r>
    </w:p>
    <w:p>
      <w:pPr>
        <w:pStyle w:val="Normal"/>
        <w:rPr/>
      </w:pPr>
      <w:r>
        <w:rPr>
          <w:spacing w:val="20"/>
          <w:sz w:val="28"/>
          <w:szCs w:val="28"/>
        </w:rPr>
        <w:t>1. Многоугольник. 2. Четырехугольник. 3. Четырехзначное число. 4. Старая русская мера длины. 5. Соотношение между числами. 6. Геометрическая фигура. 7. В старину этим словом обозначали очень большое число. 8. Сотка, или … - единица измерения площади.9. В классе их три. 10. Наша система исчис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1:46:00Z</dcterms:created>
  <dc:creator>User</dc:creator>
  <dc:description/>
  <cp:keywords/>
  <dc:language>en-US</dc:language>
  <cp:lastModifiedBy>Мария</cp:lastModifiedBy>
  <dcterms:modified xsi:type="dcterms:W3CDTF">2008-01-23T12:53:00Z</dcterms:modified>
  <cp:revision>6</cp:revision>
  <dc:subject/>
  <dc:title/>
</cp:coreProperties>
</file>