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образованию Администрации Бурлинского района Алтай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рехо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линского района Алтай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91360</wp:posOffset>
                </wp:positionV>
                <wp:extent cx="6099810" cy="124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678"/>
                            </w:tblGrid>
                            <w:tr>
                              <w:trPr>
                                <w:trHeight w:val="1946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о.зам.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И.Г.Решети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»__________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М.Т.Шве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____«____»_________2016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97.8pt;mso-wrap-distance-left:9pt;mso-wrap-distance-right:9pt;mso-wrap-distance-top:0pt;mso-wrap-distance-bottom:0pt;margin-top:156.8pt;mso-position-vertical-relative:page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678"/>
                      </w:tblGrid>
                      <w:tr>
                        <w:trPr>
                          <w:trHeight w:val="1946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о.зам.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И.Г.Решетил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»__________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М.Т.Шве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____«____»_________2016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итературному  чтению  для   3 клас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2016 – 2017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ая область: </w:t>
      </w:r>
      <w:r>
        <w:rPr>
          <w:rFonts w:cs="Times New Roman" w:ascii="Times New Roman" w:hAnsi="Times New Roman"/>
          <w:sz w:val="24"/>
          <w:szCs w:val="24"/>
        </w:rPr>
        <w:t>«Литературное чтение»  (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_Мазур А,И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ехов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записк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курса «Литературное чтение» составлена на основе программы общеобразовательных учреждений авторов  Л. Ф. Климановой,  В. Г. Горецким,  М. В. Головановой «Литературное чтение. 1 – 4  классы» (2011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 изучения кур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ми результатами обучения в начальной школе являются :</w:t>
      </w:r>
    </w:p>
    <w:p>
      <w:pPr>
        <w:pStyle w:val="Style17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-   осознание</w:t>
      </w:r>
      <w:r>
        <w:rPr>
          <w:rFonts w:cs="Times New Roman" w:ascii="Times New Roman" w:hAnsi="Times New Roman"/>
          <w:sz w:val="24"/>
          <w:szCs w:val="24"/>
        </w:rPr>
        <w:t xml:space="preserve"> значимости чтения для своего дальнейшего развития и успешного обучения по другим предметам,  формирование потребности в систематическом чтении как средстве познания мира и самого себя;</w:t>
      </w:r>
    </w:p>
    <w:p>
      <w:pPr>
        <w:pStyle w:val="Style17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;</w:t>
      </w:r>
    </w:p>
    <w:p>
      <w:pPr>
        <w:pStyle w:val="Style17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получит возможност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ся с культурно-историческим наследием народов России и общечеловеческими ценностями, произведениями классиков российской и советской детской литературы о природе, истории России, о судьбах людей, осмыслить этические представления о понятиях «добро», «зло», «справедливость», «отзывчивость», «честность», «ответственность», «норма», «идеал» и т. д., на основе чего у обучающегося начнётся формирование системы духовно-нравственных ценностей;</w:t>
      </w:r>
    </w:p>
    <w:p>
      <w:pPr>
        <w:pStyle w:val="Style17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начнёт понимать:</w:t>
      </w:r>
      <w:r>
        <w:rPr>
          <w:rFonts w:cs="Times New Roman" w:ascii="Times New Roman" w:hAnsi="Times New Roman"/>
          <w:sz w:val="24"/>
          <w:szCs w:val="24"/>
        </w:rPr>
        <w:t xml:space="preserve"> значимость в своей жизни родственных, семейных, добрососедских и дружественных отношений, получит возможность осмыслить понятия «дружба», «взаимопонимание», «уважение», «взаимопомощь», «любовь» и познакомится с правилами и способами общения и выражения своих чувств к взрослым и сверстникам, на основе чего у обучающегося будет формироваться умение соотносить свои поступки и поступки героев литературных произведений с нравственно-этическими нормами;</w:t>
      </w:r>
    </w:p>
    <w:p>
      <w:pPr>
        <w:pStyle w:val="Style17"/>
        <w:autoSpaceDE w:val="false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освоит:</w:t>
      </w:r>
      <w:r>
        <w:rPr>
          <w:rFonts w:cs="Times New Roman" w:ascii="Times New Roman" w:hAnsi="Times New Roman"/>
          <w:sz w:val="24"/>
          <w:szCs w:val="24"/>
        </w:rPr>
        <w:t xml:space="preserve"> восприятие художественного произведения как особого вида искусства, научится соотносить его с другими видами искусства;</w:t>
      </w:r>
    </w:p>
    <w:p>
      <w:pPr>
        <w:pStyle w:val="Style17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учени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полюбит:</w:t>
      </w:r>
      <w:r>
        <w:rPr>
          <w:rFonts w:cs="Times New Roman" w:ascii="Times New Roman" w:hAnsi="Times New Roman"/>
          <w:sz w:val="24"/>
          <w:szCs w:val="24"/>
        </w:rPr>
        <w:t xml:space="preserve"> чтение художественных произведений, которые помогут ему сформировать собственную позицию в жизни, расширят кругозор;</w:t>
      </w:r>
    </w:p>
    <w:p>
      <w:pPr>
        <w:pStyle w:val="Style17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учени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приобретёт:</w:t>
      </w:r>
      <w:r>
        <w:rPr>
          <w:rFonts w:cs="Times New Roman" w:ascii="Times New Roman" w:hAnsi="Times New Roman"/>
          <w:sz w:val="24"/>
          <w:szCs w:val="24"/>
        </w:rPr>
        <w:t xml:space="preserve"> первичные умения работы с учебной и научно-популярной литературой, научится находить и использовать информацию для практической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вершению обучения на ступени начального общего обра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дет обеспечена готовность </w:t>
      </w:r>
      <w:r>
        <w:rPr>
          <w:rFonts w:cs="Times New Roman" w:ascii="Times New Roman" w:hAnsi="Times New Roman"/>
          <w:sz w:val="24"/>
          <w:szCs w:val="24"/>
        </w:rPr>
        <w:t>детей к дальнейшему обучению, достигнут необходимый уровень читательской компетентности (чтение и понимание текста)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ченики овладеют</w:t>
      </w:r>
      <w:r>
        <w:rPr>
          <w:rFonts w:cs="Times New Roman" w:ascii="Times New Roman" w:hAnsi="Times New Roman"/>
          <w:sz w:val="24"/>
          <w:szCs w:val="24"/>
        </w:rPr>
        <w:t xml:space="preserve"> техникой чтения, приёмами понимания прочитанного и прослушанного произведения, элементарными приёмами интерпретации, анализа и преобразования художественных, научно-популярных и учебных текстов. Научатся самостоятельно выбирать интересующую их литературу, пользоваться словарями и справочниками, включая компьютерные, осознают себя как грамотных читателей, способных к творческ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еся научатся</w:t>
      </w:r>
      <w:r>
        <w:rPr>
          <w:rFonts w:cs="Times New Roman" w:ascii="Times New Roman" w:hAnsi="Times New Roman"/>
          <w:sz w:val="24"/>
          <w:szCs w:val="24"/>
        </w:rPr>
        <w:t xml:space="preserve">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аудио и видеоиллюстрации, видеосюжеты и анимации и др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обучения в начальной школе являются :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приёмов поиска нужной информации,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м высказывать и пояснять свою точку зрения, знакомство с правилами и способами взаимодействия с окружающим миром,  формирование представления о правилах и нормах поведения, принятых в обще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еся овладеют</w:t>
      </w:r>
      <w:r>
        <w:rPr>
          <w:rFonts w:cs="Times New Roman" w:ascii="Times New Roman" w:hAnsi="Times New Roman"/>
          <w:sz w:val="24"/>
          <w:szCs w:val="24"/>
        </w:rPr>
        <w:t xml:space="preserve"> основами коммуникативной деятельности (в том числе с использованием средств телекоммуникации), на практическом уровне осознают значимость работы в группе и освоят правила групповой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обучения в начальной школе являются 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речевой и читательск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 научится: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вать значимость чтения для дальнейшего обучения, понимать цель чтения (удовлетворение читательского интереса и приобретение опыта чтения, поиск фактов и суждений, аргументации, иной информации)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свою мысль в монологическое речевое высказывание небольшого объёма (повествование, описание, рассуждение) с опорой на авторский текст, по предложенной теме или при ответе на вопрос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иалог в различных учебных и бытовых ситуациях общения, соблюдая правила речевого этикета; участвовать в диалоге при обсуждении прослушанного/прочитанного произведения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ть со словом (распознавать прямое и переносное значение слова, его многозначность, определять значение слова по контексту), целенаправленно пополнять свой активный словарный запас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(вслух и про себя) со скоростью, позволяющей осознавать (понимать) смысл прочитанного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осознанно и выразительно доступные по объёму произведения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иентироваться в построении научно-популярного и учебного текста и использовать полученную информацию в практической деятельности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ть простейшие приёмы анализа различных видов текстов: устанавливать причинно-следственные связи и определять главную мысль произведения; делить текст на части, озаглавливать их; составлять простой план; находить различные средства выразительности (сравнение, олицетворение, метафора), определяющие отношение автора к герою, событию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те напрямую,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ём информацию, но и на жанр, структуру, язык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давать содержание прочитанного или прослушанного с учё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ллективно обсуждать прочитанное, доказывать собственное мнение, опираясь на текст или собственный опыт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ставлять краткую аннотацию (автор, название, тема книги, рекомендации к чтению) литературного произведения по заданному образцу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чен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оспринимать художественную литературу как вид искусства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ять авторскую позицию и высказывать своё отношение к герою и его поступкам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казывать и подтверждать фактами (из текста) собственное суждение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я)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исать отзыв о прочитанной книге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ать с тематическим каталогом;</w:t>
      </w:r>
    </w:p>
    <w:p>
      <w:pPr>
        <w:pStyle w:val="Style17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ботать с детской периодикой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учебного курса русский язык учащимис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Виды речевой и читательской деятельности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дальнейшего обучения. Понимать цель обучения (удовлетворение читательского интереса и приобретение опыта чтения, поиск фактов и суждений, аргументаций, иной информации)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формлять свою мысль в монологическое речевое высказывание небольшого объема (повествование, описание, рассуждение) с опорой на авторский текст, по предложенной теме или отвечая на вопрос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 в различных учебных и бытовых ситуациях обобщения, соблюдая правила речевого этикета, участвовать в диалоге при обсуждении прослушанного/прочитанного произведения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ать со словом (распознавать прямое и переносное значение слова, его многозначностью), целенаправленно пополнять свой активный словарный запас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(вслух и про себя) со скоростью, позволяющей осознавать (понимать) смысл прочитанного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 и выразительно доступные по объему произведения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пецифике научно-популярного и учебного текста и использовать полученную информацию в практической деятельности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ьзовать простейшие приемы анализа различных видов текстов: устанавливать причинно-следственные связи и определять главную мысль произведения; делить текс на части, озаглавливать их; составлять простой план; находить простые средства выразительности (сравнение, олицетворение, метафора), определять отношение автора к герою, событию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е напрямую;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ем информацию, но и на жанр, структуру, язык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с уче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 обсуждать прочитанное, доказывать собственное мнение, опираясь на текст или собственный опыт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Виды речевой и читательской деятельности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художественную литературу как вид искусства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сказывать свое отношение к герою и его поступкам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и подтверждать фактами (из текста) собственное суждение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зыв о прочитанной книге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матическим каталогом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детской периодик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Творческая деятельность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ролям литературное произведение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работы с деформированным текстом (устанавливать причинно-следственные связи, последовательность событий; дать характеристику героя; составлять текст на основе плана)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й текст на основе художественного произведения, репродукции картин художников, по серии иллюстраций к произведению или на основе личного опыт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Творческая деятельность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пересказывать текст (от лица героя, от автора), дополнять текст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ллюстрации, диафильм по содержанию произведения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, создавая инсценировки по произведению, сценарии, проекты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 написания излож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Литературоведческая пропедевтика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 делать элементарный анализ различных текстов, выделяя два-три существенных признака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розаический текст от поэтического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собенности фольклорных форм (сказки, загадки, пословицы)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Литературоведческая пропедевтика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а художественной выразительности (сравнение, олицетворение, метафора)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зиции героев и автора художественного текста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83" w:type="dxa"/>
        <w:jc w:val="left"/>
        <w:tblInd w:w="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47"/>
        <w:gridCol w:w="171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– наберёшь кузово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 «Мурзилка», «Весёлые картинки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  (1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АМОЕ ВЕЛИКОЕ ЧУДО НА СВЕТЕ»  (4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писные книги Древней Руси. Первопечатник Иван Федо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УСТНОЕ НАРОДНОЕ ТВОРЧЕСТВО» (14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е народные пес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чные сказки. Произведения прикладного искус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стрица Алёнушка и братец Ивануш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ван – царевич и серый вол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вка – бур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ОЭТИЧЕСКАЯ ТЕТРАДЬ 1»  (11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Тютчев «Весенняя гроз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Тютчев «Листь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Фет «Мама! Глянь – ка из окошка…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Никитин «Степь мо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Никитин «Встреча зим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Суриков «Детств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Суриков «Зим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ВЕЛИКИЕ РУССКИЕ ПИСАТЕЛИ» (24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Пушкин «Уж небо осенью дышало.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Пушкин «Зимнее утро», «Зимний вечер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Пушкин «Сказка о царе Салтан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Крылов «Мартышка и оч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Крылов «Зеркало и обезьяна», «Мартышка и оч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Крылов «Ворона и лисиц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Лермонтов «Горные вершин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Лермонтов «На севере диком стоит одиноко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Лермонтов «Утес», «Осен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тво Л.Толст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Толстой «Акул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Толстой «Прыжо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Толстой «Лев и собач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Толстой «Какая бывает роса на траве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ОЭТИЧЕСКАЯ ТЕТРАДЬ 2»  (6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Некрасов «Славная осень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Некрасов «Дедушка Мазай и зайц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.Бальмонт «Золотое слов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Бунин «Детство», «Полевые цветы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ЛИТЕРАТУРНЫЕ СКАЗКИ» (8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Мамин – Сибиряк «Аленушкины сказ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Мамин – Сибиряк «Сказка про храброго зайца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Гаршин «Лягушка – путешественниц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Одоевский «Мороз Иванович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БЫЛИ – НЕБЫЛИЦЫ»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0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Горький «Случай с Евсейко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.Паустовский «Растрепанный воробе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Куприн «Слон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ОЭТИЧЕСКАЯ ТЕТРАДЬ 1»</w:t>
      </w:r>
      <w:r>
        <w:rPr>
          <w:rFonts w:cs="Times New Roman" w:ascii="Times New Roman" w:hAnsi="Times New Roman"/>
          <w:color w:val="000000"/>
          <w:sz w:val="24"/>
          <w:szCs w:val="24"/>
        </w:rPr>
        <w:t> 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6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Черный «Воробей», «Слон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Блок «Сны», «Ворона», Ветхая избуш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Есенин «Черемух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ЛЮБИ ЖИВОЕ»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6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ришвин «Моя Родин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Соколов-Микитов «Листопадниче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Белов «Малька провинилась», «Ещё раз про Мальку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Бианки «Мышонок Пик».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Житков «Про обезьянку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Дуров «Наша Жуч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Астафьев «Капалух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Драгунский «Он живой и светится…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ОЭТИЧЕСКАЯ ТЕТРАДЬ 2»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8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Маршак «Гроза днем», «В лесу над росистой поляной…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Барто «Разлука», «В театр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Михалков «Если», «Рисуно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 Благинина «Кукушечка», «Котенок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ОБИРАЙ ПО ЯГОДКЕ – НАБЕРЕШЬ КУЗОВОК» (12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Шергин «Собирай по ягодке – наберешь кузово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Платонов «Цветок на земл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Зощенко «Золотые слов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Зощенко «Великие путешественни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Носов «Федина задач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Носов «Телефон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Драгунский « Друг детств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О СТРАНИЦАМ ДЕТСКИХ ЖУРНАЛОВ» (8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Кассиль «Отметки Риммы Лебедево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Ермолаев «Проговорился», «Воспитател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Остер «Вредные совет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Остер «Как получаются легенд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Сеф «Веселые стихи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АРУБЕЖНАЯ ЛИТЕРАТУРА» (8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фы Древней Гре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-Х.Андерсен «Гадкий утенок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Календарно-тематическое план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6378"/>
        <w:gridCol w:w="1156"/>
        <w:gridCol w:w="917"/>
        <w:gridCol w:w="54"/>
        <w:gridCol w:w="185"/>
        <w:gridCol w:w="1037"/>
        <w:gridCol w:w="57"/>
        <w:gridCol w:w="10"/>
      </w:tblGrid>
      <w:tr>
        <w:trPr>
          <w:trHeight w:val="78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 проведения</w:t>
            </w:r>
          </w:p>
        </w:tc>
      </w:tr>
      <w:tr>
        <w:trPr>
          <w:trHeight w:val="12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 учебником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е великое чудо на свете (4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ные книги Древней Рус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 Иван Федоров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утешествие в прошлое. 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(14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ные сказки. Сочинение докучных сказок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промысе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стрица Алёнушка и братец Иванушка», русская народная сказк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ван царевич и серый волк», русская народная сказк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вка-бурка», русская народная сказк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сказке В. Васнецова и  И Билибина.   Сравнение художественного и живописного текстов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Устное народное творчество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« Сочиняем волшебную сказку». 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№ 1(11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научиться читать стихи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Тютчев «Весенняя гроз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Тютчев «Листья».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миниатюра «О чем расскажут осенние листья»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Фет «Мама! Глянь-ка из окошка…» А.А.Фет »Зреет рожь над жаркой нивой…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«Полно, степь моя, спать беспробудно …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«Встреча зимы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З. Суриков «Детство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З. Суриков «Зима». Сравнение как средство создания картины природы в лирическом стихотворении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е русские писатели (24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. Подготовка сообщения «Что интересного я узнал о жизни А.С.Пушкина»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. Лирические стихотворения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Зимнее утро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Зимний вечер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царе Салтане …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царе Салтане …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Билибина к сказке. Соотнесение рисунков с художественным текстом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Андреевич Крыл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 «Мартышка и очки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 «Зеркало и Обезья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 «Ворона и Лисиц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Юрьевич Лермонт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Горные вершины», «На севере диком стоит одиноко…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Утёс», «Осень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Л. Н. Толстого (из воспоминаний писателя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«Акул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Прыжок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Лев и собачк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Толстой «Какая бывает роса на траве»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Куда девается вода из моря?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№2 (6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 «Славная осень!» , «Не ветер бушует над бором…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 «Дедушка Мазай и зайцы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Бальмонт «Золотое слово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 «Детство», «Полевые цветы» ,Густой зеленый ельник у дороги…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сказки (8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 - Сибиряк «Присказка к «Алёнушкиным сказкам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 – Сибиряк «Сказка про храброго зайца – длинные уши, косые глаза, короткий хвост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Гаршин «Лягушка – путешественниц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Одоевский «Мороз Иванович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ли-небылицы (10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Растрёпанный воробей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уприн «Слон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(6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Саша Черный «Что ты тискаешь утенка?...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ерный «Воробей» ,«Слон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лок «Ветхая избушка»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Блок «Сны»,«Ворон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 «Черёмух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 живое (16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 «Моя Родина» (из воспоминаний). Сочинение на основе художественного текста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 «Листопадничек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Белов «Малька провинилась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Белов  «Ещё раз про Мальку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Бианки «Мышонок Пик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Про обезьянку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. Дуров «Наша Жучк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 «Капалух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«Он живой и светится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конференция «Земля – наш дом родной».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(8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. Маршак «Гроза днём», «В лесу над росистой поляной…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. Барто «Разлук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Барто «В театре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. Михалков «Если»,»Рисунок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Благинина «Кукушка», «Котёнок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здник поэзии»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ирай по ягодке – наберёшь кузовок» (12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Шергин «Собирай по ягодке – наберёшь кузовок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 «Цветок на земле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 «Ещё мам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Зощенко «Золотые слов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Зощенко «Великие путешественники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. Носов «Федина задач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. Носов «Телефон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«Друг детства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аницам детских журналов (8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ассиль « Отметки Риммы Лебедевой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И. Ермолаев «Проговорился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И. Ермолаев «Воспитатели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. Остер «Вредные советы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. Остер «Как получаются легенды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. Сеф «Весёлые стихи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 (8ч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Мифы Древней Греци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. Андерсен «Гадкий утёнок»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обобщение за год. Оценка достижений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b/>
        </w:rPr>
        <w:t>Лист  корректировки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00"/>
        <w:gridCol w:w="1134"/>
        <w:gridCol w:w="1559"/>
        <w:gridCol w:w="3969"/>
        <w:gridCol w:w="1276"/>
        <w:gridCol w:w="1134"/>
      </w:tblGrid>
      <w:tr>
        <w:trPr>
          <w:trHeight w:val="17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ичина внесения изменений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внёсшего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зам. директора по УВР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>*Указываются конкретные обоснования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tabs>
          <w:tab w:val="clear" w:pos="708"/>
          <w:tab w:val="left" w:pos="900" w:leader="none"/>
        </w:tabs>
        <w:rPr>
          <w:color w:val="0070C0"/>
        </w:rPr>
      </w:pPr>
      <w:r>
        <w:rPr>
          <w:color w:val="0070C0"/>
        </w:rPr>
        <w:tab/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991" w:gutter="0" w:header="426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143" w:leader="none"/>
        <w:tab w:val="right" w:pos="14286" w:leader="none"/>
      </w:tabs>
      <w:rPr>
        <w:i/>
        <w:i/>
        <w:sz w:val="22"/>
      </w:rPr>
    </w:pPr>
    <w:r>
      <w:rPr>
        <w:i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2">
    <w:name w:val="c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8">
    <w:name w:val="c8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24:00Z</dcterms:created>
  <dc:creator>voronova</dc:creator>
  <dc:description/>
  <cp:keywords/>
  <dc:language>en-US</dc:language>
  <cp:lastModifiedBy>7</cp:lastModifiedBy>
  <cp:lastPrinted>2016-09-05T18:54:00Z</cp:lastPrinted>
  <dcterms:modified xsi:type="dcterms:W3CDTF">2016-09-05T11:56:00Z</dcterms:modified>
  <cp:revision>59</cp:revision>
  <dc:subject/>
  <dc:title/>
</cp:coreProperties>
</file>