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ОУ ЯНАО «Окружная санаторно-лесная школ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нь зимних имениннико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декабрь, январь, февраль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4.35pt;width:213.1pt;height:37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2667403" r:id="rId2"/>
        </w:objec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</w:t>
      </w:r>
    </w:p>
    <w:p>
      <w:pPr>
        <w:pStyle w:val="Normal"/>
        <w:ind w:left="7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льчина Н.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алехар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здание атмосферы праздника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казание помощи в творческом самовыражении детей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плочение детского коллекти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а мероприятия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ецы (стихи)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формление помещения (плакаты, праздничные столы, оформление помещения цветами, сервировка)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готовка конкурсов (выбор помощников из числа учащихся группы)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готовка танцевальных номеров танцевальной группой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готовка атрибутов для проведения конкурсов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готовка «беспроигрышной» лотере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лово ведущем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ец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нкурс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здравление именин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еспроигрышная лотере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аепит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анцы под караок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рассаживаются за праздничные столы групп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едущи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дорогие ребята! Добрый день, дорогие гости!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ю на небе зажигаются миллионы звезд. У каждого человека есть своя звездочка, которая зажглась в день и минуту его рождения. Сегодня на небе зажглись звездочки тех ребят, которые родились зимой: в декабре, январе и феврале. Зима – самая холодная и суровая пора года: вьюги, метели, морозы… Очень трудно приходится людям в это время года, особенно новорожденным… Как вы считаете, справятся они с трудностями. Думаю, что справятся. А таких крепышей у нас на этаже  много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Чтец 1:</w:t>
      </w:r>
      <w:r>
        <w:rPr>
          <w:b/>
          <w:sz w:val="28"/>
          <w:szCs w:val="28"/>
        </w:rPr>
        <w:t xml:space="preserve"> Что такое день рожден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      Это радость и веселье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Это песни, шутки, смех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ень, который лучше всех!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Чтец 2:</w:t>
      </w:r>
      <w:r>
        <w:rPr>
          <w:b/>
          <w:sz w:val="28"/>
          <w:szCs w:val="28"/>
        </w:rPr>
        <w:t xml:space="preserve">  И не зря здесь наш этаж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раздник отмечает –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 Днем рождения ребя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Нынче поздравляет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Ведущи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егодня в этом зале мы собрались поиграть, посмеяться, подурачиться, попить чаю, поздравить наших именинников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ТАНЦЕВАЛЬНОЙ ГРУПП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едущи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именинники! Кто из вас в младенчестве любил пустышки? Кто не любил? Мамы, наверное, вам рассказывали? (Ответы детей). А, вот сейчас мы это и увидим. Для участия в первом конкурсе приглашаются 3 именинника. Они получают пустышки, берут в рот и… стреляют. Кто дальше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Некоторые именинники очень любили пить молочко из бутылочки. Правда? Ну-ка, идите сюда 3 следующих именинника и покажите-ка нам. Как вы это делали? 3 именинника пьют молоко из бутылочек с соск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 называется «Обед обезьянок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Ребята, вы знаете, что обезьяны очень любят бананы. Вы должны в паре съесть бананы. Какая пара быстрее справится с заданием? (пара-мальчик и девочка, от каждой группы - пара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 – «Следопы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т 3 человека. Нужно ртом найти конфеты, зарытые в муку. Руки держать за спиной. Кто больше и быстрее найдет конфеты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. (ответств.)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– «Повяжу я шелковый платочек». 3 учас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еревке висят 3 воздушных шарика. Участники должны повязать платочек на шар. Кто быстрее и лучше это сделает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 – «Оратор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объясняется значение слова «оратор». 3 участника поднимаются на «трибуну». Они четко, громко должны сказать по три раз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«Да здравствует мыло душистое!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«Любишь кататься – люби и катайся!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. «С кем поведешься – так тебе и надо!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выясним, кто же у нас лучший орато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 – «Давай посадку!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т три человека. Закрыть глаза, покрутиться вокруг себя 3 раза, принять позу «ласточки» и эмоционально сказать фразу «Я-белый орел, иду на посадку! Посадку давай!». Кто удержится в этом положении дольше – победител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онкурс – «Приседаю, приседаю…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приседают, при этом рассказывают стихотворение «Наша Таня громко плачет…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8 конкурс – «Ласковый конкурс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т 3 мальчика и 3 девочки. Девочки сидят на коленях. Мальчики говорят ласковые слова девочкам и дарят при этом цветы. Кто скажет больше ласковых слов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9 конкурс – «Веселые художник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дорисовать к каждой из этих трех фигур детали, чтобы превратить ее в тот или иной рисунок. Каждая группа получает фигуру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2573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00ccff" stroked="t" o:allowincell="f" style="position:absolute;margin-left:0pt;margin-top:10.65pt;width:98.95pt;height:89.95pt;mso-wrap-style:none;v-text-anchor:middle" type="_x0000_t120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135255</wp:posOffset>
                </wp:positionV>
                <wp:extent cx="1371600" cy="1028700"/>
                <wp:effectExtent l="9525" t="889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fuchsia" stroked="t" o:allowincell="f" style="position:absolute;margin-left:125.85pt;margin-top:10.65pt;width:107.95pt;height:80.95pt;mso-wrap-style:none;v-text-anchor:middle" type="_x0000_t5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24003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1pt;margin-top:10.65pt;width:188.95pt;height:80.95pt;mso-wrap-style:none;v-text-anchor:middle" type="_x0000_t120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онкурс – «Изобрази без предмет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т 6 человек, по 5 заданий каждой «тройке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Ребята, проявите воображение и покажите всем следующие действия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еньте нитку в иголк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шейте пуговиц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росьте и поймайте мяч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олите и сложите дро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чите карандаш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игите ногти ножниц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ите и сложите газет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Несколько раз перелейте воду из одного стакана в друг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юхайте яблоко, апельсин, розу, чесн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режьте на ломтики арбуз и съешьте один кус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цы!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А сейчас приглашаем всех принять участие в беспроигрышной лотерее. У каждого из вас есть номерок. Я буду называть номерки, а вы – выходить за призом. Лотерея составлена таким образом, что некоторые номерки (одинаковые) получают сразу несколько человек, это значит, что и призы получают одинаковы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ь эта помада и не в моде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кай валяется в комоде. (Гигиеническая помада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красную улыбку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дарим Вам открытку (Открытка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удожник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ь эта очень нужная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одержать в порядке карандаши. (Точилки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ю тебе на память шарик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 его храни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если не по сердцу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жги и пусть горит. (Воздушный шарик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 года я дарю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брым быть желаю! (Зайчи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нужен сей предмет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него уроков нет (Тетрадь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олучаешь тетрадь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ой будешь очень рад (Тетрадь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ю каблуком ударь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чего сердитьс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о пряника - сухарь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ходе пригодится! (Сухари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сочек сладкой жизн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им от души! (Конфеты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т блокно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ывай адреса своих друзей! (Блокнот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счастливчик среди нас –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лучший приз – для Вас! (Хлебница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Эту пуговку возьм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шей на брюки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се скажут про теб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ые руки!» (Большая пуговица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ай скорей в подаро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баночкой свечной огарок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 выбрось, сбереги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вета нет, его зажги (Свеча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кусочек мыла Вам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мыться по утрам! (Мыло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х долго держи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тик от конфет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и его и нюхай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ь монеты! (Фантики от конфет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этот предмет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жет вспомнить Вам дел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но минувших лет! (Пустышка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душка Мороз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подарочек принес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конфетку, не игрушку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простую погремушку. (Погремушка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будешь ты простужен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й предмет ужасно нужен! (Носовой платок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очь – нужная всегда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копейки – нет рубля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же спички в магазин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адут Вам никогда! (Копейка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Чтец 2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пришла по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нников поздравить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нем чудесным, Днем рождения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с мы поздравляем!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нникам подарк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адостью вручаем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5095</wp:posOffset>
            </wp:positionH>
            <wp:positionV relativeFrom="paragraph">
              <wp:posOffset>2447290</wp:posOffset>
            </wp:positionV>
            <wp:extent cx="3147060" cy="235458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56255</wp:posOffset>
            </wp:positionH>
            <wp:positionV relativeFrom="paragraph">
              <wp:posOffset>2447290</wp:posOffset>
            </wp:positionV>
            <wp:extent cx="3167380" cy="237680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56255</wp:posOffset>
            </wp:positionH>
            <wp:positionV relativeFrom="paragraph">
              <wp:posOffset>34290</wp:posOffset>
            </wp:positionV>
            <wp:extent cx="3167380" cy="236855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25095</wp:posOffset>
            </wp:positionH>
            <wp:positionV relativeFrom="paragraph">
              <wp:posOffset>34290</wp:posOffset>
            </wp:positionV>
            <wp:extent cx="3147060" cy="236347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/>
          <w:sz w:val="28"/>
          <w:szCs w:val="28"/>
        </w:rPr>
        <w:t>«Внеклассные мероприятия», 4 класс, Москва, «ВАКО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/>
          <w:sz w:val="28"/>
          <w:szCs w:val="28"/>
        </w:rPr>
        <w:t xml:space="preserve">Ж/л «Досуг в школе»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/>
          <w:sz w:val="28"/>
          <w:szCs w:val="28"/>
        </w:rPr>
        <w:t>«Летний школьный лагерь», 1-5 классы, Москва, «ВАКО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/>
          <w:sz w:val="28"/>
          <w:szCs w:val="28"/>
        </w:rPr>
        <w:t>Ж/л «Последний звонок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b/>
          <w:sz w:val="28"/>
          <w:szCs w:val="28"/>
        </w:rPr>
        <w:t>С.А. Шмаков «Игры-шутки, игры-минутки», Москва, «Новая школ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4:19:00Z</dcterms:created>
  <dc:creator>kmns5</dc:creator>
  <dc:description/>
  <cp:keywords/>
  <dc:language>en-US</dc:language>
  <cp:lastModifiedBy>Владелец</cp:lastModifiedBy>
  <dcterms:modified xsi:type="dcterms:W3CDTF">2016-12-04T14:44:00Z</dcterms:modified>
  <cp:revision>5</cp:revision>
  <dc:subject/>
  <dc:title>День зимних именинников</dc:title>
</cp:coreProperties>
</file>