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Georgia" w:hAnsi="Georgia" w:cs="Georgia"/>
          <w:b/>
          <w:b/>
          <w:shadow/>
          <w:color w:val="800080"/>
          <w:sz w:val="96"/>
          <w:szCs w:val="96"/>
        </w:rPr>
      </w:pPr>
      <w:r>
        <w:rPr>
          <w:rFonts w:cs="Georgia" w:ascii="Georgia" w:hAnsi="Georgia"/>
          <w:b/>
          <w:shadow/>
          <w:color w:val="800080"/>
          <w:sz w:val="96"/>
          <w:szCs w:val="96"/>
        </w:rPr>
      </w:r>
    </w:p>
    <w:p>
      <w:pPr>
        <w:pStyle w:val="2"/>
        <w:jc w:val="center"/>
        <w:rPr>
          <w:rFonts w:ascii="Georgia" w:hAnsi="Georgia" w:cs="Georgia"/>
          <w:b/>
          <w:b/>
          <w:shadow/>
          <w:color w:val="800080"/>
          <w:sz w:val="96"/>
          <w:szCs w:val="96"/>
        </w:rPr>
      </w:pPr>
      <w:r>
        <w:rPr>
          <w:rFonts w:cs="Georgia" w:ascii="Georgia" w:hAnsi="Georgia"/>
          <w:b/>
          <w:shadow/>
          <w:color w:val="800080"/>
          <w:sz w:val="96"/>
          <w:szCs w:val="96"/>
        </w:rPr>
      </w:r>
    </w:p>
    <w:p>
      <w:pPr>
        <w:pStyle w:val="2"/>
        <w:jc w:val="center"/>
        <w:rPr>
          <w:rFonts w:ascii="Georgia" w:hAnsi="Georgia" w:cs="Georgia"/>
          <w:b/>
          <w:b/>
          <w:shadow/>
          <w:color w:val="800080"/>
          <w:sz w:val="96"/>
          <w:szCs w:val="96"/>
        </w:rPr>
      </w:pPr>
      <w:r>
        <w:rPr>
          <w:rFonts w:cs="Georgia" w:ascii="Georgia" w:hAnsi="Georgia"/>
          <w:b/>
          <w:shadow/>
          <w:color w:val="800080"/>
          <w:sz w:val="96"/>
          <w:szCs w:val="96"/>
        </w:rPr>
        <w:t>Доклад</w:t>
      </w:r>
    </w:p>
    <w:p>
      <w:pPr>
        <w:pStyle w:val="2"/>
        <w:rPr>
          <w:rFonts w:ascii="Georgia" w:hAnsi="Georgia" w:cs="Georgia"/>
          <w:b/>
          <w:b/>
          <w:shadow/>
          <w:color w:val="800080"/>
          <w:sz w:val="52"/>
          <w:szCs w:val="52"/>
        </w:rPr>
      </w:pPr>
      <w:r>
        <w:rPr>
          <w:rFonts w:cs="Georgia" w:ascii="Georgia" w:hAnsi="Georgia"/>
          <w:b/>
          <w:shadow/>
          <w:color w:val="800080"/>
          <w:sz w:val="52"/>
          <w:szCs w:val="52"/>
        </w:rPr>
        <w:t>«Изучение уровней проявления воспитанности младшего школьника».</w:t>
      </w:r>
    </w:p>
    <w:p>
      <w:pPr>
        <w:pStyle w:val="Normal"/>
        <w:jc w:val="center"/>
        <w:rPr>
          <w:rFonts w:ascii="Georgia" w:hAnsi="Georgia" w:cs="Georgia"/>
          <w:b/>
          <w:b/>
          <w:shadow/>
          <w:color w:val="800080"/>
          <w:sz w:val="48"/>
          <w:szCs w:val="48"/>
        </w:rPr>
      </w:pPr>
      <w:r>
        <w:rPr>
          <w:rFonts w:cs="Georgia" w:ascii="Georgia" w:hAnsi="Georgia"/>
          <w:b/>
          <w:shadow/>
          <w:color w:val="80008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</wp:posOffset>
            </wp:positionH>
            <wp:positionV relativeFrom="paragraph">
              <wp:posOffset>273050</wp:posOffset>
            </wp:positionV>
            <wp:extent cx="4868545" cy="3868420"/>
            <wp:effectExtent l="0" t="0" r="0" b="0"/>
            <wp:wrapTight wrapText="bothSides">
              <wp:wrapPolygon edited="0">
                <wp:start x="4671" y="113"/>
                <wp:lineTo x="4671" y="1983"/>
                <wp:lineTo x="1998" y="3850"/>
                <wp:lineTo x="108" y="4201"/>
                <wp:lineTo x="-2" y="4315"/>
                <wp:lineTo x="4228" y="13189"/>
                <wp:lineTo x="4671" y="15060"/>
                <wp:lineTo x="4671" y="18560"/>
                <wp:lineTo x="5452" y="18796"/>
                <wp:lineTo x="10019" y="18796"/>
                <wp:lineTo x="10906" y="20663"/>
                <wp:lineTo x="12911" y="21480"/>
                <wp:lineTo x="13021" y="21480"/>
                <wp:lineTo x="14583" y="21480"/>
                <wp:lineTo x="19370" y="18796"/>
                <wp:lineTo x="20038" y="18796"/>
                <wp:lineTo x="21375" y="17510"/>
                <wp:lineTo x="21599" y="14239"/>
                <wp:lineTo x="21599" y="113"/>
                <wp:lineTo x="4671" y="1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hadow/>
          <w:color w:val="FF0000"/>
          <w:sz w:val="56"/>
          <w:szCs w:val="56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rPr>
          <w:b/>
          <w:b/>
          <w:i/>
          <w:i/>
          <w:shadow/>
          <w:color w:val="FF0000"/>
          <w:sz w:val="20"/>
          <w:szCs w:val="20"/>
        </w:rPr>
      </w:pPr>
      <w:r>
        <w:rPr>
          <w:b/>
          <w:i/>
          <w:shadow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Для того, чтобы выделить совокупность качеств и конкретизировать цели и задачи воспитания применительно к возрасту учащихся и изменившемуся образу их жизни в новых социально- политических условиях, необходимо изучить и соотнести государственные ориентиры с ценностными ориентациями педагогов, детей и их род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36"/>
          <w:szCs w:val="36"/>
        </w:rPr>
        <w:t>Сопряжение государственных ориентиров и ценностных ориентаций педагогов, детей и родителей послужило основой и ориентиром для определения задач воспитания и самовоспитания школьников. В итоге был очерчен круг гражданских и общечеловеческих нравственно- волевых качеств школьников разных возрастов. Они представляют собой единый комплекс и рассматриваются во взаимосвязи. Не может человек, равнодушный к судьбе своего Отечества, быть его радетелем. Безвольный, несамостоятельный, зависимый человек не будет ни деятельным, ни добродетельным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36"/>
          <w:szCs w:val="36"/>
        </w:rPr>
        <w:t>Особенность личностного возрастного развития заключается в том, что на каждом его этапе присутствуют многие качества, но в разной степени проявляющиеся. Возрастная характеристика и индивидуальная характеристика воспитанности нередко не совпадают. Поэтому, чтобы управлять процессом воспитания, надо иметь возможность отслеживать продвижение школьников в их нравственно- волевом развитии, что требует соответствующих диагностических программ, методик и технологий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В них должны быть вычленены признаки, «приметы» для такого распознавания. Измерение и фиксация изменений требуют создания эталонов- школ, которым часто приписывается определенный «вес»: например, от минимального (первого) к максимальному (пятому), а каждому «весу»- соответствующая единица измерения (от единицы до пяти)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Но одни цифры сами по себе остаются довольно абстрактными, и оценивающему приходится давать в своем воображении конкретный «вес». В связи с этим была поставлена задача- облегчить учителю изучение воспитанности школьников с помощью дифференцированных описаний и разработать доступную для практического использования диагностическую программу, содержащую «приметы» для распознавания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Такой «приметой» для распознавания продвижения школьников в нравственно- волевом развитии, проявлении личных качеств принято соотношение внешней регуляции и внутренней саморегуляции деятельности и поведения, активной личностной позици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В зависимости от внешней регуляции и внутренней саморегуляции можно выявить разные уровни воспитанности (высокий, средний, низкий), отметить невоспитанность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Невоспитанность школьника характеризуется отрицательным опытом поведения, которое с трудом исправляется под влиянием педагогических воздействий, неразвитостью самоорганизации и саморегуляци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Низкий уровень воспитанности представляется слабым, еще неустойчивым опытом положительного поведения, которое регулируется в основном требованиями старших и другими внешними стимулами и побудителями, при этом саморегуляция и самоорганизация ситуативны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 xml:space="preserve">Для среднего уровня воспитанности свойственны самостоятельность, проявления саморегуляции и самоорганизации, хотя активная общественная позиция еще отсутствует. 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Признаком высокого уровня воспитанности является наличие устойчивой и положительной самостоятельности в деятельности и поведении наряду с проявлением активной общественной, гражданской позици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Технологию такого изучения задают соответствующие диагностические программы изучения воспитанност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В данной программе выделены такие интегративные «базовые»для младших школьников качества, как патриотизм, любознательность, доброта и отзывчивость, трудолюбие и самодисциплина. Для каждого из них раскрыты основные проявления. Например, показателями патриотизма младших школьников можно считать любовь к родной природе, гордость за свою страну, служение своими силами малому Отечеству, заботу о своей школе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Прописанные в программе качества и показатели их проявления выступают базовым минимумом, ориентиром в воспитании младших школьников. Это не исключает возможности выделения других качеств, которые могут сверх такого необходимого минимума полнее отразить многообразие личностных проявлений, специфику и особенности воспитания в том или ином учебном заведени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Осуществляя ежедневно в естественных условиях наблюдение и используя другие методы (сочинения, специальные ситуации, тесты и др.), педагог осмысливает накапливаемые данные и фиксирует их, чаще в памяти, а возможно, в специальном «Сводном листе». Наличие в школе компьютеров и специалиста в области их использования позволяет осуществлять это с помощью компьютерной памяти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Фиксировать результаты изучения можно разными приемами. Чтобы избежать неправильного представления о том, что балльное шкалирование «есть отметка по воспитанности», можно использовать символы: не проявляется, слабо проявляется, проявляется, ярко проявляется, сокращенно- «НП», «С», «П», «Я», хотя возможны и цифровые выражения: высокий уровень(«3»), средний(«2»), низкий(«1»), очень низкий(«0»)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/>
      </w:pPr>
      <w:r>
        <w:rPr>
          <w:sz w:val="36"/>
          <w:szCs w:val="36"/>
        </w:rPr>
        <w:t>Для учителя средний балл не имеет главного значения, он помогает лишь выделить тенденцию, общую характеристику положения дел в классе и предусмотреть целенаправленную работу как с классом в целом, так и с отдельными детьми. Главное- делать все это надо, подходя к детям с гуманистических позиций, веря в их силы и возможности, стараясь подчеркивать прежде всего достоинства учащихся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  <w:t>Известно, что основой детерминантного развития субъективных сил личности выступает решение в жизнедеятельности социальных и личностно значимых задач, создание с их помощью объективных возможностей для самовыражения и самореализации. Для этого могут быть выбраны разные методические приемы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i/>
          <w:i/>
          <w:sz w:val="40"/>
          <w:szCs w:val="40"/>
          <w:u w:val="single"/>
        </w:rPr>
      </w:pPr>
      <w:r>
        <w:rPr>
          <w:i/>
          <w:sz w:val="44"/>
          <w:szCs w:val="44"/>
          <w:u w:val="single"/>
        </w:rPr>
        <w:t>Банк добрых дел и поступков младших школьников</w:t>
      </w:r>
      <w:r>
        <w:rPr>
          <w:i/>
          <w:sz w:val="40"/>
          <w:szCs w:val="40"/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rPr>
          <w:sz w:val="36"/>
          <w:szCs w:val="36"/>
        </w:rPr>
      </w:pPr>
      <w:r>
        <w:rPr>
          <w:sz w:val="36"/>
          <w:szCs w:val="36"/>
        </w:rPr>
        <w:t>Будь патриотом своего Отечества: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осади цветок или дерево, ухаживай за ним, береги природу на отдыхе, на прогулке, на даче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/>
      </w:pPr>
      <w:r>
        <w:rPr>
          <w:sz w:val="36"/>
          <w:szCs w:val="36"/>
        </w:rPr>
        <w:t>- отыщи интересный рассказ из истории Отечества, прочти его и расскажи своим близким или товарищам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/>
      </w:pPr>
      <w:r>
        <w:rPr>
          <w:sz w:val="36"/>
          <w:szCs w:val="36"/>
        </w:rPr>
        <w:t>-всегда думай о своей Родине, прославляй ее словами и поступками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заботься о своей школе, участвуй в делах класса,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rPr>
          <w:sz w:val="36"/>
          <w:szCs w:val="36"/>
        </w:rPr>
      </w:pPr>
      <w:r>
        <w:rPr>
          <w:sz w:val="36"/>
          <w:szCs w:val="36"/>
        </w:rPr>
        <w:t>Будь прилежен в учении: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омни, что от знаний зависят во многом твое нынешнее и будущее самочувствие и жизнь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старайся каждый день узнать что-то новое, кроме того, что ты получаешь на уроках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ознай свои способности и реализуй их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омни, что выполнение учебных заданий- путь к успешности в у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rPr>
          <w:sz w:val="36"/>
          <w:szCs w:val="36"/>
        </w:rPr>
      </w:pPr>
      <w:r>
        <w:rPr>
          <w:sz w:val="36"/>
          <w:szCs w:val="36"/>
        </w:rPr>
        <w:t>Будь трудолюбивым: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омни, что творческий труд есть главное мерило ценности человека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найди полезные дела для себя, своей семьи и друзей и выполняй</w:t>
        <w:tab/>
        <w:t xml:space="preserve"> их с интересом, творчески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не жди помощи, попробуй самостоятельно решить задачу, возникшую в тру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rPr>
          <w:sz w:val="36"/>
          <w:szCs w:val="36"/>
        </w:rPr>
      </w:pPr>
      <w:r>
        <w:rPr>
          <w:sz w:val="36"/>
          <w:szCs w:val="36"/>
        </w:rPr>
        <w:t>Будь добр и отзывчив: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уважай старших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проявляй внимание к окружающим тебя людям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стремись помогать слабым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будь честен в общении со взрослыми и друзь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rPr>
          <w:sz w:val="36"/>
          <w:szCs w:val="36"/>
        </w:rPr>
      </w:pPr>
      <w:r>
        <w:rPr>
          <w:sz w:val="36"/>
          <w:szCs w:val="36"/>
        </w:rPr>
        <w:t>Будь дисциплинированным: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развивай силу воли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соблюдай нормы и правила поведения в школе, на улице и дома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/>
      </w:pPr>
      <w:r>
        <w:rPr>
          <w:sz w:val="36"/>
          <w:szCs w:val="36"/>
        </w:rPr>
        <w:t>- выполняй порученные тебе задания качественно и в срок;</w:t>
      </w:r>
    </w:p>
    <w:p>
      <w:pPr>
        <w:pStyle w:val="Normal"/>
        <w:tabs>
          <w:tab w:val="clear" w:pos="708"/>
          <w:tab w:val="left" w:pos="2685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- будь самокритичен и требователен к себе.</w:t>
      </w:r>
    </w:p>
    <w:p>
      <w:pPr>
        <w:pStyle w:val="Normal"/>
        <w:tabs>
          <w:tab w:val="clear" w:pos="708"/>
          <w:tab w:val="left" w:pos="2685" w:leader="none"/>
        </w:tabs>
        <w:ind w:firstLine="567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3:27:00Z</dcterms:created>
  <dc:creator>nekuryu</dc:creator>
  <dc:description/>
  <cp:keywords/>
  <dc:language>en-US</dc:language>
  <cp:lastModifiedBy>nekuryu</cp:lastModifiedBy>
  <dcterms:modified xsi:type="dcterms:W3CDTF">2006-12-25T15:09:00Z</dcterms:modified>
  <cp:revision>4</cp:revision>
  <dc:subject/>
  <dc:title>Доклад</dc:title>
</cp:coreProperties>
</file>