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ема «Развитие ассоциативной памяти»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32"/>
          <w:szCs w:val="32"/>
          <w:lang w:val="ru-RU"/>
        </w:rPr>
        <w:t xml:space="preserve">Цель: </w:t>
      </w:r>
      <w:r>
        <w:rPr>
          <w:sz w:val="28"/>
          <w:szCs w:val="28"/>
          <w:lang w:val="ru-RU"/>
        </w:rPr>
        <w:t>развитие ассоциативной памяти.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Задачи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32"/>
          <w:szCs w:val="32"/>
          <w:lang w:val="ru-RU"/>
        </w:rPr>
        <w:t xml:space="preserve">Коррекционно- образовательные: </w:t>
      </w:r>
      <w:r>
        <w:rPr>
          <w:sz w:val="28"/>
          <w:szCs w:val="28"/>
          <w:lang w:val="ru-RU"/>
        </w:rPr>
        <w:t>расширение кругозора, словарного запаса.</w:t>
      </w:r>
    </w:p>
    <w:p>
      <w:pPr>
        <w:pStyle w:val="Normal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оррекционно- развивающие: </w:t>
      </w:r>
      <w:r>
        <w:rPr>
          <w:sz w:val="32"/>
          <w:szCs w:val="32"/>
          <w:lang w:val="ru-RU"/>
        </w:rPr>
        <w:t>развитие ассоциативной памяти, внимания и мышле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32"/>
          <w:szCs w:val="32"/>
          <w:lang w:val="ru-RU"/>
        </w:rPr>
        <w:t>Коррекционно- воспитательные:</w:t>
      </w:r>
      <w:r>
        <w:rPr>
          <w:sz w:val="28"/>
          <w:szCs w:val="28"/>
          <w:lang w:val="ru-RU"/>
        </w:rPr>
        <w:t xml:space="preserve"> воспитание  познавательной активности учащихся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32"/>
          <w:szCs w:val="32"/>
          <w:lang w:val="ru-RU"/>
        </w:rPr>
        <w:t xml:space="preserve">Оборудование: </w:t>
      </w:r>
      <w:r>
        <w:rPr>
          <w:sz w:val="28"/>
          <w:szCs w:val="28"/>
          <w:lang w:val="ru-RU"/>
        </w:rPr>
        <w:t>игрушки, цветные карандаши.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труктура занят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тупительная часть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ая часть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лючительная часть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ступительная часть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ветств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сновная ча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ние 1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омни текст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чень полезное упражнение для будущих разведчиков. Тебе нужно внимательно запомнить текст и ответить на вопрос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текст зачитывается два раза, затем просим ответить на вопросы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НО УТРОМ ПОЕЗД ВЫЕХАЛ ИЗ СЕЛА РЕПИНО В СЕЛО ВАСИЛЬКОВО. В ПОЕЗДЕ БЫЛО ШЕСТЬ ВАГОНОВ. ДАША СЕЛА В ПЕРВЫЙ ВАГОН С НАЧАЛА, А ДИМА — В ПЕРВЫЙ ВАГОН С КОНЦА ПОЕЗДА. ДЕТИ ПРОЕХАЛИ ТРИ ОСТАНОВКИ, И ВЫШЛИ В ШЛЯПИНО. ИХ ВСТРЕЧАЛ ДЕДУШКА С СОБАКОЙ ПО КЛИЧКЕ БОБИК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ПРОС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Когда выехал поезд? (рано утром.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зовите конечную остановку. (Васильково.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Доехали ли дети до конечной остановки? (нет.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Кто ехал в первом вагоне с конца? (Дима.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Какая по счету станция Шляпино? (третья.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Мужчина или женщина встречали детей? (мужчина.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Откуда приехали дети? (Репино.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ние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йчас я тебе зачитываю пары слов, которые ты постарайся запомнить. Затем я зачитаю только первые слова, а ты назовешь к ним парные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</w:t>
      </w:r>
      <w:r>
        <w:rPr>
          <w:i/>
          <w:sz w:val="28"/>
          <w:szCs w:val="28"/>
          <w:lang w:val="ru-RU"/>
        </w:rPr>
        <w:t>Логичные ассоциации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сна- цветок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бо -звезды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ре- пляж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ртина- художник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чка- тетрадь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оопарк- клетк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</w:t>
      </w:r>
      <w:r>
        <w:rPr>
          <w:i/>
          <w:sz w:val="28"/>
          <w:szCs w:val="28"/>
          <w:lang w:val="ru-RU"/>
        </w:rPr>
        <w:t>Нелогичные ассоци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ор - ножниц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тлета – пес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зьяна - паль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вер - коф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ьцо - лам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Жук – кресл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изминутк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очередно и как можно быстрее перебирать пальцы рук, соединяя в кольцо с большим пальцем плавно и поочередно последовательно указательный, средний и т.д. Проба выполняется в прямом (от указательного пальца к мизинцу) и в обратном (от мизинца к указательному пальцу) порядке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ние 3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5"/>
        <w:rPr/>
      </w:pPr>
      <w:r>
        <w:rPr>
          <w:color w:val="000000"/>
          <w:sz w:val="27"/>
          <w:szCs w:val="27"/>
        </w:rPr>
        <w:t>Перед вами стоят несколько игрушек и посмотрите на них несколько секунд. ( после чего я накрываю их шарфом). Затем один из вас выходит из класса за дверь. (Учитель меняет местами несколько игрушек.) Вернувшись ученик говорит, что изменилось.</w:t>
      </w:r>
      <w:r>
        <w:rPr>
          <w:color w:val="000000"/>
          <w:sz w:val="27"/>
          <w:szCs w:val="27"/>
          <w:lang w:val="ru-RU"/>
        </w:rPr>
        <w:t xml:space="preserve"> Кроме игрушек можно использовать любые другие предметы.</w:t>
      </w:r>
    </w:p>
    <w:p>
      <w:pPr>
        <w:pStyle w:val="Style15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Задание 4</w:t>
      </w:r>
    </w:p>
    <w:p>
      <w:pPr>
        <w:pStyle w:val="Style15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нимательно посмотрите на  первую карточку. Там нарисованы предметы в двух столбиках. А теперь я убираю эту карточку и даю вам вторую, где не заполнен второй столбик. Вспомните предметы на первой карточке и заполните пустые клеточки .</w:t>
      </w:r>
    </w:p>
    <w:p>
      <w:pPr>
        <w:pStyle w:val="Style15"/>
        <w:rPr>
          <w:rFonts w:ascii="Tahoma" w:hAnsi="Tahoma" w:cs="Tahoma"/>
          <w:b/>
          <w:b/>
          <w:color w:val="000000"/>
          <w:sz w:val="28"/>
          <w:szCs w:val="28"/>
          <w:lang w:val="ru-RU"/>
        </w:rPr>
      </w:pPr>
      <w:r>
        <w:rPr/>
        <w:drawing>
          <wp:inline distT="0" distB="0" distL="0" distR="0">
            <wp:extent cx="4591685" cy="3475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347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ключительная часть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ведение итогов занятия. Обучающиеся делятся своими впечатлениями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8:15:00Z</dcterms:created>
  <dc:creator>Максим</dc:creator>
  <dc:description/>
  <cp:keywords/>
  <dc:language>en-US</dc:language>
  <cp:lastModifiedBy>Максим</cp:lastModifiedBy>
  <dcterms:modified xsi:type="dcterms:W3CDTF">2016-12-03T22:20:00Z</dcterms:modified>
  <cp:revision>8</cp:revision>
  <dc:subject/>
  <dc:title/>
</cp:coreProperties>
</file>