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ехнологическая карта урока физики по 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в 8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по 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Энергия топли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</w:t>
      </w:r>
      <w:r>
        <w:rPr>
          <w:rFonts w:cs="Times New Roman" w:ascii="Times New Roman" w:hAnsi="Times New Roman"/>
          <w:b/>
          <w:sz w:val="40"/>
          <w:szCs w:val="40"/>
        </w:rPr>
        <w:t xml:space="preserve">Разработала: </w:t>
      </w:r>
      <w:r>
        <w:rPr>
          <w:rFonts w:cs="Times New Roman" w:ascii="Times New Roman" w:hAnsi="Times New Roman"/>
          <w:sz w:val="40"/>
          <w:szCs w:val="40"/>
        </w:rPr>
        <w:t xml:space="preserve">учитель физ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МБОУ ООШ с. Вязовое Долгорук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довченко Евгения Пет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ебный предм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физ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ласс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Default1"/>
        <w:rPr/>
      </w:pPr>
      <w:r>
        <w:rPr>
          <w:i/>
        </w:rPr>
        <w:t>УМК:</w:t>
      </w:r>
      <w:r>
        <w:rPr/>
        <w:t xml:space="preserve"> Перышкин А. В.</w:t>
      </w:r>
    </w:p>
    <w:p>
      <w:pPr>
        <w:pStyle w:val="Default1"/>
        <w:rPr>
          <w:b/>
          <w:b/>
        </w:rPr>
      </w:pPr>
      <w:r>
        <w:rPr>
          <w:i/>
          <w:u w:val="single"/>
        </w:rPr>
        <w:t>Тема урока</w:t>
      </w:r>
      <w:r>
        <w:rPr>
          <w:b/>
        </w:rPr>
        <w:t xml:space="preserve"> </w:t>
      </w:r>
      <w:r>
        <w:rPr/>
        <w:t>Энергия топлива</w:t>
      </w:r>
      <w:r>
        <w:rPr>
          <w:b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ип урок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омбинированны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Цель урок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создание условий для изучения знаний об энергии топлива, удельной теплоемкости сгорания топлива; рассмотреть процесс горения топлива с экологической, экономической точек зр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 урок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расширению знаний уч-ся о языке физики при рассмотрении понятия «энергия топлива» , «удельная теплота сгорания топлива», развивать мышление уч-ся путём решения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едметный результа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овать экономическому и экологическому воспитанию уч-ся, обратив их внимание на бережное отношение к использованию природных богат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метапредметный результа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управлять своей учебной деятельностью, формирование интереса к физике при анализе физических явлен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внимания, памяти, логического и творческого мышления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управлять своей познавательной деятельностью (в познавательной (когнитивной, интеллектуальной) сфере) </w:t>
      </w:r>
      <w:r>
        <w:rPr>
          <w:rFonts w:cs="Times New Roman" w:ascii="Times New Roman" w:hAnsi="Times New Roman"/>
          <w:b/>
          <w:sz w:val="24"/>
          <w:szCs w:val="24"/>
        </w:rPr>
        <w:t>(личностный результа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репродуктивный, проблемный, эвристиче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ормы организации познавательной деятельности обучающихся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оллективная, индивидуальная.</w:t>
      </w:r>
    </w:p>
    <w:p>
      <w:pPr>
        <w:pStyle w:val="Default1"/>
        <w:jc w:val="both"/>
        <w:rPr>
          <w:color w:val="FF0000"/>
        </w:rPr>
      </w:pPr>
      <w:r>
        <w:rPr>
          <w:i/>
          <w:u w:val="single"/>
        </w:rPr>
        <w:t>Средства обучения:</w:t>
      </w:r>
      <w:r>
        <w:rPr/>
        <w:t xml:space="preserve"> </w:t>
      </w:r>
      <w:r>
        <w:rPr>
          <w:color w:val="000000"/>
        </w:rPr>
        <w:t>учебник, лабораторное оборудование, карточки рефлексии, разноуровневый дидактический материал, компьютер, проектор, Интернет ресурс-fizika.ru, презентация, сборник задач Лукашик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11"/>
        <w:gridCol w:w="1395"/>
        <w:gridCol w:w="33"/>
        <w:gridCol w:w="2154"/>
        <w:gridCol w:w="168"/>
        <w:gridCol w:w="18"/>
        <w:gridCol w:w="1440"/>
        <w:gridCol w:w="57"/>
        <w:gridCol w:w="1350"/>
        <w:gridCol w:w="33"/>
        <w:gridCol w:w="1440"/>
        <w:gridCol w:w="42"/>
        <w:gridCol w:w="1578"/>
        <w:gridCol w:w="1470"/>
        <w:gridCol w:w="59"/>
      </w:tblGrid>
      <w:tr>
        <w:trPr>
          <w:tblHeader w:val="true"/>
          <w:trHeight w:val="266" w:hRule="atLeast"/>
        </w:trPr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147" w:hRule="atLeast"/>
        </w:trPr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а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а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а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147" w:hRule="atLeast"/>
        </w:trPr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учебны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способы действ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учебны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способы действ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емые учебные действ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способы действий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5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рганизационный момент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87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проверяет готовность к уроку, создаёт эмоциональный настро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на приветствие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деление существенной информации из слов учител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заимодействуют с учи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лушать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леполаг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настраиваться на занятие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5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я знаний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минка-Физический словар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ним  основные понят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внутренняя энергия, способы ее измен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количество тепло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удельная теплоемкость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Слайд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</w:t>
            </w:r>
            <w:r>
              <w:rPr>
                <w:rFonts w:cs="Times New Roman" w:ascii="Times New Roman" w:hAnsi="Times New Roman"/>
                <w:sz w:val="24"/>
              </w:rPr>
              <w:t xml:space="preserve">чающиеся отвечают устно на вопрос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 обучающихся в области физ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гуляции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выполнения задания в парах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5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  <w:tab/>
              <w:t xml:space="preserve">Продолжение работы групп учащихся 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ющий этап работы решени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личе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, представленных на слайдах Каждая правильно решенная задача: 2 балла(всего 8 баллов) Слайд 4-7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а № 1 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количеством теплоты можно нагреть 1 кг воды от 10 0 С до 20 0 С.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Q-?)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а № 2 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градусов остыл кипяток в питьевом баке. Масса кипятка 1 кг. Если он отдал окружающей среде 8400 Дж теплоты.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t-?)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а№3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массу воды можно нагреть на 10 0 С  42 кДж теплоты?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-?)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а № 4 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ое вещество массой 0,1кг нагрели от 10 0 С  до 30 0 С, затратив при этом 1кДж энергии. Что это за вещество?     (с-?)    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уют в решении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решении задач высказывать свое собствен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КТ компетентност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 во фронтальном режиме решают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авильности ответов обучающихс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) Оценка работы учащихся – самооценка </w:t>
            </w:r>
            <w:r>
              <w:rPr>
                <w:rFonts w:cs="Times New Roman" w:ascii="Times New Roman" w:hAnsi="Times New Roman"/>
                <w:sz w:val="24"/>
              </w:rPr>
              <w:t>(всего 15 баллов) Слайд 8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ерии оценивания работы.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 5 баллов-оценка пять</w:t>
            </w:r>
          </w:p>
          <w:p>
            <w:pPr>
              <w:pStyle w:val="Style17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4 балла-оценка четыре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3 балла-оценка три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критерии оценивания работы груп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критериями ставят себе оценку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боты групп учащихся</w:t>
            </w:r>
          </w:p>
        </w:tc>
        <w:tc>
          <w:tcPr>
            <w:tcW w:w="1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рабочие отношения, эффективно сотруднича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2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)Зарядка-разминка 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проговаривает утверждение, а ученики встают если утверждение верное и сидят если утверждение неверное.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cs="Times New Roman" w:ascii="Times New Roman" w:hAnsi="Times New Roman"/>
                <w:sz w:val="24"/>
              </w:rPr>
              <w:tab/>
              <w:t>Количество теплоты зависит от изменения температуры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cs="Times New Roman" w:ascii="Times New Roman" w:hAnsi="Times New Roman"/>
                <w:sz w:val="24"/>
              </w:rPr>
              <w:tab/>
              <w:t>Количество теплоты зависит от объема тела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cs="Times New Roman" w:ascii="Times New Roman" w:hAnsi="Times New Roman"/>
                <w:sz w:val="24"/>
              </w:rPr>
              <w:tab/>
              <w:t>Количество теплоты зависит от массы тела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cs="Times New Roman" w:ascii="Times New Roman" w:hAnsi="Times New Roman"/>
                <w:sz w:val="24"/>
              </w:rPr>
              <w:tab/>
              <w:t>Количество теплоты измеряется в ньютонах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cs="Times New Roman" w:ascii="Times New Roman" w:hAnsi="Times New Roman"/>
                <w:sz w:val="24"/>
              </w:rPr>
              <w:tab/>
              <w:t>Количество теплоты зависит от рода вещества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айд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9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говаривает утверждени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и встают если утверждение верное и сидят если утверждение неверное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Количество теплоты зависит от изменения температуры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Количество теплоты зависит от объема тела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Количество теплоты зависит от массы тела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Количество теплоты измеряется в ньютонах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Количество теплоты зависит от рода вещества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еобходимой информации. Структурирование знаний. Анализ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а слух информац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авильности ответов обучающихс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отивационный момент (вхождение в новую тему урока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ный момент (вхождение в уро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Что хочу 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Что необходимо для нагревания тел?- Энер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ай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ак можно получить энергию?- Используя топли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Что такое топливо?  - заслушать ответы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Топливо- это вещество, при сгорании которого выделяется запасенная в нем внутренняя энергия.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иды топлива? (Слайд 13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заполнить таблицу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ХУ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 ЗХУ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 и ребят, построение понятных для собеседника высказы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ы, высказывания учащихся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авильности ответов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в соответствие с целевой установкой. Уточнение и дополнение высказываний обучающихс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Изучение нового материала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. Определение темы занятия- Энергия топлива</w:t>
            </w:r>
          </w:p>
          <w:p>
            <w:pPr>
              <w:pStyle w:val="Style17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занятия-Сформулировать понятие энергия топлива. Выяснить за счет чего выделяется энергия при сгорании топлив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пределение учащимися темы занятия , цели занятия</w:t>
            </w:r>
          </w:p>
        </w:tc>
        <w:tc>
          <w:tcPr>
            <w:tcW w:w="23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двигают предположения о теме урока «Энергия топлива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тавят цель занятия-Сформулировать понятие энергия топлива. Выяснить за счет чего выделяется энергия при сгорании топлива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формулировка личного смысла урока</w:t>
            </w:r>
          </w:p>
        </w:tc>
        <w:tc>
          <w:tcPr>
            <w:tcW w:w="1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.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авильности ответов обучающихс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, строить высказывани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Изучение нового материала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деление энергии при сгорании топлива: (Слайд 14)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очки зрения химии горение - это реакция, протекающая с выделением света и тепла. Вещества вступают в соединения не в произвольных отношениях, а в строго определенных. Для того, чтобы зажечь вещество, его необходимо нагреть до температуры, которая называется температурой воспламенения. Например, для угля эта температура равняется 350°С.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атом углерода соединяется с двумя атомами кислорода, при этом образуется молекула углекислого газа и выделяется энергия в виде тепла. 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Энергия, выделяющаяся при полном сгорании топлива называется теплотой сгорания топлива. </w:t>
            </w:r>
          </w:p>
          <w:p>
            <w:pPr>
              <w:pStyle w:val="Style17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чёте работы различных двигателей инженеру надо точно знать, какое количество теплоты может выделить сгораемое горючее, надолго ли хватит этого горючего при работе двигателя. Инженер проделывает опыты и находит какое количество теплоты выделяется при полном сгорании топлива.</w:t>
            </w:r>
          </w:p>
          <w:p>
            <w:pPr>
              <w:pStyle w:val="Style17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сгорании топлива энергия выделяется, поэтому разные виды топлива массой m кг при полном сгорании выделяют разное количество теплоты.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эта физическая величина?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величина, показывающая какое количество теплоты выделяется при полном сгорании 1 кг топлива называется удельной теплотой сгорания топлива - g  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мотрим на Стр.26 учебника таблицу: удельная теплота сгорания различных видов топлива (Слайд 15)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ая ли энергия выделяется при сгорании1кг угля, газа, бензина?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онимать , что удельная теплота сгорания, например, торфа 1, 4•107 Дж/кг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значит, что при полном сгорании торфа массой 1кг выделяется количество теплоты , равное 1, 4•107 Дж. , т. е 14 миллионов Джоулей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если сжечь 2 килограмма торфа?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ся теплоты в 2 раза больше, т. е 2, 8107 Дж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А как посчитать количество теплоты , которое выделится при сгорании любой массы топлива?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ы рассчитать количество теплоты Q. выделяющееся при полном сгорании топлива любой массы , нужно теплоту сгорания q умножить на массу сгоревшего топлива (Слайд 16)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= qm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материа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слушают объяснение учителя и конспектируют материал в тетр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ой информации из объяснения учител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гуляции учебной деятель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цель и задачу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Закрепление новой темы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76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7 – 18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ешение задач :раб/тетрадь стр 29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Экологические проблемы Ежегодно при сгорании топлива в воздух попадают сотни миллионов тонн различных вредных веществ: сажа, оксиды углерода, азота, серы: Вы можете сказать, что углекислый газ полезен, потому что растения поглощают его из окружающей среды и в процессе фотосинтеза выделяют кислород. Это действительно так. Но только в умеренных количествах. За последние 30 лет количество углекислого газа повысилось на 15 - 20%. . В больших городах и вблизи крупных энергетических предприятий накапливается углекислый газ. порождающий парниковый эффект.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0 г содержание углекислого газа должно еще удвоиться. Углекислый газ препятствует естественному охлаждению Земли, что приводит к повышению средней температуры на 2 - 3 °С. Это может привести к бурному таянию льдов и повышению уровня Мирового океана на 50 - 70м. Увеличение содержания углекислого газа губительно сказывается на всем живом, в том числе на человеке, вызывая различные болезни.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ым источником загрязнения воздуха атмосферы является сжигание топлива. При этом в воздух выбрасываются летучая зола, сажа, двуокись и окись углерода, сернистый ангидрид, окислы азота, ароматические углеводороды, в том числе канцерогенные, и др.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разносит дым на большие расстояния, вследствие чего вокруг крупных электростанций, металлургических предприятий и ряда других промышленных объектов атмосферный воздух может быть загрязнен в радиусе 1—5 км и более.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й частью дыма, образующегося при сгорании каменного угля, торфа, минеральных масел, является сернистый газ (SO2). Сернистый газ (сернистый ангидрид) в воздухе частично окисляется в серный ангидрид (SO5), который, взаимодействуя с водяными парами, образует серную кислоту. Сернистый газ даже в ничтожных концентрациях (около 0, 8 мг/м3) вредно влияет на зеленые насаждения, особенно хвойные, и может вызвать их гибель. В больших концентрациях он придает воздуху неприятный запах (4—8 мг/м3), раздражает слизистые оболочки глаз и дыхательных путей (20 мг/м3) и оказывает обще токсическое действие. Сернистый ангидрид в 2 раза тяжелее воздуха, что способствует загрязнению им приземного слоя атмосферы.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общение уч-ся об экологической обстановке в селе, районе, области)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сгорания загрязняют воздух – один из важнейших элементов окружающей среды. Если без воды человек может жить несколько дней, без пищи – несколько дней, недель, то без воздуха – лишь считанные минуты. Опасно для жизни человека и загрязнение воздуха вредными веществами, хотя оно и не сказывается так быстро, как лишение воздуха.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 видом и главным в наше время является газ. По сравнению с другими видами топлива, он является более экономичным и экологически чистым. Газ на службе человека появился около 200 лет назад. Интенсивная добыча началась с 1935 года. Сейчас им в России пользуются более 65млн. человек. В том числе и в нашем селе. Поднимите руки те, у кого в квартире газ? Уч-ся подготовили несколько стихотворений.(Слайд)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бы определить, сколько надо заплатить , мы должны узнать, сколько мы сожжём топлива того, или иного вида.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/>
              <w:t xml:space="preserve"> Дел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экологических проблемах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Решают задачи :раб/тетрадь стр 29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слушают сообщение учителя 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проблемах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умение анализировать факты при наблюдении и объяснении явлений,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амостоятельность, коммуникативные способ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е, навыки исследовательской работы, развивать ИКТ компетен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рабочие отношения, эффективно сотрудничать, с достаточной полнотой и точностью выражать свои мысли;</w:t>
            </w:r>
          </w:p>
        </w:tc>
        <w:tc>
          <w:tcPr>
            <w:tcW w:w="14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цель и задачу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ефлекси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7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 (Слайд 19)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бсуждение результатов занятия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выбрать окончания фраз: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 я узнал</w:t>
            </w:r>
          </w:p>
          <w:p>
            <w:pPr>
              <w:pStyle w:val="Style17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интересно…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о трудно…                     </w:t>
            </w:r>
          </w:p>
          <w:p>
            <w:pPr>
              <w:pStyle w:val="Style17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понял, что…      </w:t>
            </w:r>
          </w:p>
          <w:p>
            <w:pPr>
              <w:pStyle w:val="Style17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научился…                  </w:t>
            </w:r>
          </w:p>
          <w:p>
            <w:pPr>
              <w:pStyle w:val="Style17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я удивило…  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ефлексию и предлагает учащимся обобщить приобретённые знания на уроке.  </w:t>
            </w:r>
          </w:p>
        </w:tc>
        <w:tc>
          <w:tcPr>
            <w:tcW w:w="23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ступают в диалог с учителем отвечают на вопросы,  формируют конечный результат,  рассказывают что узнали,  чему научились,  какие трудности испытали Выбирают окончания фразы в соответствии с собственной внутренней оценкой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ого высказывания в устной форме, рефлексия способов и условий действия.</w:t>
            </w:r>
          </w:p>
        </w:tc>
        <w:tc>
          <w:tcPr>
            <w:tcW w:w="1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личностной значимости полученной на уроке информации с практической точки зрения    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эмоциональных и функциональных состояний.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щимися своей учебной деятельности в зависимости от обозначенных пробелов в полученных новых знаниях; умение осуществлять самоконтроль и самооценку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одведение итогов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ение оценок за урок 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слайд)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ет выставление оцено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оценк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</w:t>
            </w:r>
          </w:p>
        </w:tc>
        <w:tc>
          <w:tcPr>
            <w:tcW w:w="1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эмоциональных и функциональных состояний.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регуляция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0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Дифференцированное домашнее задание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. 10, Раб/т. стр29-30, №1 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 слайд)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П. 10, Раб/т. стр29-30, №2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П. 10, Презентация «Экологические проблемы при сгорании топлива»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сущность домашнего задания Дифференцированное домашнее задание</w:t>
            </w:r>
          </w:p>
        </w:tc>
        <w:tc>
          <w:tcPr>
            <w:tcW w:w="23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консультацию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бираю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уровня сложности Д/З при его выборе для выполнения учащимся самостоятельно    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пределение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щимися своей учебной деятельност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ое слово учителя (22 слайд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7:00Z</dcterms:created>
  <dc:creator>Admin</dc:creator>
  <dc:description/>
  <cp:keywords/>
  <dc:language>en-US</dc:language>
  <cp:lastModifiedBy>Admin</cp:lastModifiedBy>
  <cp:lastPrinted>2016-11-20T13:02:00Z</cp:lastPrinted>
  <dcterms:modified xsi:type="dcterms:W3CDTF">2016-11-28T13:51:00Z</dcterms:modified>
  <cp:revision>10</cp:revision>
  <dc:subject/>
  <dc:title>Технологическая карта урока № …/…</dc:title>
</cp:coreProperties>
</file>