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 инструктора по физической культур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оя педагогическая философия»</w:t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«Ребёнок – это наша радость.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ёнок – это наша гордость.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ёнок – это наша мудрость»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должны понять эту мудрость, заботиться о нём, любить его и радоваться жизни вместе с ним.</w:t>
      </w:r>
      <w:r>
        <w:rPr>
          <w:color w:val="000000"/>
          <w:sz w:val="28"/>
          <w:szCs w:val="28"/>
        </w:rPr>
        <w:br/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оворят, что желания и мечты ребёнка когда-нибудь сбываются или ребёнок, вступив во взрослую жизнь, всё равно соприкоснётся с ними. Так случилось и со мной. Когда я была маленькой, мечтала стать и артисткой, и певицей, и врачом, и учителем.</w:t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</w:rPr>
        <w:t>Да, многообразна детская фантазия-мечта! Вместе с двоюродной сестрой играли в школу, в доктора, ставили разные спектакли. Костюмы достать в наше время было сложно, но мы не унывали. Вместо костюмов применяли шторы, накидки для подушек и радовали взрослых своими выступлениями.</w:t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школе я была спортивным ребёнком. Где нужно было принимать участие в разных соревнованиях, там я и участвовала.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гда пришла пора выбирать, куда идти после школы, учитель физкультуры сказал мне: «Что думаешь, иди в физкультурное училище!» Ну, я и пошла.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 сейчас я - педагог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от я и вернулась к началу моего рассказа.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«Если человек уверенно движется вперёд к своей мечте и стремится жить такой жизнью, какую он себе вообразил, то успех придёт к нему в самый обычный час и совсем неожиданно»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                                                           </w:t>
      </w:r>
      <w:r>
        <w:rPr>
          <w:color w:val="333333"/>
          <w:sz w:val="28"/>
          <w:szCs w:val="28"/>
          <w:shd w:fill="FFFFFF" w:val="clear"/>
        </w:rPr>
        <w:t>Генри Дейвид Торо</w:t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мечты и желания сбываются! Дерзайте и у вас получится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се мои мечты сбылись: я и артистка, и певица, и врач! Ведь всё это собрано в моей профессии – Педагог</w:t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Каки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едагогом вижу себя я? Кто я</w:t>
      </w:r>
      <w:r>
        <w:rPr>
          <w:rStyle w:val="C0"/>
          <w:color w:val="333333"/>
          <w:sz w:val="28"/>
          <w:szCs w:val="28"/>
        </w:rPr>
        <w:t>, инструктор по физической культуре?</w:t>
      </w:r>
    </w:p>
    <w:p>
      <w:pPr>
        <w:pStyle w:val="Style15"/>
        <w:shd w:fill="FFFFFF" w:val="clear"/>
        <w:spacing w:before="0" w:after="150"/>
        <w:rPr/>
      </w:pPr>
      <w:r>
        <w:rPr>
          <w:rStyle w:val="C0"/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Я -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начинающий педагог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Если мне трудно, значит, я на правильном пути. Ни одна вершина не покоряется без усилий.</w:t>
      </w:r>
    </w:p>
    <w:p>
      <w:pPr>
        <w:pStyle w:val="Style15"/>
        <w:shd w:fill="FFFFFF" w:val="clear"/>
        <w:spacing w:before="0" w:after="150"/>
        <w:rPr/>
      </w:pPr>
      <w:r>
        <w:rPr>
          <w:rStyle w:val="C0"/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Я – современный педагог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тремлюсь, чтобы работа инструктора по физической культуре в детском саду не сводилась к набору неких показателей физического развития детей, а чтобы они полюбили спорт и движения на всю жизнь, также,  как и я. Чтобы дружба с физкультурой осталась полезной и приятной привычкой, а здоровый образ жизни оставался насущной потребностью. Твердо убеждена, что именно в детском саду надо формировать у ребенка отношение к физкультуре именно, как к культуре, владение которой позволяет человеку иметь чувство собственного достоинства и свободы.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Моя работа, с одной стороны, очень трудна, а с другой, она очень интересная, разнообразная, творческая: 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сегда в поисках нового и необычного, ведь отставать от жизни никак нельзя.</w:t>
      </w:r>
    </w:p>
    <w:p>
      <w:pPr>
        <w:pStyle w:val="Style15"/>
        <w:shd w:fill="FFFFFF" w:val="clear"/>
        <w:spacing w:before="0" w:after="150"/>
        <w:rPr/>
      </w:pPr>
      <w:r>
        <w:rPr>
          <w:rStyle w:val="C0"/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Я – педагог с активной жизненной позицией</w:t>
      </w:r>
      <w:r>
        <w:rPr>
          <w:rStyle w:val="C0"/>
          <w:color w:val="333333"/>
          <w:sz w:val="28"/>
          <w:szCs w:val="28"/>
        </w:rPr>
        <w:t>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о всем стараюсь искать плюсы, не останавливаться на достигнутом и идти вперед, познавая мир с разных сторон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быть в курсе всех событий, подстраиваться к интересам и желаниям современных детей и их родителей.</w:t>
      </w:r>
    </w:p>
    <w:p>
      <w:pPr>
        <w:pStyle w:val="Style15"/>
        <w:shd w:fill="FFFFFF" w:val="clear"/>
        <w:spacing w:before="0" w:after="150"/>
        <w:rPr/>
      </w:pPr>
      <w:r>
        <w:rPr>
          <w:rStyle w:val="C0"/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Я – творческий педагог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педагогической профессии нет конечной точки развития своего профессионального мастерства. Стремлюсь, чтобы каждое следующее занятие было не похоже на предыдуще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Я легко преодолеваю стереотипы, готова воспринять и реализовать в своей работе то, что интересно детям именно сегодня. В каждом ребенке вижу индивидуальность, создаю для него пусть и маленькую ситуацию успеха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аправляю на решения, помогаю им приобретать новый опыт, активизирую детскую самостоятельность.</w:t>
      </w:r>
    </w:p>
    <w:p>
      <w:pPr>
        <w:pStyle w:val="C2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Я – счастливый педагог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rStyle w:val="C0"/>
          <w:color w:val="333333"/>
          <w:sz w:val="28"/>
          <w:szCs w:val="28"/>
        </w:rPr>
        <w:t xml:space="preserve">Счастливые лица и улыбки моих воспитанников, </w:t>
      </w:r>
      <w:r>
        <w:rPr>
          <w:rStyle w:val="C0"/>
          <w:color w:val="333333"/>
          <w:sz w:val="28"/>
          <w:szCs w:val="28"/>
          <w:u w:val="single"/>
        </w:rPr>
        <w:t>благодарность родителей</w:t>
      </w:r>
      <w:r>
        <w:rPr>
          <w:rStyle w:val="C0"/>
          <w:color w:val="333333"/>
          <w:sz w:val="28"/>
          <w:szCs w:val="28"/>
        </w:rPr>
        <w:t xml:space="preserve"> - подтверждение тому, что я сделала правильный выбор. Мне, как инструктору по физической культуре, очень хочется, чтобы мои занятия физкультурой были у детей детского сада самыми любимыми. Моя профессия, как никакая другая, окружена любовью, и прекрасно, когда эта любовь взаимна.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 xml:space="preserve">     </w:t>
      </w:r>
      <w:r>
        <w:rPr>
          <w:color w:val="333333"/>
          <w:sz w:val="28"/>
          <w:szCs w:val="28"/>
          <w:u w:val="single"/>
        </w:rPr>
        <w:t>Для меня педагог не профессия, не общественное положение, не работа. Быть педагогом – это значит жить. Каждое утро я вижу глаза своих детей. В одних – настороженность, в других – интерес, в третьих – надежда. Какие они разные! У каждого своя идея, свой особый мир, который нельзя разрушить, которому надо помочь раскрыться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 xml:space="preserve">     </w:t>
      </w:r>
      <w:r>
        <w:rPr>
          <w:rStyle w:val="C0"/>
          <w:color w:val="333333"/>
          <w:sz w:val="28"/>
          <w:szCs w:val="28"/>
        </w:rPr>
        <w:t>Я люблю свою профессию за то, что вместе с детьми развиваюсь и многократно проживаю самое счастливое время – детство. Я точно знаю, что сделала правильный выбор.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Ещё раз хочу подчеркнуть, что горжусь тем, что мне доверено судьбой, вносить свой вклад в наше будущее!!!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Хочу закончить своё эссе словами: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Каким быть должен педагог? Конечно, добрым должен быть!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бить детей, любить ученье, свою профессию любить!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им быть должен педагог? Конечно, щедрым должен быть!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го себя без сожаленья он должен детям подарить! »</w:t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25:00Z</dcterms:created>
  <dc:creator>Фиалида</dc:creator>
  <dc:description/>
  <cp:keywords/>
  <dc:language>en-US</dc:language>
  <cp:lastModifiedBy>Фиалида</cp:lastModifiedBy>
  <dcterms:modified xsi:type="dcterms:W3CDTF">2016-12-01T04:26:00Z</dcterms:modified>
  <cp:revision>10</cp:revision>
  <dc:subject/>
  <dc:title>ЭССЕ инструктора по физической культуре</dc:title>
</cp:coreProperties>
</file>