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  <w:t>Муниципальное автономное общеобразовательное учрежд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  <w:t>«Средняя общеобразовательная школа №2»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Формирование </w:t>
        <w:br/>
        <w:t>безбарьерной среды в условиях</w:t>
        <w:br/>
        <w:t xml:space="preserve"> общеобразовательного учреждения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  <w:t>Утяшева Светлана Анатольевна,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  <w:t>учитель начальных классов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оликамск, 2015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  <w:r>
        <w:br w:type="page"/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ind w:right="-6" w:firstLine="567"/>
        <w:contextualSpacing/>
        <w:jc w:val="both"/>
        <w:rPr/>
      </w:pPr>
      <w:r>
        <w:rPr>
          <w:szCs w:val="28"/>
          <w:lang w:val="ru-RU"/>
        </w:rPr>
        <w:t>Одним из приоритетов социальной политики Российской Федерации в области социальной защиты инвалидов является реализация комплекса мер, направленных на создание инвалидам равных с другими гражданами возможностей для участия в жизни общества, в том числе равное право на получение всех необходимых социальных услуг для удовлетворения своих нужд в различных сферах жизне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5 Федерального закона «О социальной защите инвалидов в Российской Федерации» Правительство Российской Федерации, органы исполнительной власти создают условия инвалидам для беспрепятственного доступа к объектам социальной инфраструктур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ind w:right="-6" w:firstLine="567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В последние годы в рамках общемирового процесса наблюдается новая тенденция - родители не хотят отдавать своих детей в закрытые учреждения интернатного типа и воспитывают их в семье, устраивая их в общеобразовательные школы и детские сады. Возрос заказ общества на инклюзивное образование. Это желание родителей закреплено законодательно. Обеспечение реализации права детей с ограниченными возможностями здоровья на образование является одной из важнейших задач государственной политики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ind w:right="-6" w:firstLine="567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ind w:right="-6" w:firstLine="567"/>
        <w:contextualSpacing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</w:t>
      </w:r>
      <w:r>
        <w:rPr>
          <w:szCs w:val="28"/>
          <w:lang w:val="ru-RU"/>
        </w:rPr>
        <w:t>В связи с этим поставлена задача модернизации образования в направлении повышения доступности и качества для всех категорий граждан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ind w:right="-6" w:firstLine="567"/>
        <w:contextualSpacing/>
        <w:jc w:val="both"/>
        <w:rPr/>
      </w:pPr>
      <w:r>
        <w:rPr>
          <w:szCs w:val="28"/>
          <w:lang w:val="ru-RU"/>
        </w:rPr>
        <w:t>Была разработана и действует государственная программа  «Доступная среда» на 2011-2015 год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рамках данной программы  Российской Федерации  предусмотрено формирование условий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Доступность  (безбарьерность</w:t>
      </w:r>
      <w:r>
        <w:rPr>
          <w:sz w:val="28"/>
          <w:szCs w:val="28"/>
        </w:rPr>
        <w:t>) - свойство здания, помещения, места обслуживания, позволяющее беспрепятственно достичь места целевого назначения и воспользоваться услуго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методическим пособием «Методика формирования и обновления карт доступности объектов и услуг»,  разработанной Министерством здравоохранения и социального развития Российской Федерации, варианты организации доступности  объекта могут быть следующ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А» доступность всех зон и помещений – универсальна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Б» доступны специально выделенные участки и помещ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У» доступность условная: дополнительная помощь сотрудника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 на дому, дистанционн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НД» не организована доступно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им образом,  </w:t>
      </w:r>
      <w:r>
        <w:rPr>
          <w:b/>
          <w:sz w:val="28"/>
          <w:szCs w:val="28"/>
        </w:rPr>
        <w:t>универсальной безбарьерной средой</w:t>
      </w:r>
      <w:r>
        <w:rPr>
          <w:sz w:val="28"/>
          <w:szCs w:val="28"/>
        </w:rPr>
        <w:t xml:space="preserve">  следует считать такую  среду,  которая  обеспечивает  получение  образовательной  услуги  в учреждениях  образования    всем    маломобильным  категориям  детей-инвалидов  (с  нарушениями  зрения,  слуха,  опорно-двигательного  аппарата),  предусматривает  устройство  общих  универсальных  путей  движения  и приспособления  для  нужд  лиц  с  нарушением  здоровья,  специальных  мест обслуживания.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200"/>
        <w:contextualSpacing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Индивидуальный подход в образовательном </w:t>
        <w:tab/>
        <w:t>процессе к детям с ОВЗ приводит к необходимости организовывать процесс обучения и воспитания таким образом, чтобы учитывались индивидуальные потребности и возможности каждого ребенка. А для этого необходима разработка и создание специальных условий, в том числе и принципиальная модернизация образовательных программ, включая и их дидактическое наполнение, разработка программ психолого-педагогического сопровождения всех участников образовательного процес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нализируя созданные условия для детей-инвалидов в системе образования,  В.В. Путин ставит следующие задачи: «Уже к 2016 году количество школ, в которых создана безбарьерная среда, должно вырасти более чем в 8 раз  – с 1,2 тыс. сегодня до 10 тыс.  У нас сегодня доля общеобразовательных учреждений в которых создана универсальная безбарьерная среда составляет всего 2,5%»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ударственной программой Российской Федерации «Доступная среда» на 2011–2015  годы к 2016 году доля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, должна составить не мене 20%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автономное общеобразовательное учреждение «Средняя общеобразовательная школа №2» является муниципальным образовательным учреждением, вошедшим во всероссийский проект «Доступная сред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данной темы адаптация (приспособление к новым условиям) понимается  как    приспособление  среды  жизнедеятельности,  зданий  и сооружений  с  учетом  потребностей  инвалидов  и  маломобильных  групп населения  (создание  условий  доступности,  безопасности,  комфортности  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нформативности) посредством технических и организационных решений. 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настоящее время в школе дети с ограниченными возможностями здоровья интегрированы в классы с детьми физиологической нормы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В школе обучаются 3 школьника, с инвалидностью средней тяжести (с сохраненным интеллектом),  из них 2 с заболеваниями опорно - двигательного аппарата, 1 – мышечной миопатие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школе открыто  4 класса коррекции (СКК)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вида с количеством обучающихся 58 человек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ab/>
      </w:r>
      <w:r>
        <w:rPr>
          <w:szCs w:val="28"/>
          <w:lang w:val="ru-RU"/>
        </w:rPr>
        <w:t xml:space="preserve">В школе созданы все условия для организации коррекционного образовательного процесса: кадровые, материально-технические.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ind w:right="0" w:hanging="0"/>
        <w:contextualSpacing/>
        <w:jc w:val="both"/>
        <w:rPr/>
      </w:pPr>
      <w:r>
        <w:rPr>
          <w:szCs w:val="28"/>
          <w:lang w:val="ru-RU"/>
        </w:rPr>
        <w:tab/>
        <w:t>Учитывая  запросы родителей, интересы, возможности детей и профессиональные возможности педагогов в школе осуществляетс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900" w:right="0" w:hanging="36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МПк сопровождение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900" w:right="0" w:hanging="360"/>
        <w:contextualSpacing/>
        <w:jc w:val="both"/>
        <w:rPr/>
      </w:pPr>
      <w:r>
        <w:rPr>
          <w:szCs w:val="28"/>
          <w:lang w:val="ru-RU"/>
        </w:rPr>
        <w:t>оказываются медицинские услуги детям, посещающим школу;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ind w:right="0" w:firstLine="54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Существует проблемы, требующие решения. В городе не существуют учреждения  общего  образования полностью соответствующие государственным нормативным требованиям доступной среды для детей с ОВЗ. Не сформирован пакет документов, регламентирующих деятельность образовательных учреждений в рамках инклюзивного образования.</w:t>
      </w:r>
    </w:p>
    <w:p>
      <w:pPr>
        <w:pStyle w:val="Style14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базе нашего учреждения открыта опытно  педагогическая площадка. Тема опытной педагогической площадки: «Формирование безбарьерной среды в условиях общеобразовательного учреждения».</w:t>
      </w:r>
    </w:p>
    <w:p>
      <w:pPr>
        <w:pStyle w:val="Style14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>: создание  условий  для  предоставления  детям с ОВЗ, с  учетом особенностей  их  психофизического  развития,  равного  доступа  к качественному  образованию  в  общеобразовательном учреждении,  реализующим  образовательные  программы общего  образ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ы поставили перед собой задачи: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локальные акты по деятельности ОПП, организации и содержанию функционирования общеобразовательного учреждения, формирующего безбарьерную образовательную среду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работать модели управления, методического сопровождения общеобразовательного учреждения, формирующего безбарьерную образовательную среду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работать систему диагностического инструментария деятельности общеобразовательного учреждения, формирующего безбарьерную образовательную среду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истему информационного сопровождения деятельности ОПП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али  стратегии и механизмы достижения цели, этапы реализации проекта. Составили рабочий план по реализации проекта</w:t>
      </w:r>
      <w:r>
        <w:rPr>
          <w:sz w:val="28"/>
          <w:szCs w:val="24"/>
        </w:rPr>
        <w:t>. Провели ремонтно-технические работы. Рассмотрели возможные риски и пути их преодоления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56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670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мож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удности и рис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обновления деятельности школы по решению проблемы</w:t>
            </w:r>
          </w:p>
        </w:tc>
      </w:tr>
      <w:tr>
        <w:trPr>
          <w:trHeight w:val="253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ровые, нормативно-правовые, материально-технические ресурсы не в полном объеме соответствуют для осуществления комплексного психолого-педагогического сопровождения детей с ОВ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переподготовка кадр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ботка механизмов материального стимулирования участников О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благоприятного психологического климата в коллектив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зработка локальных а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ного обесп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оборудования, оргтехники, персональных компьютеров, лечебно-спортивного инвентаря.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компетентность  родителей  в вопросах развития детей с ОВЗ; сложность привлечения родителей детей с ОВЗ к сотрудничеств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иболее эффективных способов сотрудничества педагогического коллектива с семьей, организация совместной деятельности.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оспособность в социум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деятельност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еализации опытной педагогической площадк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) Стимулирование участников деятельности ОП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методических дн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убликация авторских разработок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) Выступление на научно-практических конференциях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оздание рабоч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ппы «Реализация  идей инклюзивного образования в условиях действия ФГОС» (</w:t>
      </w:r>
      <w:r>
        <w:rPr>
          <w:i/>
          <w:sz w:val="28"/>
          <w:szCs w:val="28"/>
        </w:rPr>
        <w:t>таб.1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) Создание творческих педагогических групп по отдельным направлениям работ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) Методологическая и теоретическая подготовка по проблеме опытной педагогической площадк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) Обучение  трех педагогов на курсах повышения квалификации по коррекционной педагогике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.</w:t>
      </w:r>
    </w:p>
    <w:p>
      <w:pPr>
        <w:pStyle w:val="21"/>
        <w:tabs>
          <w:tab w:val="clear" w:pos="9354"/>
        </w:tabs>
        <w:spacing w:lineRule="auto" w:line="240" w:before="0" w:after="0"/>
        <w:contextualSpacing/>
        <w:rPr/>
      </w:pPr>
      <w:r>
        <w:rPr>
          <w:rFonts w:eastAsia="Times New Roman"/>
          <w:szCs w:val="28"/>
          <w:lang w:val="ru-RU"/>
        </w:rPr>
        <w:t xml:space="preserve">1) </w:t>
      </w:r>
      <w:r>
        <w:rPr>
          <w:szCs w:val="28"/>
          <w:lang w:val="ru-RU"/>
        </w:rPr>
        <w:t>Пополнение кабинетов узких специалистов специальным оборудованием, методическими пособиям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) Оснащение образовательной  среды школы и  приведение в соответствие с требованиям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лата  труда участникам ОПП и привлекаемых сотрудников   в рамках стимулирующего фонд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документации по основным направлениям  работы ОПП (локальные акты, программы исследования, функциональные обязанности участников эксперимента и т.д.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иглашение научного руководителя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школы федеральными, региональными, локальными документам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лощадки научно-методической литературой, программами 2) Распространение имеющегося педагогического опы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) Создание банка данных о педагогическом опыте, творческих и методических разработок; обеспечение специалистов и родителей информацией об уже имеющихся опытах работы по данному вопросу, положительных и отрицательных последствиях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опытной педагогической площадк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 этап: аналитико-диагностический</w:t>
      </w:r>
      <w:r>
        <w:rPr>
          <w:sz w:val="28"/>
          <w:szCs w:val="28"/>
          <w:u w:val="single"/>
        </w:rPr>
        <w:t xml:space="preserve"> ( август  - декабрь 2015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) Анализ объекта ОПП, внешних и внутренних условий, определение промежуточных и конечных результатов инновацион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) Разработка системы контроля соответствующей цели инновационной деятельности.</w:t>
      </w:r>
    </w:p>
    <w:p>
      <w:pPr>
        <w:pStyle w:val="21"/>
        <w:tabs>
          <w:tab w:val="clear" w:pos="9354"/>
        </w:tabs>
        <w:spacing w:lineRule="auto" w:line="240" w:before="0" w:after="0"/>
        <w:contextualSpacing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3)  Календарное планирование хода инновационной деятельности ОПП.</w:t>
      </w:r>
    </w:p>
    <w:p>
      <w:pPr>
        <w:pStyle w:val="21"/>
        <w:tabs>
          <w:tab w:val="clear" w:pos="9354"/>
        </w:tabs>
        <w:spacing w:lineRule="auto" w:line="240" w:before="0" w:after="0"/>
        <w:contextualSpacing/>
        <w:rPr/>
      </w:pPr>
      <w:r>
        <w:rPr>
          <w:rFonts w:eastAsia="Times New Roman"/>
          <w:szCs w:val="28"/>
          <w:lang w:val="ru-RU"/>
        </w:rPr>
        <w:t>4) Прогнозирование результатов для объективного контроля и анализа хода инновационной деятельности.</w:t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>II этап: внедренческий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январь – март 2016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) Совершенствование организационной структуры ОПП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локальных документов функционирования в режиме опытной педагогической площадки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информационного сопровождения деятельности ОПП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) Изменение структуры управления  и методического сопровождения общеобразовательным учреждением в условиях инновационной деятельности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работка локальных актов по деятельности ОПП, организации и содержанию функционирования общеобразовательного учреждения, формирующего безбарьерную образовательную среду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работка модели управления, методического сопровождения общеобразовательного учреждения, формирующего безбарьерную образовательную среду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работка системы диагностического инструментария деятельности общеобразовательного учреждения, формирующего безбарьерную образовательную сред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II этап</w:t>
      </w:r>
      <w:r>
        <w:rPr>
          <w:b/>
          <w:i/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  <w:u w:val="single"/>
        </w:rPr>
        <w:t>аналитический</w:t>
      </w:r>
      <w:r>
        <w:rPr>
          <w:sz w:val="28"/>
          <w:szCs w:val="28"/>
          <w:u w:val="single"/>
        </w:rPr>
        <w:t xml:space="preserve"> (апрель – май 2016г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деятельности опытной педагогической площ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дагогического совета по итогам деятельности ОП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ланируемых результатов с получе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>Ознакомление с результатами деятельности родителей, специалистов ОУ, гор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- обобщение опыта педагог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о педагогическом опыт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ий план реализации проекта.</w:t>
      </w:r>
    </w:p>
    <w:p>
      <w:pPr>
        <w:pStyle w:val="Normal"/>
        <w:spacing w:before="0" w:after="0"/>
        <w:contextualSpacing/>
        <w:jc w:val="center"/>
        <w:rPr/>
      </w:pPr>
      <w:r>
        <w:rPr/>
        <w:t>Раздел I. Научно-методическая работа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792"/>
        <w:gridCol w:w="2886"/>
        <w:gridCol w:w="1257"/>
        <w:gridCol w:w="3827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Направление работы, основные задач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ируемый результат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360" w:hanging="3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Изучение актуальности проблемы, социологический опрос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манд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лучение достоверных данных по проблеме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ыявление уровня и обеспечение достаточной готовности педагогов к инновационной деятельности (мотивационный, методологический, теоретический, психологический и практический компоненты готовности)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азработка нормативных правовых актов, регламентирующих создание доступной среды в образовательной организации для совместного обучения инвалидов, детей с ОВЗ и лиц, не имеющих нарушений развития.  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акты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Анализ программ, соотнесение их с содержанием работы ОПП, определение оснований для написания коррекционной программы сопровождения детей с ОВЗ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Зам. по УВ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, статьи в научные сборники, тематические планы и дидактические материалы.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ланирование педагогического процесса, в классах  реализующих коррекционно-развивающую программу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УВ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 - 20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оставление календарно-тематических и перспективных планов работы, оформление конспектов инновационных занятий с детьми.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общение и систематизация результатов работы ОПП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ый опыт по теме.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napToGrid w:val="false"/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Разработка механизмов внедрения педагогической системы в условиях реализации проекта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II Научно-управленческая работа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Заключение договоров о сотрудничестве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оговоры о сотрудничестве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Разработка локальных документов функционирования ОУ в режиме опытной педагогической площадки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акты и документы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оздание новых  организационных структур</w:t>
              <w:tab/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рабочей групп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работки плана мероприятий, направленного на создание безбарьерной образовательной среды для детей с ОВЗ в ОУ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Издание приказа об утверждении плана мероприятий по созданию доступной среды, списка рабочих групп по реализации плана мероприятий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Изменения в управлении ОУ в условиях инновационной деятельност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истема управления в условиях инновацион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оставление сметы для закупки специального коррекционного и реабилитационного оборудов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Внесение изменений в  Положение о стимулировании работников.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строение новой модели методической работы в условиях инновационной деятельност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методической работы.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рганизация постоянно действующего научно-практического семинара для участников опытной педагогической площадки по вопросам работы с детьми с особыми образовательными возможностям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четвер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вышение педагогической компетентности педагогов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Разработка плана повышения квалификации педагогических и руководящих работников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ентябрь 20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лан повышения квалификации педагогических и руководящих работников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работников ОУ, подготовка к защите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Аттестация на высшую квалификационную категорию.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0" w:after="0"/>
              <w:ind w:left="360" w:hanging="36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общение и научное обоснование опыта по теме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едагогический опыт, методические рекомендации</w:t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III. Научно-просветительская работа.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пределение основных направлений и перспектив работы с родителями в ОУ.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В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с родителями. 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нообразных форм по обмену опытом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6 г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рефлексия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эффективности деятельност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Май 2016,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пределение перспектив взаимодействия в различных моделях муниципальной образовательной системы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016 г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опыта на ГНЭПС</w:t>
            </w:r>
          </w:p>
        </w:tc>
      </w:tr>
      <w:tr>
        <w:trPr/>
        <w:tc>
          <w:tcPr>
            <w:tcW w:w="1428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аздел IV. Издательская деятельность и информационно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опровождение.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дготовка и публикации статей, тезисов, докладов, методических рекомендаций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, учителя и педагог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 итогам ОП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, тезисы, доклады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матической страницы на сайте школы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Тематическая страница на сайте школы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Освещение хода реализации Программы в средствах массовой информации 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м. по НМ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15-2016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, видео ролики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ведение собраний с родительской общественностью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м. по В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апре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е отзывы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0" w:gutter="0" w:header="0" w:top="284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28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lineRule="auto" w:line="360"/>
      <w:ind w:firstLine="540"/>
      <w:jc w:val="both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eastAsia="Calibri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00"/>
      <w:ind w:right="-6" w:hanging="0"/>
    </w:pPr>
    <w:rPr>
      <w:rFonts w:eastAsia="Calibri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0" w:leader="none"/>
      </w:tabs>
      <w:spacing w:lineRule="auto" w:line="360"/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rFonts w:eastAsia="Calibri"/>
      <w:color w:val="FF0000"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9354" w:leader="none"/>
      </w:tabs>
      <w:spacing w:lineRule="auto" w:line="360"/>
      <w:jc w:val="both"/>
    </w:pPr>
    <w:rPr>
      <w:rFonts w:eastAsia="Calibri"/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8:00Z</dcterms:created>
  <dc:creator>ИРА</dc:creator>
  <dc:description/>
  <cp:keywords/>
  <dc:language>en-US</dc:language>
  <cp:lastModifiedBy>WORK</cp:lastModifiedBy>
  <cp:lastPrinted>2015-11-23T12:13:00Z</cp:lastPrinted>
  <dcterms:modified xsi:type="dcterms:W3CDTF">2016-12-04T18:44:00Z</dcterms:modified>
  <cp:revision>24</cp:revision>
  <dc:subject/>
  <dc:title>Управление образования</dc:title>
</cp:coreProperties>
</file>