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i/>
          <w:iCs/>
          <w:sz w:val="28"/>
          <w:szCs w:val="28"/>
        </w:rPr>
        <w:t>Фразеологизмы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40"/>
        <w:rPr>
          <w:rFonts w:ascii="Helvetica" w:hAnsi="Helvetica" w:cs="Helvetica"/>
          <w:color w:val="00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обеспечить условия для формирования у учащихся представления об устойчивых выражениях, дать понятие фразеологизма,</w:t>
      </w:r>
    </w:p>
    <w:p>
      <w:pPr>
        <w:pStyle w:val="Normal"/>
        <w:tabs>
          <w:tab w:val="clear" w:pos="708"/>
          <w:tab w:val="left" w:pos="64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знать о фразеологизмах – устойчивых сочетаниях слов, их рол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 обогащении речи.</w:t>
      </w:r>
    </w:p>
    <w:p>
      <w:pPr>
        <w:pStyle w:val="Normal"/>
        <w:tabs>
          <w:tab w:val="clear" w:pos="708"/>
          <w:tab w:val="left" w:pos="6409" w:leader="none"/>
        </w:tabs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уметь употреблять в речи фразеологизмы с целью её обогащ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 – формировать содержание понятия «фразеологизмы»; способ обозначения фразеологизмов в толковом словаре, знание  о фразеологических словарях русского языка; о синонимии и антонимии фразеологизмов, умение употреблять фразеологизмы в реч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личностные</w:t>
      </w:r>
      <w:r>
        <w:rPr>
          <w:sz w:val="28"/>
          <w:szCs w:val="28"/>
        </w:rPr>
        <w:t xml:space="preserve"> – осознавать лексическое богатство русского языка, испытывать гордость за русский язык; осознавать отражения материальной и духовной культуры русского народа; стремление к речевому самосовершенств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метапредметные </w:t>
      </w:r>
      <w:r>
        <w:rPr>
          <w:sz w:val="28"/>
          <w:szCs w:val="28"/>
        </w:rPr>
        <w:t xml:space="preserve">– совершенствовать информационно-коммуникативные умения (поиск информации в источнике, в словаре, развернутое обоснование своей позиции, приведение системы аргументов, анализ и редактирование текста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езентация к уроку, ноутбук, проектор, карточки с заданиями в па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Канакина В.П., Горецкий В.Г. Русский язык: учебник для 4 класса четырехлетней начальной школы. Москва.  Просвещение, 201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Большой фразеологический словарь для детей.  Москва ОЛМА  Медиа  Групп 2009    224 с., ил. Составитель  Розе Т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ы организации учебной деятельности учащих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уроке используются три основные формы: фронтальная, индивидуальная и парн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Орг. момент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брый день, ребята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всего сердца дарю вам улыбку и отличное настроение. Жду, что вы улыбнётесь друг другу и настроитесь на урок, Ну, что готовы? Тогда вперёд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чинаем наш урок. </w:t>
      </w:r>
      <w:r>
        <w:rPr>
          <w:b/>
          <w:sz w:val="28"/>
          <w:szCs w:val="28"/>
        </w:rPr>
        <w:t>Зарубите себе на носу</w:t>
      </w:r>
      <w:r>
        <w:rPr>
          <w:sz w:val="28"/>
          <w:szCs w:val="28"/>
        </w:rPr>
        <w:t xml:space="preserve">, вам сегодня придётся </w:t>
      </w:r>
      <w:r>
        <w:rPr>
          <w:b/>
          <w:sz w:val="28"/>
          <w:szCs w:val="28"/>
        </w:rPr>
        <w:t>работать засучив рукава</w:t>
      </w:r>
      <w:r>
        <w:rPr>
          <w:sz w:val="28"/>
          <w:szCs w:val="28"/>
        </w:rPr>
        <w:t xml:space="preserve">. В случае временной неудачи </w:t>
      </w:r>
      <w:r>
        <w:rPr>
          <w:b/>
          <w:sz w:val="28"/>
          <w:szCs w:val="28"/>
        </w:rPr>
        <w:t>не падайте духом</w:t>
      </w:r>
      <w:r>
        <w:rPr>
          <w:sz w:val="28"/>
          <w:szCs w:val="28"/>
        </w:rPr>
        <w:t>, а</w:t>
      </w:r>
      <w:r>
        <w:rPr>
          <w:b/>
          <w:sz w:val="28"/>
          <w:szCs w:val="28"/>
        </w:rPr>
        <w:t xml:space="preserve"> возьмите себя в руки</w:t>
      </w:r>
      <w:r>
        <w:rPr>
          <w:sz w:val="28"/>
          <w:szCs w:val="28"/>
        </w:rPr>
        <w:t xml:space="preserve"> и заново принимайтесь за дело. Ручаюсь, в конечном счёте, вас ждёт успех!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ка цели и задач урока. Мотивация учебной деятельности учащихс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 ученика вбегают после звонка в класс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чему вы опоздали на урок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1</w:t>
      </w:r>
      <w:r>
        <w:rPr>
          <w:rFonts w:cs="Times New Roman" w:ascii="Times New Roman" w:hAnsi="Times New Roman"/>
          <w:sz w:val="28"/>
          <w:szCs w:val="28"/>
        </w:rPr>
        <w:t>: Олеся Васильевна , Антон бегал по школе сломя голову, путался под ногами у дежурного учителя, ему сделали замечание. А он и глазом не моргнул и снова понесся, куда глаза глядят. Я его поймала и повела его в класс, а он начал лить крокодиловы слёзы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2</w:t>
      </w:r>
      <w:r>
        <w:rPr>
          <w:rFonts w:cs="Times New Roman" w:ascii="Times New Roman" w:hAnsi="Times New Roman"/>
          <w:sz w:val="28"/>
          <w:szCs w:val="28"/>
        </w:rPr>
        <w:t>( с места): Да, не сносить тебе, Антон, голов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Я ведь русским языком говорила, что бегать нельзя по школе, а тебе, Антон,  все как об стенку горох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бята, а вам не кажется, что мы в нашем диалоге употребили какие- то необычные выражения? Вам все слова показались понятными и обычными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Сегодня мы совершим увлекательное путешествие в прошлое, в историю языка. С давних времен в нашем языке сохранилось множество слов и выражений, которые легко, не задумываясь, употребляем в разговоре, но часто не догадываемся об истинном значении, между тем их история интересна и поучительна. Попробуем разобрать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начинаем наш весёлый урок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-С чем мы знакомились на прошлом уроке? ( синонимами, антонимами, омонимами) вопросы по теме. Приведите прим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ка чистописания (каллиграфическая работа).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sz w:val="28"/>
          <w:szCs w:val="28"/>
        </w:rPr>
        <w:t>- Открыли свои  тетрадочки. Записали число, классная работа.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  <w:t>- Сегодня, ребята, на каллиграфической минутке, мы будем писать букву Ф, так как она будет нам встречаться, практически на всем уроке. В этой цепочке заглавная Ф, строчная ф. И девиз нашего урока.</w:t>
      </w:r>
    </w:p>
    <w:p>
      <w:pPr>
        <w:pStyle w:val="Normal"/>
        <w:autoSpaceDE w:val="false"/>
        <w:spacing w:lineRule="atLeast" w:line="259" w:before="0" w:after="1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ф</w:t>
      </w:r>
    </w:p>
    <w:p>
      <w:pPr>
        <w:pStyle w:val="Normal"/>
        <w:autoSpaceDE w:val="false"/>
        <w:spacing w:lineRule="atLeast" w:line="259" w:before="0" w:after="1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ть засучив рукава.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 xml:space="preserve">Составьте слово- добавьте к букве </w:t>
      </w:r>
      <w:r>
        <w:rPr>
          <w:b/>
          <w:i/>
          <w:sz w:val="28"/>
          <w:szCs w:val="28"/>
        </w:rPr>
        <w:t>щ</w:t>
      </w:r>
      <w:r>
        <w:rPr>
          <w:sz w:val="28"/>
          <w:szCs w:val="28"/>
        </w:rPr>
        <w:t xml:space="preserve"> буквы слева и справа, которые отличаются только точками.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Какое слово получилось? Еще.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Пропишите это слово 2 раза и запомните написание этого слова. Это словарное слово. Подберите синоним к слову еще ( снова, опять)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-Вспомните начало стихотворения Ф.Тютчева с этим словарным словом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b/>
          <w:i/>
          <w:sz w:val="28"/>
          <w:szCs w:val="28"/>
        </w:rPr>
        <w:t>Еще в полях белеет снег, а воды уж весной шумят.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-Запишите себе в тетрадь это предложение и сделайте разбор этого предложения. (Один ученик работает у доски)</w:t>
      </w:r>
    </w:p>
    <w:p>
      <w:pPr>
        <w:pStyle w:val="Normal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  <w:t>-Молодцы! Оце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иступаем к раб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и деятельности.</w:t>
      </w:r>
    </w:p>
    <w:p>
      <w:pPr>
        <w:pStyle w:val="Style16"/>
        <w:numPr>
          <w:ilvl w:val="0"/>
          <w:numId w:val="4"/>
        </w:numPr>
        <w:ind w:left="0" w:hanging="36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Ребята, послушайте загадку и скажите, о чём идёт речь?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Мы очень устойчивы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И просим настойчиво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На слова нас не менять,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рямо так употреблять!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en-US"/>
        </w:rPr>
        <w:t>(</w:t>
      </w:r>
      <w:r>
        <w:rPr>
          <w:iCs/>
          <w:sz w:val="28"/>
          <w:szCs w:val="28"/>
          <w:lang w:val="en-US"/>
        </w:rPr>
        <w:t>Учащиеся высказывают свои предполагаемые ответы</w:t>
      </w:r>
      <w:r>
        <w:rPr>
          <w:b/>
          <w:bCs/>
          <w:iCs/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Вот эту загадку мы и попытаемся разгадать сегодня на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буду называть словосочетания, а вы попробуйте заменить одним словом. Подобрать синоним.</w:t>
      </w:r>
    </w:p>
    <w:p>
      <w:pPr>
        <w:pStyle w:val="Normal"/>
        <w:rPr/>
      </w:pPr>
      <w:r>
        <w:rPr>
          <w:sz w:val="28"/>
          <w:szCs w:val="28"/>
        </w:rPr>
        <w:t>1. Бить баклуши,  Сидеть сложа руки  (Бездельни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ломя голову.  (Быст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дить за нос ( обманы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оить глазки ( привлекать вним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сейчас назвала, что за интересные выражения? Хочется узнать, как они называютс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Разгадывание загадок.(работа в паре)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гадайте загадки, выделяйте у отгадок первые буквы. У нас в кроссворде получится ключевое слово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ива, яблоко, груша - фрук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мицветное коромысло – рад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квы русского языка в определенном порядке - алфав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мое холодное время года - зи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авный герой сказки «По щучьему велению» - Ем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е  сейчас время года? - ос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арь зверей - 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то плывет по небу - обла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нем 12 месяцев -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вый летний месяц- ию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сатая лошадь-зеб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го дает корова-моло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ая буква в слове сыр –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у нас получилось – </w:t>
      </w:r>
      <w:r>
        <w:rPr>
          <w:b/>
          <w:sz w:val="28"/>
          <w:szCs w:val="28"/>
        </w:rPr>
        <w:t>фразеолог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же тема нашего урока? Как вы думаете, а что мы узнаем на уроке, посвященному ФРАЗЕОЛОГИЗМАМ?</w:t>
      </w:r>
    </w:p>
    <w:p>
      <w:pPr>
        <w:pStyle w:val="Normal"/>
        <w:spacing w:before="150" w:after="150"/>
        <w:ind w:left="150" w:right="150"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цели мы поставим перед собой?  </w:t>
      </w:r>
      <w:r>
        <w:rPr>
          <w:sz w:val="28"/>
          <w:szCs w:val="28"/>
          <w:u w:val="single"/>
        </w:rPr>
        <w:t>На слайде слов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спомнить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знат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учиться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спомнить , какие словосочетания называются фразеологизмами. Узнать, какую роль играют фразеологизмы в языке, научиться объяснять смысл фразеологизмов и употреблять их в речи</w:t>
      </w:r>
    </w:p>
    <w:p>
      <w:pPr>
        <w:pStyle w:val="Style16"/>
        <w:ind w:left="0" w:hanging="0"/>
        <w:rPr/>
      </w:pPr>
      <w:r>
        <w:rPr>
          <w:sz w:val="28"/>
          <w:szCs w:val="28"/>
        </w:rPr>
        <w:t>-А вам было все понятно в моем пожелании в начале урока? Значит,  как  мы будем работать?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Зарубите себе на носу – запоминать;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ать засучив рукава- стараться;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Не падать духом- не унывать;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озьмите себя в руки- работать старательно, внимательно.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ебником.</w:t>
      </w:r>
    </w:p>
    <w:p>
      <w:pPr>
        <w:pStyle w:val="Style16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отрывок из повести  С.Черного  «Дневник Фокса Микки»,упр.74 на с.49.Нам его прочитает …… Что вам показалось забав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ня мучает вопрос. Почему Зинин папа сказал, Что у него «глаза на лоб полезли»? Никуда они не полезли, я сам видел. Зачем же он говорит глупости? Я прокрался к шкафу, сел перед зеркалом и изо всех сил закатил кверху глаза. Чушь! Лоб вверху, и глаза на своём месте.»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  <w:lang w:val="en-US"/>
        </w:rPr>
        <w:t>Какое сочетание слов так поразило  героя? Чего же он не 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о ком-то говорят, что у него «глаза полезли на лоб», значит, этот человек очень сильно удивлён, потрясён.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ое усвоение новых знаний.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-Я хочу рассказать интересную историю о том, как появились фразеологизмы. Однажды в мастерской  жили две дужки и стержень, которые использовали  и вместе и по отдельности.  Но однажды рабочий взял их, включил аппарат и сварил в одну необходимую новую деталь в виде буквы Ф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Подобное же мы видим в жизни слов. Живут – поживают слова – детали, ими пользуются по отдельности или в виде временных сочетаний, но в какой- то момент, когда возникает в этом необходимость, слова сливаются в неделимые сочетания – фразеологизм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Например, существуют слова: вода, не, разлить и  фразеологизм водой не разольёшь; как, провалить, земля, сквозь – как сквозь землю провалиться. Так из слов, вернее из сочетаний слов, рождается большинство фразеолог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у нас много вопросов. Вы готовы найти на них отве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гда я предлагаю вам поработать с информацией. Прочитайте текст, который находится у вас на столах.  Читать будете с пометками: ! – новое, интересное; ? – возник вопрос; + -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 тексте вы пометили знаком «+», что было известно? Что из текста вы узнали нового? Что было непонятно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текстом, вы познакомились с понятием «фразеологизмы». Но вы не обратили внимание на информацию, представленную в виде иллюстраций. О чем нам рассказывают они? (Высказывания детей). Как вы думаете, где еще можно найти информацию о значении фразеологизма? 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-Конечно в словаре. И лучше всего нам о фразеологическом словаре расскажет наш гость – фразеологический словарь.</w:t>
      </w:r>
    </w:p>
    <w:p>
      <w:pPr>
        <w:pStyle w:val="Normal"/>
        <w:ind w:left="786" w:hanging="0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роли «словаря» заранее подготовленный ученик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«Фразеологического словаря»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дравствуйте, ребята. Я – фразеологический словарь. Во мне вы можете найти толкование различных устойчивых сочетаний, фразеологизмов. Таких как считать ворон, заморить червячка, обвести вокруг пальца. Изучение и знание фразеологизмов очень важно, ведь фразеологизмы отражают национальную специфику народа.</w:t>
      </w:r>
    </w:p>
    <w:p>
      <w:pPr>
        <w:pStyle w:val="Style19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богат устойчивыми выражениями. К ним относятся пословицы. поговорки, меткие яркие выражения, ставшие крылатыми. Одним из лучших украшений речи являются особые обороты, которые называются фразеологизмами. </w:t>
      </w:r>
    </w:p>
    <w:p>
      <w:pPr>
        <w:pStyle w:val="Style19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щё великий М. В. Ломоносов называл устойчивые сочетания “фразесами”, “российскими пословиями”, и предложил их выделить для них специальную группу,  Он предложил  включить их в словарь. Учёные поняли, что фразеологизмы создают как бы особый ярус в языке. Родился новый раздел о языке – фразеология. Фразеологизмы по-своему отражают жизнь нашего народа с очень далёких времён, в них выражен дух народа, его история, обыча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Спасибо, фразеологический словарь, за интересное сооб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ти значение фразеологизма «сломя голову»и записать в тетрад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начение фразеологизма можно найти в толковом словаре, фразеологическом словарях, не все, но некоторые фразеолгизмы в учебнике.</w:t>
      </w:r>
    </w:p>
    <w:p>
      <w:pPr>
        <w:pStyle w:val="Normal"/>
        <w:ind w:left="78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происхождения фразеологизмо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- А как же произошли фразеологизмы? </w:t>
      </w:r>
      <w:r>
        <w:rPr>
          <w:sz w:val="28"/>
          <w:szCs w:val="28"/>
        </w:rPr>
        <w:t>Источники  происхождения различн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дни из них возникли на основе наблюдений человека над общественными и природными явлениями (Много снега – много хлеба)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ругие связаны с мифологией и реальными историческими событиями (пусто, словно Мамай прошёл)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тьи вышли из песен, сказок, загадок, литературных произведений (страшнее кошки зверя нет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bCs/>
          <w:iCs/>
          <w:sz w:val="28"/>
          <w:szCs w:val="28"/>
        </w:rPr>
        <w:t>. Ребята, вы хотели узнать, для чего нужны фразеологизмы. Чтобы ответить на этот вопрос, нужно выполнить задание.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Замените выделенные фразеологизмы одним словом.(работа в паре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 проснулся </w:t>
      </w:r>
      <w:r>
        <w:rPr>
          <w:i/>
          <w:iCs/>
          <w:sz w:val="28"/>
          <w:szCs w:val="28"/>
          <w:u w:val="single"/>
        </w:rPr>
        <w:t>ни свет ни заря.</w:t>
      </w:r>
      <w:r>
        <w:rPr>
          <w:i/>
          <w:iCs/>
          <w:sz w:val="28"/>
          <w:szCs w:val="28"/>
        </w:rPr>
        <w:t xml:space="preserve"> На душе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u w:val="single"/>
        </w:rPr>
        <w:t>кошки скребли</w:t>
      </w:r>
      <w:r>
        <w:rPr>
          <w:i/>
          <w:iCs/>
          <w:sz w:val="28"/>
          <w:szCs w:val="28"/>
        </w:rPr>
        <w:t>. Пошёл  к Винтику, долго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</w:rPr>
        <w:t>бил баклуши</w:t>
      </w:r>
      <w:r>
        <w:rPr>
          <w:i/>
          <w:iCs/>
          <w:sz w:val="28"/>
          <w:szCs w:val="28"/>
          <w:u w:val="single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тянул кота за хвост</w:t>
      </w:r>
      <w:r>
        <w:rPr>
          <w:i/>
          <w:iCs/>
          <w:sz w:val="28"/>
          <w:szCs w:val="28"/>
        </w:rPr>
        <w:t xml:space="preserve">. Вернулс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u w:val="single"/>
        </w:rPr>
        <w:t>ни жив ни мёртв</w:t>
      </w:r>
      <w:r>
        <w:rPr>
          <w:i/>
          <w:iCs/>
          <w:sz w:val="28"/>
          <w:szCs w:val="28"/>
        </w:rPr>
        <w:t xml:space="preserve">. Съел </w:t>
      </w:r>
      <w:r>
        <w:rPr>
          <w:i/>
          <w:iCs/>
          <w:sz w:val="28"/>
          <w:szCs w:val="28"/>
          <w:u w:val="single"/>
        </w:rPr>
        <w:t>с горем пополам суп</w:t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Тут </w:t>
      </w:r>
      <w:r>
        <w:rPr>
          <w:i/>
          <w:iCs/>
          <w:sz w:val="28"/>
          <w:szCs w:val="28"/>
          <w:u w:val="single"/>
        </w:rPr>
        <w:t>как снег на голову</w:t>
      </w:r>
      <w:r>
        <w:rPr>
          <w:i/>
          <w:iCs/>
          <w:sz w:val="28"/>
          <w:szCs w:val="28"/>
        </w:rPr>
        <w:t xml:space="preserve"> свалился Пилюлькин. Он метал </w:t>
      </w:r>
      <w:r>
        <w:rPr>
          <w:i/>
          <w:iCs/>
          <w:sz w:val="28"/>
          <w:szCs w:val="28"/>
          <w:u w:val="single"/>
        </w:rPr>
        <w:t>гром и молнии</w:t>
      </w:r>
      <w:r>
        <w:rPr>
          <w:i/>
          <w:iCs/>
          <w:sz w:val="28"/>
          <w:szCs w:val="28"/>
        </w:rPr>
        <w:t xml:space="preserve">. Велел </w:t>
      </w:r>
      <w:r>
        <w:rPr>
          <w:i/>
          <w:iCs/>
          <w:sz w:val="28"/>
          <w:szCs w:val="28"/>
          <w:u w:val="single"/>
        </w:rPr>
        <w:t>зарубить на носу</w:t>
      </w:r>
      <w:r>
        <w:rPr>
          <w:i/>
          <w:iCs/>
          <w:sz w:val="28"/>
          <w:szCs w:val="28"/>
        </w:rPr>
        <w:t xml:space="preserve">, что надо мыть руки перед едой. А мне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хоть </w:t>
      </w:r>
      <w:r>
        <w:rPr>
          <w:i/>
          <w:iCs/>
          <w:sz w:val="28"/>
          <w:szCs w:val="28"/>
          <w:u w:val="single"/>
        </w:rPr>
        <w:t>кол на голове теши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лова для справок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неожиданно,  рано,  бездельничал,  скверно, злился,   запомнить,   плохо,   еле-еле,   хоть бы что,   усталый,  кое-как,   сильно сердилс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Прочитаёте текст, который у вас получился. Что вы заметили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чем же нужны фразеологизмы в речи?</w:t>
      </w:r>
    </w:p>
    <w:p>
      <w:pPr>
        <w:pStyle w:val="Normal"/>
        <w:shd w:fill="FFFFFF" w:val="clear"/>
        <w:autoSpaceDE w:val="false"/>
        <w:ind w:firstLine="40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rFonts w:eastAsia="Calibri"/>
          <w:color w:val="000000"/>
          <w:spacing w:val="-3"/>
          <w:sz w:val="28"/>
          <w:szCs w:val="28"/>
        </w:rPr>
        <w:t>Фразеологизмы чаще всего используются в разговорной речи и художественных произведениях. Они предают образность, выразительность.</w:t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Физминутк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отдох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 Покажи у себ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Я загадываю загадки, а вы, ребята, не называете слово, а показываете у себ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Его вешают в унынии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задирают, зазнаваяс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всюду суют, вмешиваясь не в своё дело.(нос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цветы, а вянут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ладоши, а ими хлопают, если чего-то не понимают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е бельё, а их развешивают</w:t>
      </w:r>
      <w:r>
        <w:rPr>
          <w:sz w:val="28"/>
          <w:szCs w:val="28"/>
        </w:rPr>
        <w:t>.(уш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Его проглатывают, упорно не желая о чём-то говорить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хорошо подвешен у человека, который умеет бойко и метко говорить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держат за зубами, когда не хотят говорить лишнего.(язык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и могут разбегаться в разные стороны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их пускают пыль, если хотят обмануть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х можно сделать большими от удивления</w:t>
      </w:r>
      <w:r>
        <w:rPr>
          <w:sz w:val="28"/>
          <w:szCs w:val="28"/>
        </w:rPr>
        <w:t>.(гл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выполним физмину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Ухо правое вперёд, а потом его назад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 потом опять вперёд, и немного потрясём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танцуем буги-вуги, поворачиваемся в круг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в ладоши хлопаем вот так 1,2,3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хо левое вперёд, а потом его назад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 потом опять вперёд, и немного потрясём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танцуем буги-вуги, поворачиваемся в круге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 ладоши хлопаем вот так 1,2,3.»</w:t>
      </w:r>
    </w:p>
    <w:p>
      <w:pPr>
        <w:pStyle w:val="Normal"/>
        <w:spacing w:before="280" w:after="280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Физкультминутка.</w:t>
      </w:r>
    </w:p>
    <w:p>
      <w:pPr>
        <w:pStyle w:val="Style17"/>
        <w:ind w:left="720" w:hanging="0"/>
        <w:rPr/>
      </w:pPr>
      <w:r>
        <w:rPr>
          <w:b/>
          <w:bCs/>
        </w:rPr>
        <w:t>У.</w:t>
      </w:r>
      <w:r>
        <w:rPr/>
        <w:t xml:space="preserve"> Я буду называть фразеологизмы, а вы назовите их значение и выполняйте движени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Качать головой</w:t>
      </w:r>
      <w:r>
        <w:rPr>
          <w:b/>
          <w:bCs/>
        </w:rPr>
        <w:t>” (сомневаться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Взлететь на воздух</w:t>
      </w:r>
      <w:r>
        <w:rPr>
          <w:b/>
          <w:bCs/>
        </w:rPr>
        <w:t>” (взорваться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Затаив дыхание</w:t>
      </w:r>
      <w:r>
        <w:rPr>
          <w:b/>
          <w:bCs/>
        </w:rPr>
        <w:t>” (замереть от восторга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Втянуть голову</w:t>
      </w:r>
      <w:r>
        <w:rPr>
          <w:b/>
          <w:bCs/>
        </w:rPr>
        <w:t>” (сжаться, согнуться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Задать стрекоча</w:t>
      </w:r>
      <w:r>
        <w:rPr>
          <w:b/>
          <w:bCs/>
        </w:rPr>
        <w:t>” (убежать, умчаться); (бег на месте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Выбиться из сил</w:t>
      </w:r>
      <w:r>
        <w:rPr>
          <w:b/>
          <w:bCs/>
        </w:rPr>
        <w:t>” (устать, обессилить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Всплеснуть руками</w:t>
      </w:r>
      <w:r>
        <w:rPr>
          <w:b/>
          <w:bCs/>
        </w:rPr>
        <w:t>” (изумиться, удивиться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Стоять как каменный</w:t>
      </w:r>
      <w:r>
        <w:rPr>
          <w:b/>
          <w:bCs/>
        </w:rPr>
        <w:t>” (неподвижно)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“</w:t>
      </w:r>
      <w:r>
        <w:rPr>
          <w:b/>
          <w:bCs/>
          <w:color w:val="0000FF"/>
        </w:rPr>
        <w:t>Из угла в угол</w:t>
      </w:r>
      <w:r>
        <w:rPr>
          <w:b/>
          <w:bCs/>
        </w:rPr>
        <w:t xml:space="preserve">” (в разных направлениях). </w:t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b/>
          <w:b/>
          <w:bCs/>
          <w:color w:val="000000"/>
          <w:spacing w:val="-3"/>
          <w:sz w:val="28"/>
          <w:szCs w:val="28"/>
        </w:rPr>
      </w:pPr>
      <w:r>
        <w:rPr>
          <w:rFonts w:eastAsia="Calibri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</w:t>
      </w:r>
      <w:r>
        <w:rPr>
          <w:color w:val="000000"/>
          <w:sz w:val="28"/>
          <w:szCs w:val="28"/>
          <w:shd w:fill="E4EDC2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E4EDC2" w:val="clear"/>
        </w:rPr>
        <w:t>Первичная проверка поним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: Найдите фразеологизм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сейчас ребята, мы попробуем с вами найти фразеологизм из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мом едва пожелтела т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брата рубили д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то делал спустя рука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- засучив рук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фразеологизмы вы нашли? А как вы понимаете их знач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ишите себе в тетрадь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Знакомство, как появились выражения спустя рукава и засучив рукав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(Сообщение учени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спустя рукава и засучив рукава зародились в те далёкие времена, когда русские носили одежду с очень длинными рукавами, у мужчин они достигали 95 см, а у женщин были на 40 см длиннее. Попробуйте поработать с такими рукавами. Будет  неудобно, получится плохо, чтобы дело спорилось, рукава надо было засучить. Народ приметил это и стал говорить о людях, которые делали что-то лениво, нехотя, медленно, что они работают спустя рук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пором, умелом работнике и теперь говорят, что он работает засучив рукава, хотя рукава могут быть такими короткими, что их засучивать не надо. </w:t>
      </w:r>
    </w:p>
    <w:p>
      <w:pPr>
        <w:pStyle w:val="Normal"/>
        <w:tabs>
          <w:tab w:val="clear" w:pos="708"/>
          <w:tab w:val="left" w:pos="1284" w:leader="none"/>
        </w:tabs>
        <w:ind w:firstLine="709"/>
        <w:jc w:val="both"/>
        <w:rPr/>
      </w:pPr>
      <w:r>
        <w:rPr>
          <w:bCs/>
          <w:sz w:val="28"/>
          <w:szCs w:val="28"/>
        </w:rPr>
        <w:t>Засучив рукава</w:t>
      </w:r>
      <w:r>
        <w:rPr>
          <w:sz w:val="28"/>
          <w:szCs w:val="28"/>
        </w:rPr>
        <w:t xml:space="preserve"> – усердно, старательно, энергично делать что-либ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рукава - небрежно, кое- как делать что- либо.</w:t>
      </w:r>
    </w:p>
    <w:p>
      <w:pPr>
        <w:pStyle w:val="Normal"/>
        <w:shd w:fill="FFFFFF" w:val="clear"/>
        <w:autoSpaceDE w:val="false"/>
        <w:ind w:firstLine="400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 xml:space="preserve"> Знакомство, как появилось выражение «во весь опор» в учебнике на с.49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ичное закреплен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Ну а сейчас попадем  в 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фразеологический зверинец, </w:t>
      </w:r>
      <w:r>
        <w:rPr>
          <w:rFonts w:cs="Times New Roman CYR" w:ascii="Times New Roman CYR" w:hAnsi="Times New Roman CYR"/>
          <w:sz w:val="28"/>
          <w:szCs w:val="28"/>
        </w:rPr>
        <w:t>где вы, несомненно, должны угадать несколько фразеологизмов и  записать название этого зверя в свои тетради через запяту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итёр как… лис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услив как… заяц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ден как… вол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оров как.. бы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оротлив как ..уж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ут как ..индю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м как ..рыб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язный как.. свинь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ям как …осёл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тлив как.. сорок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ючий как.. ёж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оверим ваши ответ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Г) Многие фразеологизмы встречаются в русских народных сказках. </w:t>
      </w:r>
      <w:r>
        <w:rPr>
          <w:rFonts w:cs="Times New Roman CYR" w:ascii="Times New Roman CYR" w:hAnsi="Times New Roman CYR"/>
          <w:sz w:val="28"/>
          <w:szCs w:val="28"/>
        </w:rPr>
        <w:t>Окунёмся в мир сказок и выполним следующее задание: отгадаем сказочные фразеологизмы,…закончите фразеологизмы, взятые из сказок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и туда - не знаю куда, принеси то - не знаю чт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коро сказка сказывается, да не скоро дело делаетс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всё присказка, сказка будет вперед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А теперь запишите один понравившийся  фразеологизм в свои тетрад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. Соедини фразеологизмы и зна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уках носить- ценить, люб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лотые руки- мас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одить руками- удивля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и опускаются- без с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й подать- близ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без рук- беспомощ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и чешутся- хочется подр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Мы с вами должны дружить, ценить дружбой - ходить рука об руку. Фразеологизмов со словом рука более 5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ишите фразеологизмы, выбрав из скобок нужное слово или форму слова. Объясните ваш выбор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ь ... востро (глаза, ухо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ть сквозь ... очки (розовые, темны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из ... слона (комара, мух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своей ... (кружке , тарелке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Ну а сейчас самое интересное на экране вы увидите рисунки. С помощью рисунков – подсказок вы должны отгадать фразеологизм. ( Ответы: на воре шапка горит, как рыба в воде, как сельдь в бочке, вставлять палки в колёса, окунуться в работу, вешать лапшу на уши, снимать лапшу с ушей, язык длинный, грязный как свинья, кот наплакал, куры не клюют, тертый калач, с больной головы на здоровую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Сейчас пришло время вспомнить о нашей загадк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Мы очень устойчив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И просим настойчиво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На слова нас не менять,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Прямо так употреблять!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Что же это?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Конечно же, фразеологизмы!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Итог урока.</w:t>
      </w:r>
    </w:p>
    <w:p>
      <w:pPr>
        <w:pStyle w:val="Normal"/>
        <w:autoSpaceDE w:val="false"/>
        <w:spacing w:before="0" w:after="1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дведём итог урока.</w:t>
      </w:r>
    </w:p>
    <w:p>
      <w:pPr>
        <w:pStyle w:val="Normal"/>
        <w:autoSpaceDE w:val="false"/>
        <w:spacing w:before="0" w:after="160"/>
        <w:rPr>
          <w:sz w:val="28"/>
          <w:szCs w:val="28"/>
        </w:rPr>
      </w:pPr>
      <w:r>
        <w:rPr>
          <w:sz w:val="28"/>
          <w:szCs w:val="28"/>
        </w:rPr>
        <w:t>- В чём заключалась цель нашего урока?</w:t>
      </w:r>
    </w:p>
    <w:p>
      <w:pPr>
        <w:pStyle w:val="Normal"/>
        <w:autoSpaceDE w:val="false"/>
        <w:spacing w:before="0" w:after="160"/>
        <w:rPr>
          <w:sz w:val="28"/>
          <w:szCs w:val="28"/>
        </w:rPr>
      </w:pPr>
      <w:r>
        <w:rPr>
          <w:sz w:val="28"/>
          <w:szCs w:val="28"/>
        </w:rPr>
        <w:t>- Достигли ли мы этой цели или нет? Объясните.</w:t>
      </w:r>
    </w:p>
    <w:p>
      <w:pPr>
        <w:pStyle w:val="Normal"/>
        <w:autoSpaceDE w:val="false"/>
        <w:spacing w:before="0" w:after="160"/>
        <w:rPr>
          <w:sz w:val="28"/>
          <w:szCs w:val="28"/>
        </w:rPr>
      </w:pPr>
      <w:r>
        <w:rPr>
          <w:sz w:val="28"/>
          <w:szCs w:val="28"/>
        </w:rPr>
        <w:t>- Чью работу на уроке хотите отмет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украшают нашу речь, делают ее образной, яркой. Их употребление уместно в разных жизненных ситуациях, в споре, в житейском разговоре, в выступлениях, в написании сочинений. Но чтобы не попасть впросак необходимо точно знать, что означает тот или иной фразеолог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ответили на этот вопрос, значит урок  удался. Все, что узнали -  зарубите на н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урок! Мы сегодня не переливали из пустого порожнее, а работали засучив рукава. И хотя к концу урока мы немного устали, но не вышли из себя, а взяли себя в руки и продолжили урок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7.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7" w:leader="none"/>
        </w:tabs>
        <w:autoSpaceDE w:val="false"/>
        <w:spacing w:lineRule="auto" w:line="276" w:before="0" w:after="200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цените свою деятельность на уроке, используя фразеологизмы:</w:t>
      </w:r>
    </w:p>
    <w:p>
      <w:pPr>
        <w:pStyle w:val="Normal"/>
        <w:tabs>
          <w:tab w:val="clear" w:pos="708"/>
          <w:tab w:val="left" w:pos="4067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Работал засучив рукава-</w:t>
      </w:r>
    </w:p>
    <w:p>
      <w:pPr>
        <w:pStyle w:val="Normal"/>
        <w:tabs>
          <w:tab w:val="clear" w:pos="708"/>
          <w:tab w:val="left" w:pos="4067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Работал в поте лица – </w:t>
      </w:r>
    </w:p>
    <w:p>
      <w:pPr>
        <w:pStyle w:val="Normal"/>
        <w:tabs>
          <w:tab w:val="clear" w:pos="708"/>
          <w:tab w:val="left" w:pos="4067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ломал голову- </w:t>
      </w:r>
    </w:p>
    <w:p>
      <w:pPr>
        <w:pStyle w:val="Normal"/>
        <w:tabs>
          <w:tab w:val="clear" w:pos="708"/>
          <w:tab w:val="left" w:pos="4067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Знаю как дважды два – </w:t>
      </w:r>
    </w:p>
    <w:p>
      <w:pPr>
        <w:pStyle w:val="Normal"/>
        <w:spacing w:before="150" w:after="150"/>
        <w:ind w:left="150" w:right="150" w:firstLine="210"/>
        <w:jc w:val="both"/>
        <w:rPr>
          <w:sz w:val="28"/>
          <w:szCs w:val="28"/>
        </w:rPr>
      </w:pPr>
      <w:r>
        <w:rPr>
          <w:sz w:val="28"/>
          <w:szCs w:val="28"/>
        </w:rPr>
        <w:t>Я очень рада. Что вы не растерялись, помогали мне в работе, держали ушки на макушке, смотрели в оба, мотали на ус. Я желаю вам в дальнейшей работе ни пуха, ни пера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Домашнее задание: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.50 упр.75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ворческое задание: Перечитать сказку П. Ершова «Конёк-горбунок» найти и выписать фразеологиз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  <w:lang w:val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  <w:t>Фразеологизмы</w:t>
      </w:r>
      <w:r>
        <w:rPr>
          <w:rFonts w:eastAsia="Calibri"/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9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2940</wp:posOffset>
            </wp:positionH>
            <wp:positionV relativeFrom="paragraph">
              <wp:posOffset>50165</wp:posOffset>
            </wp:positionV>
            <wp:extent cx="1571625" cy="2419350"/>
            <wp:effectExtent l="0" t="0" r="0" b="0"/>
            <wp:wrapTight wrapText="bothSides">
              <wp:wrapPolygon edited="0">
                <wp:start x="-134" y="0"/>
                <wp:lineTo x="-134" y="21512"/>
                <wp:lineTo x="21599" y="21512"/>
                <wp:lineTo x="21599" y="0"/>
                <wp:lineTo x="-134" y="0"/>
              </wp:wrapPolygon>
            </wp:wrapTight>
            <wp:docPr id="1" name="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Фразеологизмы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устойчивые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очетания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лов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 xml:space="preserve">близкие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лексическ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значению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одн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слову</w:t>
      </w:r>
      <w:r>
        <w:rPr>
          <w:rFonts w:eastAsia="Calibri"/>
          <w:color w:val="000000"/>
          <w:spacing w:val="-3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эт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фразе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ологизмы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часто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можно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заменить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одним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ловом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менее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выра</w:t>
        <w:softHyphen/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зительным</w:t>
      </w:r>
      <w:r>
        <w:rPr>
          <w:rFonts w:eastAsia="Calibri"/>
          <w:color w:val="000000"/>
          <w:spacing w:val="-1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Сравните</w:t>
      </w:r>
      <w:r>
        <w:rPr>
          <w:rFonts w:eastAsia="Calibri"/>
          <w:color w:val="000000"/>
          <w:spacing w:val="-1"/>
          <w:sz w:val="28"/>
          <w:szCs w:val="28"/>
        </w:rPr>
        <w:t xml:space="preserve">: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краю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света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земли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—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далеко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на</w:t>
        <w:softHyphen/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мылить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шею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проучить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наказать</w:t>
      </w:r>
      <w:r>
        <w:rPr>
          <w:rFonts w:eastAsia="Calibri"/>
          <w:i/>
          <w:iCs/>
          <w:color w:val="000000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пешком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ходит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 xml:space="preserve">под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стол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—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маленький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уб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уб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е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попадает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мёрз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</w:t>
        <w:softHyphen/>
        <w:t>руби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осу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помни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как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в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воду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гляде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пред</w:t>
        <w:softHyphen/>
        <w:t>виде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rFonts w:eastAsia="Calibri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Большая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часть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фразеологизмов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от</w:t>
        <w:softHyphen/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ражает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глубоко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народный</w:t>
      </w:r>
      <w:r>
        <w:rPr>
          <w:rFonts w:eastAsia="Calibri"/>
          <w:color w:val="000000"/>
          <w:spacing w:val="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самобыт</w:t>
        <w:softHyphen/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ы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характер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усского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языка</w:t>
      </w:r>
      <w:r>
        <w:rPr>
          <w:rFonts w:eastAsia="Calibri"/>
          <w:color w:val="000000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ямой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ервоначальный</w:t>
      </w:r>
      <w:r>
        <w:rPr>
          <w:rFonts w:eastAsia="Calibri"/>
          <w:color w:val="000000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мыс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ногих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фра</w:t>
        <w:softHyphen/>
        <w:t>зеологизмов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вязан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торие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нашей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Родины</w:t>
      </w:r>
      <w:r>
        <w:rPr>
          <w:rFonts w:eastAsia="Calibri"/>
          <w:color w:val="000000"/>
          <w:spacing w:val="-3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с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екоторыми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обычаями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ред</w:t>
        <w:softHyphen/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ков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х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работой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ак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 xml:space="preserve">выражение 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ить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аклуши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ездельничать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воз</w:t>
        <w:softHyphen/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никл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на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основе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прямог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 xml:space="preserve">значения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«раскалывать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чурбан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баклуши</w:t>
      </w:r>
      <w:r>
        <w:rPr>
          <w:rFonts w:eastAsia="Calibri"/>
          <w:color w:val="000000"/>
          <w:spacing w:val="-3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чур</w:t>
        <w:softHyphen/>
        <w:t>ки</w:t>
      </w:r>
      <w:r>
        <w:rPr>
          <w:rFonts w:eastAsia="Calibri"/>
          <w:color w:val="000000"/>
          <w:spacing w:val="-3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для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изготовления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из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их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ложек</w:t>
      </w:r>
      <w:r>
        <w:rPr>
          <w:rFonts w:eastAsia="Calibri"/>
          <w:color w:val="000000"/>
          <w:spacing w:val="-3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rFonts w:eastAsia="Calibri"/>
          <w:color w:val="000000"/>
          <w:spacing w:val="-3"/>
          <w:sz w:val="28"/>
          <w:szCs w:val="28"/>
        </w:rPr>
        <w:t>варешек, то есть делать очень несложное дело.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  <w:t>Фразеологизмы</w:t>
      </w:r>
      <w:r>
        <w:rPr>
          <w:rFonts w:eastAsia="Calibri"/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pacing w:val="5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autoSpaceDE w:val="false"/>
        <w:ind w:firstLine="429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2940</wp:posOffset>
            </wp:positionH>
            <wp:positionV relativeFrom="paragraph">
              <wp:posOffset>50165</wp:posOffset>
            </wp:positionV>
            <wp:extent cx="1571625" cy="2419350"/>
            <wp:effectExtent l="0" t="0" r="0" b="0"/>
            <wp:wrapTight wrapText="bothSides">
              <wp:wrapPolygon edited="0">
                <wp:start x="-134" y="0"/>
                <wp:lineTo x="-134" y="21512"/>
                <wp:lineTo x="21599" y="21512"/>
                <wp:lineTo x="21599" y="0"/>
                <wp:lineTo x="-134" y="0"/>
              </wp:wrapPolygon>
            </wp:wrapTight>
            <wp:docPr id="2" name="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9" r="-6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Фразеологизмы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устойчивые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очетания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лов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 xml:space="preserve">близкие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лексическ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значению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одн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слову</w:t>
      </w:r>
      <w:r>
        <w:rPr>
          <w:rFonts w:eastAsia="Calibri"/>
          <w:color w:val="000000"/>
          <w:spacing w:val="-3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этому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фразе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ологизмы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часто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можно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заменить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одним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словом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менее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выра</w:t>
        <w:softHyphen/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зительным</w:t>
      </w:r>
      <w:r>
        <w:rPr>
          <w:rFonts w:eastAsia="Calibri"/>
          <w:color w:val="000000"/>
          <w:spacing w:val="-1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Сравните</w:t>
      </w:r>
      <w:r>
        <w:rPr>
          <w:rFonts w:eastAsia="Calibri"/>
          <w:color w:val="000000"/>
          <w:spacing w:val="-1"/>
          <w:sz w:val="28"/>
          <w:szCs w:val="28"/>
        </w:rPr>
        <w:t xml:space="preserve">: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краю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света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земли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—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далеко</w:t>
      </w:r>
      <w:r>
        <w:rPr>
          <w:rFonts w:eastAsia="Calibri"/>
          <w:i/>
          <w:iCs/>
          <w:color w:val="000000"/>
          <w:spacing w:val="-1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1"/>
          <w:sz w:val="28"/>
          <w:szCs w:val="28"/>
        </w:rPr>
        <w:t>на</w:t>
        <w:softHyphen/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мылить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шею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проучить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наказать</w:t>
      </w:r>
      <w:r>
        <w:rPr>
          <w:rFonts w:eastAsia="Calibri"/>
          <w:i/>
          <w:iCs/>
          <w:color w:val="000000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пешком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>ходит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28"/>
          <w:szCs w:val="28"/>
        </w:rPr>
        <w:t xml:space="preserve">под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стол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—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маленький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уб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уб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е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попадает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мёрз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</w:t>
        <w:softHyphen/>
        <w:t>руби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а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носу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запомни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как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в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воду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гляде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—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-2"/>
          <w:sz w:val="28"/>
          <w:szCs w:val="28"/>
        </w:rPr>
        <w:t>пред</w:t>
        <w:softHyphen/>
        <w:t>видеть</w:t>
      </w:r>
      <w:r>
        <w:rPr>
          <w:rFonts w:eastAsia="Calibri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rFonts w:eastAsia="Calibri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Большая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часть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фразеологизмов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1"/>
          <w:sz w:val="28"/>
          <w:szCs w:val="28"/>
        </w:rPr>
        <w:t>от</w:t>
        <w:softHyphen/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ражает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глубоко</w:t>
      </w:r>
      <w:r>
        <w:rPr>
          <w:rFonts w:eastAsia="Calibri"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народный</w:t>
      </w:r>
      <w:r>
        <w:rPr>
          <w:rFonts w:eastAsia="Calibri"/>
          <w:color w:val="000000"/>
          <w:spacing w:val="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самобыт</w:t>
        <w:softHyphen/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ы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характер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усского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языка</w:t>
      </w:r>
      <w:r>
        <w:rPr>
          <w:rFonts w:eastAsia="Calibri"/>
          <w:color w:val="000000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ямой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ервоначальный</w:t>
      </w:r>
      <w:r>
        <w:rPr>
          <w:rFonts w:eastAsia="Calibri"/>
          <w:color w:val="000000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мыс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ногих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фра</w:t>
        <w:softHyphen/>
        <w:t>зеологизмов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вязан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торией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нашей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Родины</w:t>
      </w:r>
      <w:r>
        <w:rPr>
          <w:rFonts w:eastAsia="Calibri"/>
          <w:color w:val="000000"/>
          <w:spacing w:val="-3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с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екоторыми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обычаями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ред</w:t>
        <w:softHyphen/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ков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х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работой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rFonts w:eastAsia="Calibri"/>
          <w:color w:val="000000"/>
          <w:spacing w:val="-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д</w:t>
      </w:r>
      <w:r>
        <w:rPr>
          <w:rFonts w:eastAsia="Calibri"/>
          <w:color w:val="000000"/>
          <w:spacing w:val="-2"/>
          <w:sz w:val="28"/>
          <w:szCs w:val="28"/>
        </w:rPr>
        <w:t xml:space="preserve">.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>Так</w:t>
      </w:r>
      <w:r>
        <w:rPr>
          <w:rFonts w:eastAsia="Calibri"/>
          <w:color w:val="000000"/>
          <w:spacing w:val="-2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2"/>
          <w:sz w:val="28"/>
          <w:szCs w:val="28"/>
        </w:rPr>
        <w:t xml:space="preserve">выражение 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ить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аклуши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i/>
          <w:iCs/>
          <w:color w:val="000000"/>
          <w:spacing w:val="2"/>
          <w:sz w:val="28"/>
          <w:szCs w:val="28"/>
        </w:rPr>
        <w:t>бездельничать</w:t>
      </w:r>
      <w:r>
        <w:rPr>
          <w:rFonts w:eastAsia="Calibri"/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2"/>
          <w:sz w:val="28"/>
          <w:szCs w:val="28"/>
        </w:rPr>
        <w:t>воз</w:t>
        <w:softHyphen/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никл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на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основе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>прямого</w:t>
      </w:r>
      <w:r>
        <w:rPr>
          <w:rFonts w:eastAsia="Calibri"/>
          <w:color w:val="000000"/>
          <w:spacing w:val="1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1"/>
          <w:sz w:val="28"/>
          <w:szCs w:val="28"/>
        </w:rPr>
        <w:t xml:space="preserve">значения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«раскалывать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чурбан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баклуши</w:t>
      </w:r>
      <w:r>
        <w:rPr>
          <w:rFonts w:eastAsia="Calibri"/>
          <w:color w:val="000000"/>
          <w:spacing w:val="-3"/>
          <w:sz w:val="28"/>
          <w:szCs w:val="28"/>
        </w:rPr>
        <w:t xml:space="preserve"> (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чур</w:t>
        <w:softHyphen/>
        <w:t>ки</w:t>
      </w:r>
      <w:r>
        <w:rPr>
          <w:rFonts w:eastAsia="Calibri"/>
          <w:color w:val="000000"/>
          <w:spacing w:val="-3"/>
          <w:sz w:val="28"/>
          <w:szCs w:val="28"/>
        </w:rPr>
        <w:t xml:space="preserve">)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для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изготовления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из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них</w:t>
      </w:r>
      <w:r>
        <w:rPr>
          <w:rFonts w:eastAsia="Calibri"/>
          <w:color w:val="000000"/>
          <w:spacing w:val="-3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ложек</w:t>
      </w:r>
      <w:r>
        <w:rPr>
          <w:rFonts w:eastAsia="Calibri"/>
          <w:color w:val="000000"/>
          <w:spacing w:val="-3"/>
          <w:sz w:val="28"/>
          <w:szCs w:val="28"/>
        </w:rPr>
        <w:t xml:space="preserve">, </w:t>
      </w:r>
      <w:r>
        <w:rPr>
          <w:rFonts w:eastAsia="Calibri"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rFonts w:eastAsia="Calibri"/>
          <w:color w:val="000000"/>
          <w:spacing w:val="-3"/>
          <w:sz w:val="28"/>
          <w:szCs w:val="28"/>
        </w:rPr>
        <w:t>варешек, то есть делать очень несложное дело.</w:t>
      </w:r>
    </w:p>
    <w:p>
      <w:pPr>
        <w:sectPr>
          <w:type w:val="nextPage"/>
          <w:pgSz w:w="11906" w:h="16838"/>
          <w:pgMar w:left="1701" w:right="850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68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40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rFonts w:eastAsia="Calibri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850" w:gutter="0" w:header="0" w:top="56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0:07:00Z</dcterms:created>
  <dc:creator>Римма</dc:creator>
  <dc:description/>
  <cp:keywords/>
  <dc:language>en-US</dc:language>
  <cp:lastModifiedBy>аня</cp:lastModifiedBy>
  <cp:lastPrinted>2013-10-15T18:25:00Z</cp:lastPrinted>
  <dcterms:modified xsi:type="dcterms:W3CDTF">2016-10-02T14:57:00Z</dcterms:modified>
  <cp:revision>19</cp:revision>
  <dc:subject/>
  <dc:title/>
</cp:coreProperties>
</file>