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ОЖНЫЙ  СЛЕД»</w:t>
      </w:r>
    </w:p>
    <w:tbl>
      <w:tblPr>
        <w:tblW w:w="135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0689"/>
      </w:tblGrid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 занятия</w:t>
            </w:r>
          </w:p>
        </w:tc>
        <w:tc>
          <w:tcPr>
            <w:tcW w:w="10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Ложный след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и занятия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 занятия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Универсальные учебные действия                 </w:t>
            </w:r>
          </w:p>
        </w:tc>
        <w:tc>
          <w:tcPr>
            <w:tcW w:w="10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здать условия для осмысления новой учебной информации, применения их в знакомой и новой учебной ситуациях, проверки условия усвоения системы знаний и умений.                                                                                                        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тельные: познакомиться с историей игры в шахматы, со словарной статьей, разобрать шахматную задачу.                                                                                Развивающие: развивать интеллектуальные способности детей, продолжить работу по обучению учащихся умению отбирать главное, используя различные источники информации, оформлять творческую работу, публично защищать результаты творческой деятельности.                                                                                                               Воспитательные: формировать понимание развития своего интеллекта как ценностной характеристики современной личности, коммуникативные навыки.             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гулятивные: умение использовать ранее изученный материал при  решении поставленных задач, умение выделить главное из общего объема информации.                                  Познавательные: закрепление знаний шахматных понятий, расширение кругозора учащихся, умение работать со словарем.                                                      Коммуникативные: умение работать в сотрудничестве с учителем и сверстниками, умение принимать коллективное решение                                                                                                             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ип занятия   Форма организации учебной деятельности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тоды  обучен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атериально-техническое оснащение</w:t>
            </w:r>
          </w:p>
        </w:tc>
        <w:tc>
          <w:tcPr>
            <w:tcW w:w="10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тегрированный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дивидуально-групповая</w:t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о поисковый, исследовательский, проблемны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монстрационная доска и магнитные шахматы, комплекты шахмат, раздаточный материал (карточки, диаграммы), канцелярские принадлежности, компьютер, проектор, экран. Подготовлена выставка шахматной литературы и шахматных фигур. 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родолжительность мероприятия </w:t>
            </w:r>
          </w:p>
        </w:tc>
        <w:tc>
          <w:tcPr>
            <w:tcW w:w="10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минут</w:t>
            </w:r>
          </w:p>
        </w:tc>
      </w:tr>
    </w:tbl>
    <w:p>
      <w:pPr>
        <w:pStyle w:val="Normal"/>
        <w:spacing w:lineRule="auto" w:line="360" w:before="280" w:after="280"/>
        <w:ind w:left="426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ind w:left="426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хнологическая карта занятия.</w:t>
      </w:r>
    </w:p>
    <w:tbl>
      <w:tblPr>
        <w:tblW w:w="1463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6278"/>
        <w:gridCol w:w="3035"/>
        <w:gridCol w:w="2563"/>
      </w:tblGrid>
      <w:tr>
        <w:trPr>
          <w:trHeight w:val="149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Этапы занятия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Деятельность учителя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ятельность ученико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ланируемые результаты</w:t>
            </w:r>
          </w:p>
        </w:tc>
      </w:tr>
      <w:tr>
        <w:trPr>
          <w:trHeight w:val="149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.Вступительная часть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Мотивация к учебной деятельности. Цель этапа: настрой к познавательной деятельност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.Актуализация знаний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Закрепление знаний пройденного материала, необходимого для выполнения новых заданий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.Развитие умений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именение ранее изученных знаний. Постановка целей учебной деятельност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.Открытие новых знаний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становка целей учебной деятельности и выбор способа их реализаци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.Закрепл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              Умение использовать полученные знани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.Заключительная часть.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айд (1).                                                                   Я хочу начать занятие именно такими словами. «Спорьте, заблуждайтесь, ошибайтесь, но. Ради Бога, размышляйте, и хотя криво – да сами».     Чтобы развиваться, человек должен уметь размышлять.                                             Предположите, чему будет посвящено наше занятие?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Слайд 2)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то вы знаете об этой игре?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те повторим, что значит шах?                                 А двойной шах?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получается двойной шах?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защититься от шаха?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защититься от двойного шаха?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 много знаете о шахматной игр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А историю  возникновения шахмат сейчас расскажет София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то нового вы узнали?                                                      После выступления Сони ваше предположение подтвердилось?                                             Изначально в разных культурах у разных народов шахматные фигуры выглядели по-разному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изготовление фигур люди проявляли талант изобретательность, фантазию, создавая  высокие образцы художественного творчества.  Удивительную внутреннюю красоту самой игры дополняло  великолепие фигур, показывая единство формы и содержания (слайд 3)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те попробуем определить - где какая фигура. Такие фигуры, безусловно, радовали глаз, но для международных игр они были неудобны. Возникла необходимость в создании шахмат единой  стандартной формы, принятой  во всем мире (слайд 4). Едины и названия шахматных фигур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 карточке: креснолоты, балконьдень, балбадья, фермакнязь, линкорольха (слайд5).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берите лишние буквы в каждой строке таким образом, чтобы оставшиеся буквы образовали слова, обозначающие названия шахматных фигур.  Недостаточно знать слова, обозначающие названия фигур, надо знать и значение этих слов. Где мы можем узнать значение слов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ор стать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оль (слайд 6) – главная шахматная фигура, хотя и не сильнейшая. Вначале партии короли занимают поля е1 и е8. Король может перемещаться на любое соседнее поле по вертикали, горизонтали , или диагонал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ая группа сейчас создаст свою страничку шахматного словар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Ферзь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айд 7) - самая сильная шахматная фигура.  В начале игры белый ферзь занимает поле d1, а чёрный — d8.Ферзь может перемещаться на любое число полей по вертикали, горизонтали и диагонал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адья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айд 8) - шахматная фигура.  Ладья может двигаться на любое число полей по горизонтали или по вертикали при условии, что на её пути нет фигур. Ладьи в начале партии занимают поля a1 и h1 (белые), a8 и h8 (чёрные).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Сло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лайд 9) - шахматная фигура. Игроки начинают игру с двумя слонами. В начале партии слоны занимают поля c1, f1 (белые) и c8, f8 (чёрные).</w:t>
              <w:br/>
              <w:t xml:space="preserve">Слон может перемещаться на любое число полей по диагонали, при условии, что на его пути нет фигур.                                                                          Конь (слайд 10) - шахматная фигура.  В начале партии располагается на полях b1, g1 (белые) и b8, g8 (чёрные). Конь может пойти на любое поле доски, не занятое фигурой его цвета, если она располагается на другом конце буквы Г (две клетки в одну сторону и одну клетку   в бок).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объяснения значения слова, в словарях приводятся примеры употребления слова в художественной речи, фразеологические обороты. «Ход конем».                                              Творческое задание:                                     Написать синквейн о шахматной фигуре. Расположите строчки по порядку.             Составьте стихотворение или загадку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шахматном словаре, есть много интересных выражений, без знания значений которых играть в шахматы сложно.                                                       Одно из них – «битое поле». Что это такое?     Разбор выражений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«вслепую» - игра не глядя на доску.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ая партия - партия, сыгранная вне соревнования, без часов и без записей ходов.                            Ложный след (слайд 11) - кажущийся наиболее легким путь к решению задачи.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ирая задачу можно увидеть не одно, а несколько решений. Выбор правильного пути зависит от того насколько вы точно проанализируете позицию. А если вы будете невнимательны, то попадетесь на ложный след. Сейчас мы с вами разберем решение одной задачи на мат в два хода с помощью двойного шаха и увидим ложный след.                                                                  Б: К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 Ла1, Ле1, Сс4, 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, Ке6, п.п. а2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: К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, Фа5, 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, 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, 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 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, п.п. а7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                                                                               В этой позиции, какая фигура является ударной? Найдите двойной шах.                                              Две возможности, а решение одно!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жный след:  1. К 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++         К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   2. 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+    только шах, так как  черные ответят       Кр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!  ,  мата нет - король уходит!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е решение:  1. 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++!      К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           и                         2. 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#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сами попробуйте решить задачи и найти ложный след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м варианты ваших решений.                          Б: Кре1, Ф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, Ла1, 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 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 п.п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     Ч: К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, Ф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, Ла7, 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, 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 п.п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жный след: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ное решение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1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d1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1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3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d4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.a2, c2, b2, f3, g2, h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: К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, Фе5, Ла8, 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, Сс8, 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, п.п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                                                                 Ложный след: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е решение:                                                                                                                                                             Б: К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 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 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, п.п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                           Ч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g8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f7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2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b7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.c5, d7, f6, h6.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жны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е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Верное решение: 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емся к началу урока. Ваша версия подтвердилась? А почему занятие называлось «Ложный след»? Что нового вы узнали на этом занятии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яют свою готовность к восприятию учебного материал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ключаются в ритм заняти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веты учащихся.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х-это нападение на короля фигуры или пешки противник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йной шах-это    нападение на короля двух фигур одновременно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гура или пешка своим ходом нападает на короля и стоящая за ней линейная фигура тоже нападает на короля.                            Взять нападающую фигуру, отойти или закрыться от шаха.   Можно только отойти королем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клад ученицы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ы учащихс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матривают образцы декоративных фигур. Определяют название фигур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ловарях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на карточках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ы учащихс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лективная работа в группах, обсуждение. Зачитывают свои странички.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рзь-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ья-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н-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ь-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ы учеников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итое пол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поле или поля, которые контролируются пешкой или любой другой фигурой.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бор шахматных позиций на демонстрационной доске.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ья, если конь сделает ход и нападет на короля, то получится двойной шах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Принимают активное участие в обсуждении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ьзуют диаграммы, работают на своих шахматных досках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Два ученика от группы показывают решение на демонстрационной доск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++         К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   2.    ?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 е7++   К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         2. 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#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++         К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 2.    ? 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е6++    К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      2.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#        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++          К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  2.    ?                                  1. 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++      К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)         2.  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#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ы учеников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дать самооценку готовности к уроку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определять и формулировать цель деятельност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мение ориентироваться в своей системе знаний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ободно излагать     свои мысли в устной форм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использовать различные источники информаци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публично защищать результаты своей творческой деятельност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ширение кругозора учащихс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слушать и принимать новую информацию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анализировать, сравнивать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выделить главно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мение предполагать, рассуждать, выбирать главное, принимать коллективные решения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публично защищать результаты своей и коллективной деятельности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выражать  свои мысли, делать предположение, развивать фантазию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мение анализировать позицию, строить логические рассуждения, видеть тактический прием - двойной шах, делать выводы, принимать решения, оформлять решения, демонстрировать решения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использовать новые знания, умение работать в группе, делать выводы, обобщать.</w:t>
            </w:r>
          </w:p>
        </w:tc>
      </w:tr>
    </w:tbl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9:41:00Z</dcterms:created>
  <dc:creator>Nagejda</dc:creator>
  <dc:description/>
  <cp:keywords/>
  <dc:language>en-US</dc:language>
  <cp:lastModifiedBy>Nagejda</cp:lastModifiedBy>
  <dcterms:modified xsi:type="dcterms:W3CDTF">2016-12-04T09:41:00Z</dcterms:modified>
  <cp:revision>2</cp:revision>
  <dc:subject/>
  <dc:title>       Традиционно шахматы связывают с математикой, логикой и другими точными науками</dc:title>
</cp:coreProperties>
</file>