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 Устиновой Софи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рия возникновения шахматной игры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уществует множество предположений о происхождении этой игры. Некоторые историки этой игры  утверждают, что она появилась в Древнем Египте (слайд 2).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Это подтверждают настенные росписи, найденные на стенах египетских гробниц. На них можно видеть фараонов за досками с игровыми фигурами. По-видимому, это была игра, кто кого обгонит («вперегонки»), где передвижение фишек определялось бросанием игральных костей.  Затем возникли игры военного типа, в которых «фишки» убивали друг друга. Это произошло много позднее. В древнем Египте такой игрой была «тау» (1270 лет до н.э.), в древней Греции – «петтеия» (V в. до н.э.), в древнем Риме – «латрункули» (I–II вв. до н.э.). Но большинство историков согласны с тем, что эта игра  возникла  в Индии, как военная игра « чатуранга» (слайд 3). </w:t>
      </w:r>
      <w:r>
        <w:rPr>
          <w:rFonts w:cs="Times New Roman" w:ascii="Times New Roman" w:hAnsi="Times New Roman"/>
          <w:sz w:val="28"/>
        </w:rPr>
        <w:t>Играли в нее вчетвером: по два партнера с каждой стороны доски. Фигуры располагались в углах поля из 64 клеток.  Для победы нужно было уничтожить все</w:t>
      </w:r>
      <w:r>
        <w:rPr>
          <w:rFonts w:cs="Times New Roman" w:ascii="Times New Roman" w:hAnsi="Times New Roman"/>
          <w:sz w:val="28"/>
          <w:szCs w:val="28"/>
        </w:rPr>
        <w:t xml:space="preserve"> силы противника – ведь на доске разыгрывалась настоящая битва. Главное отличие чатуранги от современной игры состояло в том, что движение фигур определялось бросанием игральных костей.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мерно  VII в. шахматы проникли из Индии в Персию, где они получили название «шатранг» (слайд 4).  В этой игре игроки сами выбирали ходы своих фигур.   Для персов шахматы были битвой царей и их войск. Когда игрок атаковал короля противника,  он почтительно говорил: «шах», то есть « властитель в опасности». Если король находился в безнадежном состоянии, нападающий говорил: « шах мат», что означало «властитель погиб». Именно персы ввели в игру ферзя.          </w:t>
      </w:r>
    </w:p>
    <w:p>
      <w:pPr>
        <w:pStyle w:val="Normal"/>
        <w:spacing w:lineRule="auto" w:line="36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Россию эту игру завезли в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веках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рхеологические находки говорят о том, что в нашей стране знали и любили игру издавна и повсеместно (слайд 5). Раскопки в Новгороде показывают, что играли бояре и холопы, купцы, ремесленники.  А Петр I, отправляясь в походы, брал с собой не только эту игру, но и двух постоянных партнеров. Увлекалась шахматами и Екатерина II. В 1796г. А.С.Строганов устроил для Екатерины II и шведского короля Густава IV, гостивших в его загородном дворце, партию из живых фигур. На лугу, где зеленым и желтым дерном выложили «доску», слуги, переодетые в средневековую одежду, передвигались в соответствии с нужными ходами игры. Сейчас эта игра распространилась по всему миру, она стала частью человеческой культур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08:54:00Z</dcterms:created>
  <dc:creator>Nagejda</dc:creator>
  <dc:description/>
  <cp:keywords/>
  <dc:language>en-US</dc:language>
  <cp:lastModifiedBy>Nagejda</cp:lastModifiedBy>
  <dcterms:modified xsi:type="dcterms:W3CDTF">2016-12-04T08:54:00Z</dcterms:modified>
  <cp:revision>2</cp:revision>
  <dc:subject/>
  <dc:title>История возникновения шахматной игры</dc:title>
</cp:coreProperties>
</file>