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3нче сыйныфта ел буе үткәннәрне кабатлау буенча тест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Синонимнар: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14"/>
          <w:szCs w:val="14"/>
          <w:lang w:val="tt-RU"/>
        </w:rPr>
        <w:t>а) мәг</w:t>
      </w:r>
      <w:r>
        <w:rPr>
          <w:sz w:val="14"/>
          <w:szCs w:val="14"/>
          <w:lang w:val="ru-RU"/>
        </w:rPr>
        <w:t>ъ</w:t>
      </w:r>
      <w:r>
        <w:rPr>
          <w:sz w:val="14"/>
          <w:szCs w:val="14"/>
          <w:lang w:val="tt-RU"/>
        </w:rPr>
        <w:t>нәләре охшаш сүзләр,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14"/>
          <w:szCs w:val="14"/>
          <w:lang w:val="tt-RU"/>
        </w:rPr>
        <w:t>б) капма-каршы мәг</w:t>
      </w:r>
      <w:r>
        <w:rPr>
          <w:sz w:val="14"/>
          <w:szCs w:val="14"/>
          <w:lang w:val="ru-RU"/>
        </w:rPr>
        <w:t>ъ</w:t>
      </w:r>
      <w:r>
        <w:rPr>
          <w:sz w:val="14"/>
          <w:szCs w:val="14"/>
          <w:lang w:val="tt-RU"/>
        </w:rPr>
        <w:t>нәле сүзләр,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14"/>
          <w:szCs w:val="14"/>
          <w:lang w:val="tt-RU"/>
        </w:rPr>
        <w:t>в) мәг</w:t>
      </w:r>
      <w:r>
        <w:rPr>
          <w:sz w:val="14"/>
          <w:szCs w:val="14"/>
          <w:lang w:val="ru-RU"/>
        </w:rPr>
        <w:t>ъ</w:t>
      </w:r>
      <w:r>
        <w:rPr>
          <w:sz w:val="14"/>
          <w:szCs w:val="14"/>
          <w:lang w:val="tt-RU"/>
        </w:rPr>
        <w:t>нәсез сүзләр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Омонимнар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язылышы бер төрле сүзләр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мәгънәләре охшаш сүзләр,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14"/>
          <w:szCs w:val="14"/>
          <w:lang w:val="tt-RU"/>
        </w:rPr>
        <w:t>в)  капма-каршы мәг</w:t>
      </w:r>
      <w:r>
        <w:rPr>
          <w:sz w:val="14"/>
          <w:szCs w:val="14"/>
          <w:lang w:val="ru-RU"/>
        </w:rPr>
        <w:t>ъ</w:t>
      </w:r>
      <w:r>
        <w:rPr>
          <w:sz w:val="14"/>
          <w:szCs w:val="14"/>
          <w:lang w:val="tt-RU"/>
        </w:rPr>
        <w:t>нәле сүзләр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нтонимнар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язылышы бер төрле сүзләр,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14"/>
          <w:szCs w:val="14"/>
          <w:lang w:val="tt-RU"/>
        </w:rPr>
        <w:t>б)  капма-каршы мәг</w:t>
      </w:r>
      <w:r>
        <w:rPr>
          <w:sz w:val="14"/>
          <w:szCs w:val="14"/>
          <w:lang w:val="ru-RU"/>
        </w:rPr>
        <w:t>ъ</w:t>
      </w:r>
      <w:r>
        <w:rPr>
          <w:sz w:val="14"/>
          <w:szCs w:val="14"/>
          <w:lang w:val="tt-RU"/>
        </w:rPr>
        <w:t>нәле сүзләр,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14"/>
          <w:szCs w:val="14"/>
          <w:lang w:val="tt-RU"/>
        </w:rPr>
        <w:t>в) мәг</w:t>
      </w:r>
      <w:r>
        <w:rPr>
          <w:sz w:val="14"/>
          <w:szCs w:val="14"/>
          <w:lang w:val="ru-RU"/>
        </w:rPr>
        <w:t>ъ</w:t>
      </w:r>
      <w:r>
        <w:rPr>
          <w:sz w:val="14"/>
          <w:szCs w:val="14"/>
          <w:lang w:val="tt-RU"/>
        </w:rPr>
        <w:t>нәләре охшаш сүзләр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Тамыр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тамырга ялганып килгән кисәк,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14"/>
          <w:szCs w:val="14"/>
          <w:lang w:val="tt-RU"/>
        </w:rPr>
        <w:t>б) сүзнең төп мәг</w:t>
      </w:r>
      <w:r>
        <w:rPr>
          <w:sz w:val="14"/>
          <w:szCs w:val="14"/>
          <w:lang w:val="ru-RU"/>
        </w:rPr>
        <w:t>ъ</w:t>
      </w:r>
      <w:r>
        <w:rPr>
          <w:sz w:val="14"/>
          <w:szCs w:val="14"/>
          <w:lang w:val="tt-RU"/>
        </w:rPr>
        <w:t>нәсен белдерүче кисәк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сүзнең кирәкмәгән өлеше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Кушымча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тамырга ялганып килгән кисәк,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14"/>
          <w:szCs w:val="14"/>
          <w:lang w:val="tt-RU"/>
        </w:rPr>
        <w:t>б) сүзнең төп мәг</w:t>
      </w:r>
      <w:r>
        <w:rPr>
          <w:sz w:val="14"/>
          <w:szCs w:val="14"/>
          <w:lang w:val="ru-RU"/>
        </w:rPr>
        <w:t>ъ</w:t>
      </w:r>
      <w:r>
        <w:rPr>
          <w:sz w:val="14"/>
          <w:szCs w:val="14"/>
          <w:lang w:val="tt-RU"/>
        </w:rPr>
        <w:t>нәсен белдерүче кисәк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сүзнең кирәкмәгән өлеше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Тамырдаш сүзләр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бергә язылган сүзләр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бер тамырдан ясалган сүзләр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язарга ярамый торган сүзләр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Исем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предметны белдерә, кем? Нәрсә? Соравына җавап бирә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предметның билгесен белдерә, нинди? Соравына җавап бирә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предметның эшен белдерә, нишли? Соравына җавап бирә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Сыйфат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предметны белдерә, кем? Нәрсә? Соравына җавап бирә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предметның билгесен белдерә, нинди? Соравына җавап бирә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предметның эшен белдерә, нишли? Соравына җавап бирә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14"/>
          <w:szCs w:val="14"/>
          <w:lang w:val="tt-RU"/>
        </w:rPr>
        <w:t>Фигыл</w:t>
      </w:r>
      <w:r>
        <w:rPr>
          <w:sz w:val="14"/>
          <w:szCs w:val="14"/>
          <w:lang w:val="ru-RU"/>
        </w:rPr>
        <w:t>ь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предметны белдерә, кем? Нәрсә? Соравына җавап бирә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предметның билгесен белдерә, нинди? Соравына җавап бирә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предметның эшен белдерә, нишли? Соравына җавап бирә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аш килешнең сораулары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кем? Нәрсә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кемдә? Нәрсәдә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кемнең? Нәрсәнең?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Урын-вакыт килешенең сораулары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кем? Нәрсә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кемдә? Нәрсәдә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кемнең? Нәрсәнең?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Иялек килешенең сораулары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кем? Нәрсә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кемдә? Нәрсәдә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кемнең? Нәрсәнең?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Җөмлә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тәмамланган уйны белдерә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бернәрсә дә белдерми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ул китапка языла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Хикәя җөмлә ахырында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? билгесе куела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! билгесе куела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. билгесе куела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Сорау җөмлә ахырында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? билгесе куела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! билгесе куела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. билгесе куела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Өндәү җөмлә ахырында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? билгесе куела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! билгесе куела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. билгесе куела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Җөмләнең баш кисәкләре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аергыч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исем, сыйфат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ия, хәбәр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Иянең астына....сызыла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ике сызык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сызылмый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бер сызык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Хәбәрнең астына.... сызыла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ике сызык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сызылмый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бер сызык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Гадәттә ия хәбәрдән.... килә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соң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артта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алда.</w:t>
      </w:r>
    </w:p>
    <w:p>
      <w:pPr>
        <w:pStyle w:val="Normal"/>
        <w:numPr>
          <w:ilvl w:val="0"/>
          <w:numId w:val="1"/>
        </w:numPr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ардык фигыле ... заманда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а) киләчәк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б) хәзерге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14"/>
          <w:szCs w:val="14"/>
          <w:lang w:val="tt-RU"/>
        </w:rPr>
      </w:pPr>
      <w:r>
        <w:rPr>
          <w:sz w:val="14"/>
          <w:szCs w:val="14"/>
          <w:lang w:val="tt-RU"/>
        </w:rPr>
        <w:t>в) үткә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3:08Z</dcterms:created>
  <dc:creator/>
  <dc:description/>
  <dc:language>en-US</dc:language>
  <cp:lastModifiedBy/>
  <cp:lastPrinted>2013-05-23T11:35:00Z</cp:lastPrinted>
  <cp:revision>0</cp:revision>
  <dc:subject/>
  <dc:title/>
</cp:coreProperties>
</file>