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96"/>
          <w:szCs w:val="96"/>
        </w:rPr>
      </w:pPr>
      <w:r>
        <w:rPr>
          <w:i/>
          <w:color w:val="FF0000"/>
          <w:sz w:val="96"/>
          <w:szCs w:val="96"/>
        </w:rPr>
        <w:t>Как правильно одевать ребенка зимой.</w:t>
      </w:r>
    </w:p>
    <w:p>
      <w:pPr>
        <w:pStyle w:val="Normal"/>
        <w:jc w:val="center"/>
        <w:rPr>
          <w:i/>
          <w:i/>
          <w:color w:val="FF0000"/>
          <w:sz w:val="96"/>
          <w:szCs w:val="96"/>
        </w:rPr>
      </w:pPr>
      <w:r>
        <w:rPr>
          <w:i/>
          <w:color w:val="FF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има — это время бархатного снега, снеговиков, снежков, катания с горки и мороза. Последний фактор очень часто пугает родителей: «Не замерзнет ли мой ребенок? А вдруг после зимней прогулки он заболеет?»</w:t>
      </w:r>
      <w:r>
        <w:rPr>
          <w:sz w:val="32"/>
          <w:szCs w:val="32"/>
        </w:rPr>
        <w:br w:type="textWrapping" w:clear="all"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58420</wp:posOffset>
            </wp:positionV>
            <wp:extent cx="2258060" cy="1591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которые из них при наступлении холодов перестают ходить с детьми гулять, лишая их не только веселых зимних забав, свежего о воздуха, но и так необходимой растущему организму тренировки иммунной системы. Контрастное воздействие холода оказывает положительное воздействие на организм, который, подстраиваясь под меняющиеся условия окружающей среды, учится противостоять стрессовым факто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ак же правильно организовать зимнюю прогулку (при какой температуре можно гулять, как правильно одевать ребенка, как ухаживать за кожей ребенка), чтобы она принесла радость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ьзу малыш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ыми правилами пребывания ребенка на улице в холодное время года являются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бор оптимального температурного режима и погодных условий для прогул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остоянный контроль состояния малыша на прогулке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 как опасно как переохлаждение, так и перегревани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авильно подобранная одежд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спользование современных средств ухода за кожей на открытых участках 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Ключевым в организации прогулок в холодное время го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вляется правильный выбор одежды для ребенка. При этом нужно найти «золотую» середину, чтобы ребенок не замерз и не вспоте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ядок одевания всегда должен быть такой — сначала одевается сама мама, потом уже можно одевать малыша. Это связано с тем, что, находясь в отапливаемом помещении, ребенок может быстро перегреться в теплой одежде, вспотеть, а при выходе на улицу влажная одежда быстро остынет и малыш замерз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боре зимней одежды для ребенка следует отдавать предпочтение тому, что изготовлено полностью из натуральных тканей. Исключение составляет наружный слой одежды, который может быть и синтетическим, лучше защищающим от влаги и вет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Наиболее оптимальным являются четыре слоя одежды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ервый слой — майка и трусики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торой — рубашка, колготки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третий — свитер, рейтузы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четвертый наружный слой — комбинезон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обще зимний комбинезон предпочтителен перед раздельными комплектами верхней зимней одежды (куртка и штанишки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как внутренне будут попадать снег, влага и ветер пр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тивной игре малыша в зимних услов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бувь должна быть из натуральных материалов, непромокаемая и свободная. Тесная обувь может вызвать нарушение кровотока в нижних конечностях, что приведет к их переохлажд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учше всего подбирать ее на «липучках» или застежках, чтобы не удлинять процесс одевания ребен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жным является также правильный выбор головного убора — шапка для детей всех возрастов должна закрывать зоны лба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шей. Очень удобны готовые шапочки в виде шлема космонавта, в них остается открытым только лицо, а голова, уши и шея будут защищены от непогоды. В случае повышенной влажности или ветра можно использовать капюшон, который вместе с шапкой и шарфом защитит шею и все тело ребенка от хол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должны быть защищены варежками, так как только они обеспечивают оптимальный температурный режим для каждого пальца. Перчатки следует надевать только при плюсовой температур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17670" cy="281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 должна быть одета в теплое белье, шерстяные колготки, обязательным является использование длинных свитеров, закрывающих все тело, предпочтение следует отдавать длинным пальто, пуховикам, шубам. Куртки (закрывающие тело до уровня верхней трети бедра) лучше использовать в сочетании с теплыми брюками, например, для похода в парк на лыж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льчикам необходимо обязательно надевать под брюки теплые кальсоны или использовать готовые комплекты термобель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тки должны быть длинными, достигающими середины бедра. Брюки лучше использовать из шерстяных тка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66870" cy="286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маловажным в правильной организации прогулок зимой является уход за кожей на открытых участках. С этой целью необходимо использовать специальные косметические средства, предназначенные для детей. Нельзя использовать в мороз увлажняющие кремы с высоким содержанием воды. Дополнительное увлажнение кожи при минусовой температуре будет способствовать только большему повреждающему эффекту , так как вода , содержащаяся в таком креме, проникает в пор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жи , замерзает и травмирует эпидермис. Поэтому на прогулку в зимний морозный день необходимо использовать кремы на маслянистой основе, а увлажняющий крем наносить на детскую кожу перед сном. Такая схема ухода поможет защитить от агрессивных факторов внешней среды (мороз, ветер, влажность) и восстановить ее водный баланс за период ночного с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мы на маслянистой основе имеют жирную консистенцию, создают поверхностную пленку, защищающую кожу от большой потери влаги и жира, что предотвращает высушивание и обветривание кожи. Крем для защиты кожи от мороза наносится на кожу ребенка за полчаса до прогулки, чтобы он мог впитаться и обеспечить в полном объеме свои защитные свой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косметическое средство содержит больше 10% минеральных масел (вазелин, парафин, микрокристаллический воск), в этом случае оно не подойдет детской коже, потому что нарушается процесс дыхания кожи. Оптимальными являются средства ухода, содержащие лечебные компоненты и ранозаживляющие вещества (пантенол), а также экстракты лечебных трав (ромашка, василек, календула) при условии отсутствия у малыша аллерг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целью защиты кожи детей от мороза разработаны целые серии специальных детских кремов. Например, хорошо себя зарекомендовало средство «Морозко» — первый российский универсальный детский крем по уходу за кожей ребенка в зимнее время. Его уникальная формула позволяет защищать чувствительную детскую кожу от холода, ветра и авитамино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кстракт ромашки, витамины, защищает лицо от обветривания и обморожения, устраняет негативные реакции от воздействия окружающей среды. Кроме того, витамины Е и А быстр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раняют сухость и шелушение кожи, поддерживают здоровый кожный барь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3570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4:49:00Z</dcterms:created>
  <dc:creator>Customer</dc:creator>
  <dc:description/>
  <cp:keywords/>
  <dc:language>en-US</dc:language>
  <cp:lastModifiedBy>ASUS</cp:lastModifiedBy>
  <cp:lastPrinted>2015-01-26T13:25:00Z</cp:lastPrinted>
  <dcterms:modified xsi:type="dcterms:W3CDTF">2016-12-04T12:10:00Z</dcterms:modified>
  <cp:revision>6</cp:revision>
  <dc:subject/>
  <dc:title>Как правильно одевать ребенка зимой</dc:title>
</cp:coreProperties>
</file>