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«Как воспитать аккуратного ребёнка?</w:t>
      </w:r>
      <w:r>
        <w:rPr>
          <w:rFonts w:cs="Times New Roman"/>
          <w:b/>
          <w:bCs/>
          <w:sz w:val="44"/>
          <w:szCs w:val="44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 xml:space="preserve">       </w:t>
      </w:r>
      <w:r>
        <w:rPr>
          <w:rFonts w:cs="Times New Roman"/>
          <w:sz w:val="28"/>
          <w:szCs w:val="28"/>
        </w:rPr>
        <w:t>Ваш ребенок не складывает игрушки и выходит из-за стола весь в каше? Как научить его быть аккуратным ребенком? Что делать родителям, когда у детей не получается быть опрятными? С такими проблемными вопросами приходится сталкиваться почти всем родителя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Взрослые часто злятся по причине того, что ребенок не аккуратен. «Вечно ты что-нибудь да разольешь», «Да у тебя руки дырявые», «Под ноги смотри», — такие фразы можно услышать от родителей. Да и сами взрослые в своем детстве точно выслушивали подобное. Но почему так происходит?      Неужели дети на самом деле такие неряшливые?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Взрослые принимают множество вещей, с которыми не справляются дети, как очевидное. Поэтому винят в этом малышей. Но все забывают о том, что когда-то и нас учили самым простым вещам. Ребенок рождается, не умея ходить, брать чашку, вытирать со стола. Этот перечень понятных для всех нас дел можно продолжать и продолжать. Дети практически ничего не умеют, когда появляются в этот мир. Поэтому заданием родителем есть научить их всему, начиная с самого элементарного. И первым правилом для родителей, которые хотят видеть своего малыша аккуратным, является терпение. Вы должны научиться спокойно и несколько раз рассказывать и объяснять малышу все действия. Ни в коем случае нельзя злиться, если с первого раза у ребенка не получается. Вспомните себя в детстве, попробуйте стать на место этого маленького человечк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Также нужно понимать, что дети берут пример именно с родителей. Эти люди являются самыми большими авторитетами в его жизни. Поэтому малыши копируют поведение мамы и папы. И если они не складывают вещи на место, не вытирают со стола и не убираются в комнате, то не ждите этого от своего ребенка. Также большую роль в этом вопросе играет установка единых правил для всех. К примеру, если ребенку нельзя кушать перед телевизором, то и маме, и папе этого также нельзя делать. Если же запрет будет действовать только для малыша, то кроме неповиновения и обиды ничего другого ждать не стоит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Поэтому, если вы хотите, чтобы ваш малыш был </w:t>
      </w:r>
      <w:r>
        <w:rPr>
          <w:rFonts w:cs="Times New Roman"/>
          <w:b/>
          <w:bCs/>
          <w:sz w:val="28"/>
          <w:szCs w:val="28"/>
        </w:rPr>
        <w:t>аккуратным ребенком</w:t>
      </w:r>
      <w:r>
        <w:rPr>
          <w:rFonts w:cs="Times New Roman"/>
          <w:sz w:val="28"/>
          <w:szCs w:val="28"/>
        </w:rPr>
        <w:t>, то следите за собой в первую очередь. Будьте терпеливыми и пытайтесь войти в положение вашего ребенка. Тогда ваш малыш будет не только опрятным, но и будет чувствовать вашу любовь и понимание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0:04:00Z</dcterms:created>
  <dc:creator>Пользователь</dc:creator>
  <dc:description/>
  <cp:keywords/>
  <dc:language>en-US</dc:language>
  <cp:lastModifiedBy>Admin</cp:lastModifiedBy>
  <dcterms:modified xsi:type="dcterms:W3CDTF">2016-12-04T10:06:00Z</dcterms:modified>
  <cp:revision>7</cp:revision>
  <dc:subject/>
  <dc:title>Консультация для родителей «Аккуратный ребенок: как воспитать</dc:title>
</cp:coreProperties>
</file>