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</w:rPr>
              <w:t xml:space="preserve">                          </w:t>
            </w:r>
            <w:r>
              <w:rPr>
                <w:b/>
                <w:color w:val="0000FF"/>
                <w:u w:val="single"/>
              </w:rPr>
              <w:t>КАРТОТЕКА  ЗАДАНИЙ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u w:val="single"/>
              </w:rPr>
            </w:pPr>
            <w:r>
              <w:rPr>
                <w:b/>
                <w:color w:val="0000FF"/>
                <w:sz w:val="32"/>
                <w:u w:val="single"/>
              </w:rPr>
              <w:t>ДЛЯ  АЛАЛИКОВ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3447" w:leader="none"/>
              </w:tabs>
              <w:rPr/>
            </w:pPr>
            <w:r>
              <w:rPr/>
              <w:tab/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      ВЫЗЫВАНИЕ    ГЛАСНЫХ   ЗВУКОВ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Широко открываем рот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мама укачивает малыша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кругляем губы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О-о-о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плачет мальчик, у которого болит зуб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О-о-о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ытягиваем губы трубочкой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у-у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гудит паровоз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у-у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стягиваем губы в улыбку, громко поё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И-и-и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лошадка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И-и-и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ети заблудились в лесу. Они крича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у! Ау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Малыш плаче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а! Уа!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слик кричи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Иа! Иа!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60" w:leader="none"/>
                <w:tab w:val="center" w:pos="3589" w:leader="none"/>
              </w:tabs>
              <w:ind w:left="284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  РАБОТА  НАД  ГЛАСНЫМИ  ЗВУКАМИ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Упражнение «Лесенка». Поём гласные звуки так, как будто голос поднимается и</w:t>
            </w:r>
          </w:p>
          <w:p>
            <w:pPr>
              <w:pStyle w:val="Normal"/>
              <w:ind w:left="720" w:hanging="0"/>
              <w:rPr/>
            </w:pPr>
            <w:r>
              <w:rPr/>
              <w:t>опускается по лесенке (повышение и понижение тона)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-   О-о-о!    И т.д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ние на мягкой атаке голоса цепочек гласных звуков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о-у-и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а-и-о!   И т.п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 с картинками. Показываем ребёнку картинки и задаём вопросы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мама укачивает малыша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А-а-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гудит паровоз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У-у-у!   И т.п.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47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3447" w:leader="none"/>
              </w:tabs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   РАБОТА   НАД   ЗВУКОПОДРАЖАНИЯМИ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Это корова. Корова мычит:                 4. Это овечка. Овечка кричи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Му-му-му!                                          - Бе! Бе! Бе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мычит корова?                            - Как кричит овечка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то коза. Коза кричит:                         5. Это цыплёнок. Цыплёнок пищи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Ме-ме-ме!                                          - Пи! Пи! Пи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коза?                              -  Как пищит цыплёнок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то кошка. Кошка кричит:                 6.  Это собака. Собака лае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Мяу! Мяу!                                         -  Ав! Ав! Ав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кошка?                          -  Как лает собака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3447" w:leader="none"/>
              </w:tabs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4   РАБОТА   НАД   ЗВУКОПОДРАЖАНИЯМ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Это курочка. Курочка кричит:                  4. Это лягушка. Лягушка квакает:     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о! Ко! Ко!                                              - Ква! Ква! Ква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ричит курочка?                              - Как квакает лягушка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то гусь. Гусь кричит:                              5.  Это утка. Утка крякае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Га! Га! Га!                                                -  Кря! Кря! Кря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 xml:space="preserve">Как кричит гусь?                                    - Как крякает утка?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то кукушка. Кукушка кукует:               6.   Это петушок. Петушок поёт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у! Ку!                                                     - Ку-ка-ре-ку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кукует кукушка?                             -  Как поёт петушок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center" w:pos="3447" w:leader="none"/>
              </w:tabs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5    РАБОТА  НАД  ЗВУКОПОДРАЖАНИЯМ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льчик играет на дудочке:                4. Девочка звонит в колокольчик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Ду-ду-ду!                                            - Динь! Динь! Динь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играет мальчик?                         -  Как звонит колокольчик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альчик играет на барабане:              5.  Папа стучит молотком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Бум! Бум! Бум!                                  -  Тук! Тук! Тук!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Как играет мальчик?                         -  Как папа стучит молотком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ашина гудит:                                     6.  Дать ребёнку поиграть на барабане,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Би-би-би!                                       дудочке, позвонить в колокольчик,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 xml:space="preserve">Как гудит машина?                       постучать молотком, произнося звукоподр.                                                          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center" w:pos="3447" w:leader="none"/>
              </w:tabs>
              <w:rPr/>
            </w:pPr>
            <w:r>
              <w:rPr/>
              <w:tab/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6    ВЫЗЫВАНИЕ    МЕЖДОМЕТИЙ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к упал в воду:                           3.  Девочки качаются на качелях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! Ах! Ах!                                      - Ух! Ух! Ух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евочки болит зуб:                        4.  Папа рубит дрова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   Ох! Ох! Ох!                                      - Эх! Эх! Эх!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 погоняет лошадку:                          5.  Проговариваем цепочки слогов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! Но! Но!                                                   НА-НА-НА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альчик погоняет лошадку?                НО-НО-НО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 наказывает куклу:                                      НУ-НУ-НУ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! На! На!                                                    НЕ-НЕ-НЕ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вочка наказывает куклу?                   НИ-НИ-Н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я погоняет ослика:                                              НЯ-НЯ-НЯ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! Ну! Ну!                                         6.   Рисуем девочек, показываем,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ядя погоняет ослика?                      называем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не хочет есть:                                        - Нана, Нина, Нонна, Анна, Инна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! Не! Не!                                                Предлагаем ребёнку показать и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капризничает малыш?                       назвать девоч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 ребёнка прыгать на двух ножках, как зайчик, подняв над головой ладошки, как  ушк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  Ходим вместе с ребёнком по кругу, опуская и поднимая ру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ак птички маш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рыль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МЕЛКОЙ МОТОР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ем с пластилином: учим ребёнка скатывать шарики, сплющивать шарики в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ёшку, скатывать прутики, сворачивать из них баранк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упражнение «Пальчики здороваются» сначала на правой руке,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 на левой руке, потом правой руки с левой рукой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0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ЗРИТЕЛЬНОГО ВНИМАНИ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ЧЕГО НЕ СТАЛО?»</w:t>
            </w:r>
          </w:p>
          <w:p>
            <w:pPr>
              <w:pStyle w:val="Normal"/>
              <w:ind w:left="720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м на стол три-четыре игрушки, называем их вместе с ребёнко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я, Киса, Зая, би-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сим ребёнка отвернуться, убираем одну игрушку, просим ребёнка повернуться, спрашиваем:  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 убрал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бёнок отвеч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-БИ. и т.п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1</w:t>
            </w:r>
          </w:p>
          <w:p>
            <w:pPr>
              <w:pStyle w:val="Normal"/>
              <w:ind w:left="1080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12" w:leader="none"/>
              </w:tabs>
              <w:ind w:left="144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топает:                               4.  Часы бьют: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П-ТОП-ТОП                                  БОМ-БОМ-БОМ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Как топает малыш?                         - Как бьют часы?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12" w:leader="none"/>
              </w:tabs>
              <w:ind w:left="144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капает:                                   5.   Охотник стреляет: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АП-КАП-КАП.                                ПИФ-ПАФ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 Как капает вода?                               -  Как стреляет охотник?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12" w:leader="none"/>
              </w:tabs>
              <w:ind w:left="144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тикают:                                 6.    Зайчик прыгает: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ИК-ТАК                                             ПРЫГ-ПРЫГ</w:t>
            </w:r>
          </w:p>
          <w:p>
            <w:pPr>
              <w:pStyle w:val="Normal"/>
              <w:tabs>
                <w:tab w:val="clear" w:pos="720"/>
                <w:tab w:val="left" w:pos="1112" w:leader="none"/>
              </w:tabs>
              <w:ind w:left="1080" w:hanging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 Как тикают часы?                             - Как прыгает зайчик?</w:t>
            </w:r>
          </w:p>
          <w:p>
            <w:pPr>
              <w:pStyle w:val="Normal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2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заблудилась в лесу. Она кричи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! Ау!         - Дядя! Ау!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! Ау!        - Катя! Ау!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тя! Ау!          - Нина! Ау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омоги девочке, покричи вместе с 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ываем ребёнку картинку, рассказывае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ти Ляля. Ляля: «Уа-Уа!»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я: «А-А-А!»  Ляля  бай-бай!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я, дай Лялю!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тя, на Лялю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сим ребёнка повторить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4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м ребёнку картинку, рассказывае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 Вова. У Вовы  би-би.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, дай би-би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тя, на би-би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, на би-би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, на би-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м ребёнка повторить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обеих ногах.                 3.  Ходьба на мест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левой ноге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авой ноге.                               4. Ходьба на носочках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5. Ходьба на пятках.</w:t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TextBodyIndent"/>
              <w:numPr>
                <w:ilvl w:val="0"/>
                <w:numId w:val="33"/>
              </w:numPr>
              <w:rPr/>
            </w:pPr>
            <w:r>
              <w:rPr/>
              <w:t>Прыгаем как зайчики, высоко «подняв ушки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м, поднимая и опуская руки, как птички машут крылышка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гаем  на двух ногах через низко натянутую верёвочку.</w:t>
            </w:r>
          </w:p>
          <w:p>
            <w:pPr>
              <w:pStyle w:val="Normal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ЗРИТЕЛЬНОГО ВНИМ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ЧТО ИЗМЕНИЛОСЬ?»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2"/>
              <w:rPr/>
            </w:pPr>
            <w:r>
              <w:rPr/>
              <w:t xml:space="preserve">   </w:t>
            </w:r>
            <w:r>
              <w:rPr/>
              <w:t xml:space="preserve">Ставим перед ребёнком три-четыре игрушки, показываем, называем, просим показать и назвать. Просим ребёнка отвернуться, меняем две игрушки местами.               Ребёнок  поворачивается,  спрашиваем:    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 поменяла местами?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бёнок показывает и называет.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8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2"/>
              <w:rPr/>
            </w:pPr>
            <w:r>
              <w:rPr/>
              <w:t>Ребёнок марширует вместе со взрослым, взрослый проговарив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солдатики идут,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идут, идут, идут.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ья на плечах несут,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несут, вот несу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одолжая маршировать, 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-та-та! Тра-та-та!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-та-та! Тра-та-т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бёнок марширует вместе со взрослым, взрослый проговарив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охотник в лес идёт,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идёт, он идёт.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а серого убьёт,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убьёт, он убь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должая маршировать, 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ф-пиф-паф!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0</w:t>
            </w:r>
          </w:p>
          <w:p>
            <w:pPr>
              <w:pStyle w:val="Normal"/>
              <w:ind w:left="144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ОБЩЕЙ МОТОРИКИ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узкой доске, положенной на пол.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с мячом (бросать и ловить мяч двумя руками), ударять об пол и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ть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3.   Прыжки на двух ногах в обруч и из обру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ЗВИТИЕ МЕЛКОЙ МОТОРИКИ И ЗРИТЕЛЬНОГО ВНИМАНИЯ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пирамидок по образцу и по памя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миков и башен из пяти-шести куби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заборчика из чередующихся палочек двух цвет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2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Ребёнок прыгает вместе со взрослым, сделав ушки из ладошек. Взрослый проговаривает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ёл зайчик под ку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-скок! Прыг-скок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Далее проговаривает один взрослый: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ал белку за хво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ебёнок проговаривает вместе со взрослым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-скок! Прыг-скок!</w:t>
            </w:r>
          </w:p>
          <w:p>
            <w:pPr>
              <w:pStyle w:val="Normal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СЕМЬЯ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 xml:space="preserve"> Наклейте в тетрадь фотографии членов семьи, покажите ребёнку, назовите, попросите ребёнка самого показать и назв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йте ребёнку вопросы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мама?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папа?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баба? 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показывает и называ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берите фотографии для составления простых предложений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 идёт.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 сидит.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ребёнок повторяет за вами, потом показывает и проговаривает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ительные по теме:  мама, папа, баба, тётя, дядя, Катя, Вова и другие и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по теме:  идти, сидеть, пить, есть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УШКИ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Подберите картинки с изображением игрушек (кубик, мяч, кукла, машина, мишка, зайчик).  Попросите ребёнка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жи зайку, мишку, куклу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йте и называйте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кубик. Это мяч.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ребёнок проговаривает вместе с вами, потом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аботаем над простыми предложениями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, дай мяч. Мама, на кубик. И т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по теме: играть, искать, давать, нести, идти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5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ЗВУКИ    [В], [ВЬ] 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АТА          ВОВА                       Вот вата.              У Вити 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ДА          ВИТЯ                       Вот вода.              Вова пил в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АНЯ          ВАННА                   У Вовы вата.        Мама мыла Во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[Ф], [ФЬ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МА     КОФЕ                 Вот туфли.                   У мамы туф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ЕДЯ      КОФТА               Вот кофта.                   У Феди ко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ИМА     ТУФЛИ              Папа пил кофе.            У Фимы ваф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П],[ПЬ]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АПА     ПЕТЯ                 ПАПКА             ПИТЬ            Папа пил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АША    ПОЛ                   ПАЛКА             ПИЛИТЬ       Вот по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ЛЯ    ПОЛКА              ПИЛКА             ПЕТЬ             У Вовы пи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ма мыла пол.                Петя пь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У Паши палка.                  Поля поё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ЗАДАНИЕ № 2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ЗВУКИ  [Б], [БЬ]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               </w:t>
            </w:r>
            <w:r>
              <w:rPr>
                <w:sz w:val="22"/>
                <w:szCs w:val="22"/>
              </w:rPr>
              <w:t>Учимся проговаривать 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АБА              БУЛКА              БИТЬ                          Вот ба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ОБИК           БАНКА              БОЛЬНО                    Ай, да баб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БОРЯ              БЕЛКА               БОЛИТ                      Вот Боб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Вот баба. Баба у дома. Бобик лает на бабу: «Ав! Ав!» «Бобик, не лай!» «Это баба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БОБИК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У Бори Бобик. Боря бил  Бобика. Бобику больно. Болит лапа. Боря, нельзя бить  Бобика!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2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Т], [ТЬ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АНЯ               ТЁТЯ          Вот Тома.                     У тёти Таня и Т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МА              КОТ            У Тимы кот.                 Тут Тима и Та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ИМА              ЛОПАТА   У Томы лопата.            Там лоп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КОТ                                                          Г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 Тани кот. Кот «Мяу! Мяу!»                         Тук! Тук! Тук! 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- Кто тут?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- Тут Тоня. Тут Таня.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                       </w:t>
            </w:r>
            <w:r>
              <w:rPr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0</w:t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ВУКИ  [Д], [ДЬ]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22"/>
                <w:szCs w:val="22"/>
              </w:rPr>
              <w:t>Учимся проговаривать 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ОМ                 ДАНЯ               ВОДА            Это 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УШ                 ДУНЯ               КУДА            Это д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ЫМ                ДАША              ДЯДЯ            У дома д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ЫНЯ              ДИНА               ДЕТИ              Дима у ду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ДУДКА                                          ДЫ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 Димы дудка. Дима: «Ду! Ду! Ду!»           У Дины ды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- Дина, дай дыню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- На, Дуня, дыню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К],[КЬ]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22"/>
                <w:szCs w:val="22"/>
              </w:rPr>
              <w:t>Учимся проговаривать слова и пред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ТЯ                  КОТ           У Кати кот.                У дома кат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ША                КОЛЯ         У Коли кит.                Иди, Коля на ка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                 КИТ            У мамы коза.             Иди, Катя, в ки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ЗА                  КИНО        У папы коса.              Ешь, Катя, каш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МАК                                                   Б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У Кати мак.                                        У Кати к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  На, мама, мак.                                  – На, Катя, бант.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  Дай, Катя, мак.</w:t>
            </w:r>
            <w:r>
              <w:rPr/>
              <w:t xml:space="preserve">       </w:t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bCs/>
                <w:color w:val="800080"/>
                <w:sz w:val="32"/>
                <w:szCs w:val="32"/>
                <w:u w:val="single"/>
              </w:rPr>
            </w:pPr>
            <w:r>
              <w:rPr>
                <w:b/>
                <w:bCs/>
                <w:color w:val="800080"/>
                <w:sz w:val="32"/>
                <w:szCs w:val="32"/>
                <w:u w:val="single"/>
              </w:rPr>
              <w:t xml:space="preserve">Примеры практических заданий и игр 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color w:val="800080"/>
                <w:sz w:val="32"/>
                <w:szCs w:val="32"/>
                <w:u w:val="single"/>
              </w:rPr>
            </w:pPr>
            <w:r>
              <w:rPr>
                <w:b/>
                <w:bCs/>
                <w:color w:val="800080"/>
                <w:sz w:val="32"/>
                <w:szCs w:val="32"/>
                <w:u w:val="single"/>
              </w:rPr>
              <w:t>на развитие фонематического слуха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1. «Услышишь – хлопн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слуховое внимание, фонематическое восприят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износит ряд звуков (слогов, слов), ребенок с закрытыми глазами, услышав определенный звук, хлопает в ладош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2. «Кто больше?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ие представления, слуховое вниман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-соревнования. </w:t>
            </w:r>
            <w:r>
              <w:rPr>
                <w:sz w:val="28"/>
                <w:szCs w:val="28"/>
              </w:rPr>
              <w:t>Дети подбирают слова, начинающиеся на заданный звук. (</w:t>
            </w:r>
            <w:r>
              <w:rPr>
                <w:i/>
                <w:sz w:val="28"/>
                <w:szCs w:val="28"/>
              </w:rPr>
              <w:t>Повторы недопустим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3. «Внимательный слушатель» (или «Где звук?»)</w:t>
            </w:r>
            <w:r>
              <w:rPr>
                <w:color w:val="0000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ие представления, внимани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износит слова, а дети определяют место заданного звука в каждом из них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4. «Нужное слово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ое восприятие, фонематические представления, фонематический анализ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По заданию взрослого дети произносят слова с определенным звуком в начале, середине, конце слова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5. «Зоркий глаз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ие представления, фонематический анализ, внимани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Детям предлагается найти в окружающей обстановке предметы, в названии которых есть заданный звук, определить его место в слов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. «Чудесный художник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фонематические представления, фонематический анализ, внимание, мелкую моторик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Нарисовать картинки на указанный звук в начале, середине, конце слова. Под картинками, исходя из уровня знаний детей, предлагается начертить схему слова в виде черты или схему слогов данного слова, в которой каждый слог обозначается дугой, и указать место изучаемого звук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. «Запоминайка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слуховое внимание, память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Взрослый проговаривает ряды слов, а дети запоминают и повторяют. Первое задание состоит из двух слов, далее их количество постепенно увеличивается (три, четыре, пять и т.д.), например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2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д—сани</w:t>
              <w:tab/>
              <w:tab/>
              <w:t>сок—шо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2" w:leader="none"/>
              </w:tabs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ка—суп—сапоги</w:t>
              <w:tab/>
              <w:tab/>
              <w:t>шапка—сын—шуб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подборе соответствующего речевого материала в ходе игры можно проводить работу по автоматизации и дифференциации звуков, развитию фонематического восприятия, фонематических представлени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8. «Бусы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фонематические представле</w:t>
              <w:softHyphen/>
              <w:t xml:space="preserve">ния, анализ, слуховое внимание, память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bCs/>
                <w:sz w:val="28"/>
                <w:szCs w:val="28"/>
              </w:rPr>
              <w:t>После слов ведущего: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ыпались бусы... 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ы их соберем, 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нижем на нитку </w:t>
            </w:r>
          </w:p>
          <w:p>
            <w:pPr>
              <w:pStyle w:val="Normal"/>
              <w:shd w:fill="FFFFFF" w:val="clear"/>
              <w:ind w:firstLine="340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слово найдем. —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игры по цепочке произносят слова-«бусинки» на определенный звук (без повторов), например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вук [Р] — радуга—ракета—каравай—пар—рука — ..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вуки [Р]—[Л] — рак—лампа—нора—лук—рыба—мыло — ..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. «Повтори и прибавь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развивать слуховое внимание, память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Первый играющий произносит слово, второй, повторяя его, добавляет свое и т.д. Каждый участник увеличивает ряд на одно слово. Игра останавливается и начинается сначала, после того как кто-либо из игроков изменит последовательность слов, например: на звук [Ж] —  жук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, жаб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, жаба, уж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, жаба, ужи, ежи и т.д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 xml:space="preserve">10. «Сложи </w:t>
            </w:r>
            <w:r>
              <w:rPr>
                <w:b/>
                <w:color w:val="0000FF"/>
                <w:sz w:val="28"/>
                <w:szCs w:val="28"/>
              </w:rPr>
              <w:t>звуки».</w:t>
            </w:r>
            <w:r>
              <w:rPr>
                <w:sz w:val="28"/>
                <w:szCs w:val="28"/>
              </w:rPr>
              <w:t xml:space="preserve"> Дели: развивать фонематический синтез, слуховое внимание, память.</w:t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износит ряд звуков, а дети проговаривают составленные из них слоги или слова, например:      [П], [А] – ПА; [Н], [О], [С] – НОС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1. «Скажи наоборот»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Цели: </w:t>
            </w:r>
            <w:r>
              <w:rPr>
                <w:sz w:val="28"/>
                <w:szCs w:val="28"/>
              </w:rPr>
              <w:t>развивать фонематическое восприятие, фонематические представления, анализ и синтез, слуховое внимание и память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од игры. </w:t>
            </w:r>
            <w:r>
              <w:rPr>
                <w:sz w:val="28"/>
                <w:szCs w:val="28"/>
              </w:rPr>
              <w:t>Взрослый проговаривает два-три звука, а дети должны произнести их в обратном порядке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1 вариант — с гласными звуками </w:t>
            </w:r>
            <w:r>
              <w:rPr>
                <w:sz w:val="28"/>
                <w:szCs w:val="28"/>
              </w:rPr>
              <w:t>А, У — У, А И, О-...(О, И) У, О, А — А, О, У Э, Ы, И—...(И, Ы, Э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 вариант — с твердыми согласными звуками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— АП</w:t>
              <w:tab/>
              <w:tab/>
              <w:tab/>
              <w:tab/>
              <w:tab/>
              <w:t xml:space="preserve">АП — ПА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—...(ОП)</w:t>
              <w:tab/>
              <w:tab/>
              <w:tab/>
              <w:tab/>
              <w:t>ОП—...(ПО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— ... (УП)</w:t>
              <w:tab/>
              <w:tab/>
              <w:tab/>
              <w:tab/>
              <w:t>ЫП — ... (ПЫ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—...(ЭП)</w:t>
              <w:tab/>
              <w:tab/>
              <w:tab/>
              <w:tab/>
              <w:t xml:space="preserve">УП—...(ПУ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 — ... (ЫП)</w:t>
              <w:tab/>
              <w:tab/>
              <w:tab/>
              <w:tab/>
              <w:t>ЭП — ... (ПЭ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вариант — с твердыми и мягкими согласными звукам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— ПЯ</w:t>
              <w:tab/>
              <w:tab/>
              <w:tab/>
              <w:tab/>
              <w:tab/>
              <w:t xml:space="preserve">ПЯ — ПА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—...(ПЮ)</w:t>
              <w:tab/>
              <w:tab/>
              <w:tab/>
              <w:tab/>
              <w:t xml:space="preserve">ПИ—...(ПЫ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 —...(ПЕ)</w:t>
              <w:tab/>
              <w:tab/>
              <w:tab/>
              <w:tab/>
              <w:t xml:space="preserve">ПЮ—...(ПУ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—...(ПЁ)</w:t>
              <w:tab/>
              <w:tab/>
              <w:tab/>
              <w:tab/>
              <w:t xml:space="preserve">ПЁ—...(ПО)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—...(ПИ)</w:t>
              <w:tab/>
              <w:tab/>
              <w:tab/>
              <w:tab/>
              <w:t>ПЕ—...(ПЭ)</w:t>
            </w:r>
          </w:p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 [Г], [ГЬ]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Я            ГУБЫ               ГОЛОВА         У гуся лапы.       У Гали голова.</w:t>
            </w:r>
          </w:p>
          <w:p>
            <w:pPr>
              <w:pStyle w:val="Normal"/>
              <w:rPr/>
            </w:pPr>
            <w:r>
              <w:rPr/>
              <w:t>ГОША           ГУСИ               ГАМАК           У Гены ноги.      У галки головка.</w:t>
            </w:r>
          </w:p>
          <w:p>
            <w:pPr>
              <w:pStyle w:val="Normal"/>
              <w:rPr/>
            </w:pPr>
            <w:r>
              <w:rPr/>
              <w:t>ГЕНА            НОГИ              ГОНИТ            Гудок гудит.        Иди, Гоша, в гамак.</w:t>
            </w:r>
          </w:p>
          <w:p>
            <w:pPr>
              <w:pStyle w:val="Normal"/>
              <w:rPr/>
            </w:pPr>
            <w:r>
              <w:rPr/>
              <w:t>На лугу гуси.  Галя гонит гусей. Гуси: «Га! Га! Г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ВУКИ  [Х], [ХЬ]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АТА                  ПУХ                У нас хата.                  Вот мух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АЛАТ               МЕХ                Хата мала.                   У зайки пу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ХА                    МУХА             У мамы халат.            У мишки ме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ХО                    ТИХО              У папы хлеб.               Вова ест ух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КТО КАК КРИЧИТ?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у-ка-ре-ку!                              4.  – Ам! Ам! Ам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ур стерегу!                                      Кто там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Кто так кричит?                            -  Кто так кричит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Как кричит петушок?                   - Как кричит собач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  -  Кудах-тах-тах!                         5.  -  Му! Му! Му!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неслась в кустах!                           Молока ко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Кто так кричит?                            -  Кто так крич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Как кричит курочка?                    -  Как кричит корова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- Мур! Мур! Мур!                      6.  -  Кра! Кра! Кра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угаю кур!                                        Будет дождь с утра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Кто так кричит?                            -   Кто так кричит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ак кричит кот?                           -    Как кричит ворона?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99"/>
                <w:sz w:val="28"/>
                <w:szCs w:val="22"/>
              </w:rPr>
            </w:pPr>
            <w:r>
              <w:rPr>
                <w:color w:val="333399"/>
                <w:sz w:val="28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5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ИГРА «НА ПТИЧЬЕМ ДВОРЕ»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3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Взрослый читает стихотворение, ребёнок вместе с ним проговаривает звукоподражания. Можно сопровождать это соответствующими движениями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ши уточки с утра:                                  Наши гуленьки вверху: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Кря! Кря! Кря! Кря! Кря! Кря!      - Гру! Гру! Гру! Гру! Гру! Гр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ши гуси у пруда:                                    Наши курочки в окно: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Га! ГА! Га! Га! Га! Га!                           -  Ко! Ко! Ко! Ко! Ко! Ко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 индюк среди двора:                        Ну, а Петя поутру нам споёт: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Бал! Бал! Да! Бал! Бал! Да!                   -  Ку-ка-ре-ку!</w:t>
            </w:r>
            <w:r>
              <w:rPr/>
              <w:t xml:space="preserve">       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6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БОТА НАД ПОТЕШКАМИ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3"/>
              <w:numPr>
                <w:ilvl w:val="0"/>
                <w:numId w:val="3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ра-та-та! Тра-та-та!                             3.  – Ай, гу-гу! Ай, гу-г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ы везём с собой кота!                                Не кружися на луг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ы на поезде сидим,                            4.  -  Ой, ду-ду! Ой, ду-д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ровозами гудим:                                        Потерял пастух дуд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 У-у-у!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7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РАБОТА НАД ПОТЕШКАМИ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3"/>
              <w:numPr>
                <w:ilvl w:val="0"/>
                <w:numId w:val="37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у-гу-гу! Гу-гу-гу!                                    2.  Гули-гули-голуби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клетке жить я не могу!                              Сели возле проруби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Чу-чу-чу! Чу-чу-чу!                        Ворковали: «Гуль! Гуль! Гуль!»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Я на волю улечу!                             Речка пела: «Буль! Буль! Буль!»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8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ОДЕЖДА</w:t>
            </w:r>
          </w:p>
          <w:p>
            <w:pPr>
              <w:pStyle w:val="Normal"/>
              <w:ind w:left="60" w:hanging="0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Существительные по теме:  шуба, пальто, шапка, кофта, рубашка, шорты, платье, брюки, майка, трусы, шарф. </w:t>
            </w:r>
          </w:p>
          <w:p>
            <w:pPr>
              <w:pStyle w:val="Normal"/>
              <w:ind w:left="60" w:hanging="0"/>
              <w:rPr/>
            </w:pPr>
            <w:r>
              <w:rPr/>
              <w:t>Глаголы по теме:  одеть, надеть, снять, завязать, развязать, застегнуть, расстегнуть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1.    Отрабатываем ответы на вопросы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надеваешь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Шапку. Шубу и т.п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делаешь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Надеваю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сделал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Надел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то снимаешь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Шорты. И т.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гра «Оденем куклу»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</w:t>
            </w:r>
            <w:r>
              <w:rPr/>
              <w:t>Рассматриваем одежду куклы, показываем, называем. Просим ребёнка одеть куклу, называя все предметы одежд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гра «Чего не хватает?»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</w:t>
            </w:r>
            <w:r>
              <w:rPr/>
              <w:t xml:space="preserve">Логопед показывает ребёнку картинки с изображениями детей, забывших что-то    надеть, и спрашивает:  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Чего не хватает?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Шапки. Шарфика  и т.п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39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ОБУВЬ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ществительные по теме: тапки, туфли, сапоги, ботинки, валенки, кроссов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лаголы по теме:  обувать, снимать, застёгивать, расстёгивать, завязывать, развязы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Отрабатываем предложения:                          2.  Играем в игры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Я обуваю тапки.                                     «Что изменилось?»,</w:t>
            </w:r>
          </w:p>
          <w:p>
            <w:pPr>
              <w:pStyle w:val="Normal"/>
              <w:ind w:left="1440" w:hanging="0"/>
              <w:rPr/>
            </w:pPr>
            <w:r>
              <w:rPr/>
              <w:t>Они обувают ботинки.                          «Что прибавилось?»,</w:t>
            </w:r>
          </w:p>
          <w:p>
            <w:pPr>
              <w:pStyle w:val="Normal"/>
              <w:ind w:left="1440" w:hanging="0"/>
              <w:rPr/>
            </w:pPr>
            <w:r>
              <w:rPr/>
              <w:t>Я снимаю туфли.                                    «Чего не стало?»  и т.п.</w:t>
            </w:r>
          </w:p>
          <w:p>
            <w:pPr>
              <w:pStyle w:val="Normal"/>
              <w:ind w:left="1440" w:hanging="0"/>
              <w:rPr/>
            </w:pPr>
            <w:r>
              <w:rPr/>
              <w:t>Он завязывает кроссовки.</w:t>
            </w:r>
          </w:p>
          <w:p>
            <w:pPr>
              <w:pStyle w:val="Normal"/>
              <w:ind w:left="1440" w:hanging="0"/>
              <w:rPr/>
            </w:pPr>
            <w:r>
              <w:rPr/>
              <w:t>Мы застёгиваем сапоги.</w:t>
            </w:r>
          </w:p>
          <w:p>
            <w:pPr>
              <w:pStyle w:val="Normal"/>
              <w:ind w:left="1440" w:hanging="0"/>
              <w:rPr/>
            </w:pPr>
            <w:r>
              <w:rPr/>
              <w:t>Она расстёгивает туфли.  И т.п.</w:t>
            </w:r>
          </w:p>
          <w:p>
            <w:pPr>
              <w:pStyle w:val="Normal"/>
              <w:ind w:left="300" w:hanging="0"/>
              <w:jc w:val="both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ЗАДАНИЕ № 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ПОСУД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уществительные по теме:  чашка, ложка, тарелка, нож, вилка, кастрюля, сковорода, чайн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голы по теме:   есть, пить, мыть, варить, жарить, резать, чистить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ем ответы на вопросы: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ешь?                             - Что ты моешь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ем суп.                                  – Я мою тарелку.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ты ешь?                            -  Чем ты режешь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ем ложкой.                           -  Я режу ножом.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пьёшь?                         -  В чём варят суп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ью чай.                               -  Суп варят в кастрюле.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ты пьёшь?                  - На чём жарят картошку?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ью из чашки.                     – Картошку жарят на сковороде. И т.п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м в игры: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то прибавилось?»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то изменилось?»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его не стало?»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Что я делаю?»  (взрослый имитирует приготовление пищи, еду, питьё; ребёнок комментирует: «Ты режешь. Ты ешь.»)  И т.п.</w:t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Упражнение 1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ебенок повторяет пары, тройки и большее количество звуков от бо</w:t>
        <w:softHyphen/>
        <w:t>лее контрастных к менее контрастны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—  </w:t>
      </w:r>
      <w:r>
        <w:rPr/>
        <w:t>в сопровождении ручных символов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—  </w:t>
      </w:r>
      <w:r>
        <w:rPr/>
        <w:t>без них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—  </w:t>
      </w:r>
      <w:r>
        <w:rPr/>
        <w:t xml:space="preserve">без зрительной опор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едлагаются слоги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7604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7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6                                  СЬ</w:t>
            </w:r>
          </w:p>
        </w:tc>
      </w:tr>
      <w:tr>
        <w:trPr>
          <w:trHeight w:val="44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роговори фразы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 несет в сетке        селедку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то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мен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тесьму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письм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но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ильк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Учить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Были у бабуси два веселых гуся,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Два веселых гуся были у бабус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Карточка домашнего задания № 7                                   С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8                                  СЬ</w:t>
            </w:r>
          </w:p>
        </w:tc>
      </w:tr>
      <w:tr>
        <w:trPr>
          <w:trHeight w:val="39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Дополни предложения, вставляя слово «такси»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Дядя Сеня и Люся едут на _____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Вот они подъехали на _____ к выставке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_____ останавливается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Дядя Сеня и Люся выходят из _____ и идут на выставку.</w:t>
            </w:r>
          </w:p>
          <w:p>
            <w:pPr>
              <w:pStyle w:val="Normal"/>
              <w:ind w:left="360" w:hanging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2.  О чем можно сказать «синий»?</w:t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овтори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ти висят в сенях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ма и Ася едут на такс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годня дома вся семья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Осиновые листья осенью опадают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Дядя Сеня косит сено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 и Сева поймали в сети селедку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Выучить и отгадать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исит сито не руками свито. (Паутина)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Кто на себе домик носит? (Улитка)</w:t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Нарисуй отгадки в тетради.</w:t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Normal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</w:tr>
    </w:tbl>
    <w:p>
      <w:pPr>
        <w:pStyle w:val="Normal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Карточка домашнего задания № 9                                  С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10                                 СЬ</w:t>
            </w:r>
          </w:p>
        </w:tc>
      </w:tr>
      <w:tr>
        <w:trPr>
          <w:trHeight w:val="44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роговори фразы по образцу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Он косит, и я буду косить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но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га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ме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д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исит ..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овтори по три слова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илек, бусинка, такси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такси, пасека, осин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осина, осень, кисель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плесень, селедка, секунд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3. Сосчитай:</w:t>
            </w:r>
          </w:p>
          <w:p>
            <w:pPr>
              <w:pStyle w:val="Style13"/>
              <w:rPr/>
            </w:pPr>
            <w:r>
              <w:rPr>
                <w:rFonts w:eastAsia="Courier New"/>
                <w:color w:val="333399"/>
              </w:rPr>
              <w:t xml:space="preserve">   </w:t>
            </w:r>
            <w:r>
              <w:rPr>
                <w:color w:val="333399"/>
                <w:sz w:val="24"/>
              </w:rPr>
              <w:t>1 сильный лисенок, 2 сильных лисенка, 3, 4, 5 сильных лися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. Сосчитай: 1 синий василек, 2 синих василька, 3, 4, 5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роговори фразу: Иди сюда,        Сима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Ас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Люс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ня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3. Повтори предложения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има косит сено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Вася пасет гусей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Сеня сидит на сене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Ася несет письмо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Муку сеют сит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99"/>
                <w:sz w:val="28"/>
              </w:rPr>
            </w:pPr>
            <w:r>
              <w:rPr>
                <w:rFonts w:cs="Times New Roman"/>
                <w:color w:val="333399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99"/>
              </w:rPr>
            </w:pPr>
            <w:r>
              <w:rPr>
                <w:color w:val="333399"/>
              </w:rPr>
              <w:t>Карточка домашнего задания № 11                                С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  <w:t>Карточка домашнего задания № 12                               СЬ</w:t>
            </w:r>
          </w:p>
        </w:tc>
      </w:tr>
      <w:tr>
        <w:trPr>
          <w:trHeight w:val="39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Учить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Непоседа Васенька не сидит на месте,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Непоседа Васенька всюду с нами вместе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Есть усы у Васеньки, на усах сединки,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333399"/>
              </w:rPr>
              <w:t xml:space="preserve">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Хвост дугой у Васеньки и пятно на спинке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одбери действия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Васенька (что делает?) -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Style13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1. Послушай и перескажи рассказ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Лиса и гуси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Гуси спят. А тут лиса. Гуси не видят лисы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99"/>
                <w:sz w:val="24"/>
              </w:rPr>
              <w:t>Лиса схватила одного гусенка и в лес. Несет лиса гуся своим лисятам.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2. Подбери признаки:</w:t>
            </w:r>
          </w:p>
          <w:p>
            <w:pPr>
              <w:pStyle w:val="Style13"/>
              <w:rPr>
                <w:rFonts w:ascii="Times New Roman" w:hAnsi="Times New Roman" w:cs="Times New Roman"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</w:rPr>
              <w:t>гусенок (какой?) -</w:t>
            </w:r>
          </w:p>
          <w:p>
            <w:pPr>
              <w:pStyle w:val="Normal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лисенок (какой?) -</w:t>
            </w:r>
          </w:p>
          <w:p>
            <w:pPr>
              <w:pStyle w:val="Normal"/>
              <w:rPr>
                <w:color w:val="333399"/>
                <w:sz w:val="28"/>
                <w:szCs w:val="24"/>
              </w:rPr>
            </w:pPr>
            <w:r>
              <w:rPr>
                <w:color w:val="333399"/>
                <w:sz w:val="28"/>
                <w:szCs w:val="24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  <w:p>
            <w:pPr>
              <w:pStyle w:val="Normal"/>
              <w:rPr>
                <w:color w:val="333399"/>
                <w:sz w:val="28"/>
              </w:rPr>
            </w:pPr>
            <w:r>
              <w:rPr>
                <w:color w:val="333399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5"/>
    <w:lvlOverride w:ilvl="0">
      <w:startOverride w:val="1"/>
    </w:lvlOverride>
  </w:num>
  <w:num w:numId="3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рточки домашнего задания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4:35:00Z</dcterms:created>
  <dc:creator>Смышляев В.А.</dc:creator>
  <dc:description/>
  <cp:keywords/>
  <dc:language>en-US</dc:language>
  <cp:lastModifiedBy>User</cp:lastModifiedBy>
  <dcterms:modified xsi:type="dcterms:W3CDTF">2008-01-13T11:08:00Z</dcterms:modified>
  <cp:revision>78</cp:revision>
  <dc:subject/>
  <dc:title>Карточка домашнего задания №</dc:title>
</cp:coreProperties>
</file>