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лассный час для 8-11 классов на тему «Ориентиры будущего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у юношей   к службе в арм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понятиями допризывная молодёжь, первоначальная постановка на воинский учет, призывник,  призыв и т.д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личности - патриота своей стра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лассного час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тупление, обозначение целей классного  часа и организ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ая ча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 Беседа по вопросам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 Основные докумен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История призыв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) Работа с понятиями: допризывная молодежь, первоначальная постановка на учет, призывник, этапы призыва и т.д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Видеоролик «Военные сборы в школе - как этап подготовки к службе в ВС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ительая час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Конкурсная программ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Узнайте эти лица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Экспресс-викторина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Вступление, обозначение целей классного  часа и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наш классный час называется «Ориентиры будущего».    Всероссийскому  дню  призывника  будет посвящён наш классный  ча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ходе  него мы познакомимся с основными  понятиях, которые надо знать будущему призывнику,  с историческим материалом о комплектовании Русской армии в различные  эпохи, законами, регулирующими отношения, связанные с допризывным периодом и призывом  в армию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уальность темы для вас ясна. Каждый из вас будет служить в арми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мы будем по группам-отделениям, за правильно выполненные задания вы получаете баллы, которые выставляет жюри. В конце классного часа подведем ит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сновная часть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А)  Беседа по вопросам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й день призывника  проводится  в нашей стране 15 ноября. Он был установлен в 1992 года . Сделано это было в целях повышения общегосударственной значимости и престижа воинской службы, улучшения военно</w:t>
      </w:r>
      <w:r>
        <w:rPr>
          <w:rFonts w:eastAsia="MS Mincho;ＭＳ 明朝" w:cs="MS Mincho;ＭＳ 明朝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>патриотического воспитания молодеж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колько лет существует этот день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?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( 23 год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что такое ВС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Дайте  определение ВС РФ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u w:val="single"/>
            <w:lang w:eastAsia="ru-RU"/>
          </w:rPr>
          <w:t>Вооружённые Силы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Российской Федерации (ВС Росс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государственная военная организаци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назначенная для отражения агрессии, направленной против Российской Федерации, для вооружённой защиты целостности и неприкосновенности её территории, а также для выполнения задач в соответствии с международными договорами России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 В сост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С Росси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 входят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sz w:val="28"/>
            <w:szCs w:val="28"/>
            <w:u w:val="single"/>
            <w:lang w:eastAsia="ru-RU"/>
          </w:rPr>
          <w:t>виды В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Сухопутные войска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Военно-воздушные силы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Военно-Морской Фло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)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 отдельные 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i/>
            <w:sz w:val="28"/>
            <w:szCs w:val="28"/>
            <w:u w:val="single"/>
            <w:lang w:eastAsia="ru-RU"/>
          </w:rPr>
          <w:t>рода войс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Войска Воздушно-космической обороны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Воздушно-десантные войска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и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РВСН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; 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дни из крупнейших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ооружённых си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ира, численность их личного состава составляет около 1 000 000 челов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, Вооруженные Силы  неотделима от государства, от общества, является его составной часть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Нужна ли сейчас нашему государству армия?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жалению, военная опасность продолжает существовать. Более того, она непосредственно затрагивает национальные интересы России. Доказательством этого являются следующие факт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ествование в различных районах мира очагов военных конфли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емление отдельных государств или группировок доминировать в различных регионах, используя в решении спорных вопросов военную сил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 ряда государств или коалиций мощных вооруженных сил, высоких мобилизационных возможностей, базирование войсковых частей вблизи Российских границ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табильность политической обстановки в мире в сочетании с наращиванием некоторыми государствами своего военного потенциал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ение оружия массового поражения и средств его доставки, возможность увеличения членов "ядерного клуба", попытка некоторых  сильных в военно-экономическом отношений держав использовать против России средства политического и экономического давления или военный шантаж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пока перечисленные обстоятельства существуют, Россия должна иметь сильную, мощную армию для охраны территориальной целостности, независимости, для возможности отстаивать свои политические и экономические интерес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Как комплектуется наши ВС?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( Комплектование армии в России  происходит как на призывной, так и на добровольной (контрактной) основе.)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фицер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рмии и флота проходят службу только по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контракт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фицерский корпус готовится в основном в высших военных учебных заведениях, по окончании которых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курсант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сваивается воинское звание «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лейтенан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вой и младший командный состав набирается как по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ризыв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ак и по контракту. Призыву подлежат все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оеннообязанны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раждане Российской Федерации мужского пола в возрасте от 18 до 27 лет. Срок службы по призыву — один календарный год. Призывные кампании осуществляются дважды в год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сенняя — с 1 апреля по 15 июля,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енняя — с 1 октября по 31 декабр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стечении 6 месяцев службы любой военнослужащий может подать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апор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заключении с ним первого контракта — на 3 года. Предельный возраст для заключения первого контракта — 40 лет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ло призванных на военную службу по призывным кампаниям</w:t>
      </w:r>
    </w:p>
    <w:p>
      <w:pPr>
        <w:pStyle w:val="Style17"/>
        <w:jc w:val="both"/>
        <w:rPr/>
      </w:pPr>
      <w:r>
        <w:rPr/>
        <w:t>Численный соста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2"/>
        <w:gridCol w:w="66"/>
        <w:gridCol w:w="66"/>
        <w:gridCol w:w="81"/>
      </w:tblGrid>
      <w:tr>
        <w:trPr/>
        <w:tc>
          <w:tcPr>
            <w:tcW w:w="9232" w:type="dxa"/>
            <w:tcBorders/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1 году численность личного состава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С Ро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составляла около 1 млн человек. Миллионная армия стала результатом постепенного многолетнего сокращения с 2880 тысяч, числившихся в вооружённых силах в 1992 году (−65,3 %). </w:t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u w:val="single"/>
        </w:rPr>
        <w:t>) Основными документами, определяющими процессы комплектования и прохождения военной службы  являютс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нституция РФ</w:t>
      </w:r>
      <w:r>
        <w:rPr>
          <w:rFonts w:cs="Times New Roman" w:ascii="Times New Roman" w:hAnsi="Times New Roman"/>
          <w:i/>
          <w:sz w:val="28"/>
          <w:szCs w:val="28"/>
        </w:rPr>
        <w:t xml:space="preserve"> 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Статья  5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ституции Российской Федерации гласи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Защита Отечества является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долгом и обязанность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ажданин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Гражданин Российской Федерации несет военную службу в соответствии с федеральным закон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 РФ "Об обороне"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нятие Вооружённые Силы Российской Федерации, данное нами выше,  раскрыто в  этом законе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кон "О воинской обязанности и военной службе"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едеральном  законе  "О воинской обязанности и военной службе" согласно п. 1 ст. 22  сказано, что  призыву на военную службу подлежат граждане мужского пола, в возрасте от 18 до 27 лет, состоящие или обязанные состоять на воинском учете и не пребывающие в запасе. С достижением возраста 27 лет гражданин уже не может быть привлечен на военную службу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 РФ  "О статусе военнослужащих"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FF0000"/>
          <w:sz w:val="28"/>
          <w:szCs w:val="28"/>
          <w:shd w:fill="FFFFFF" w:val="clear"/>
        </w:rPr>
        <w:t>Кто такой призывник?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зывником называют лицо мужского пола, в возрасте от 18 до 27 лет, подлежащее по закону призыву на действительную военную службу. . Уклонение от армии карается по закон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редлагаю вам обратиться к истории нашей страны и в частности к история призыва в армию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бота с терминами и понятиями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ризывная молодежь.( молодежь в возрасте до 18 лет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воначальная постановка на воинский учет граждан РФ 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ый воинский учет регламентирует статья 9 ФЗ «О воинской обязанности и военной службе», а также Положение о воинском учете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ГДА проводится первоначальная постановка на воинский уче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ая постановка на воинский учет может осуществляться только в период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1 января по 31 ма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тношении КОГО осуществляется первоначальная постановка на воинский учет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ая постановка на воинский учет осуществляется в отношении лиц мужского пола  возраста 16-17 лет и проводится в год достижения указанными лицами 17 ле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если гражданину исполнится 17 лет – 30-го декабря, то в период с 1 января по 31 марта в текущем году в отношении него должна быть проведена первоначальная постановка на воинский учет.</w:t>
      </w:r>
      <w:r>
        <w:rPr>
          <w:rFonts w:cs="Times New Roman" w:ascii="Times New Roman" w:hAnsi="Times New Roman"/>
          <w:sz w:val="28"/>
          <w:szCs w:val="28"/>
        </w:rPr>
        <w:t xml:space="preserve"> Оповещение граждан о явке на мероприятия, связанные с первоначальной постановкой на воинский учет, производится повестками военного комиссариат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да нужно явиться?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дел военного комиссариат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медицинского освидетельствова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ризывнику нужно будет обойти 6 врачей-специалистов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рург,  терапевт, невропатолог ,психиатр ,окулист,  отороларинголог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- врачи других специальностей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врач-специалист определит свою категорию годност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инский учет ставятся все граждане, в независимости от присвоенной категории годности к военной службе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 беседы с целью профессионального психологического отбор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ходе беседы устанавливае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обирается ли гражданин обучаться в Высшем учебном заведении или военном    образовательном учреждении;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е гражданина к прохождению военной службы,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ое положение,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здоровья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я и соответствующие отметки записываются в учетную карту призывника и лист изучения призывника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выдается гражданам, прошедшим первоначальную постановку на воинский учет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ражданам, прошедшим постановку на воинским учет выд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достоверение гражданина, подлежащего призыву на военную служб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гражданина, подлежащего призыву на военную службу — документ, выдаваемый гражданам Российской Федерации  при прохождении комиссии по постановке граждан на первоначальный воинский учёт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ыдается при призыве гражданина на военную службу или зачислении в запас?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ое удостоверение изымается и выдаётся военный билет. При  предоставлении отсрочки от призыва в удостоверение вносится соответствующая запись. До конца 90-х назывался «Приписное свидетельство»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ли утверждение о том, что если не встать на воинский учет, то и в армию не призовут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правильно. Следует обратить внимание, что в Законе указано "призыву подлежат также граждане, обязанные состоять на воинском учете", т. е. то, что вы не встаете на воинский учет, никак не может помочь в освобождении от призыв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оторым исполнится 18 лет становятся -…?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ывник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ы этапы  призыва ?  Когда подходит время, молодые люди вызываются в военкомат повесткой, в которой указывается, что необходимо прибыть в военкомат для прохождения мероприятий, связанных с призывом на военную службу. Что это за мероприятия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связанные с призывом на военную службу включают в себя явк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дицинское освидетельствовани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е призывной комисс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енный комиссариат для отправки к месту прохождения военной служб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мероприятий, связанных с призывом, определяется категория годности гражданина к военной службе – это критерий, позволяющий определить степень годности к военной службе по показателю состояния здоровь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теперь давайте разберемся, какие основания дают гражданину право получить отсрочку от призыва на военную службу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отсрочка по медицинским показаниям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тсрочки, связанные с получением образова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тсрочка в связи с семейными обстоятельствами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Заключительная  ча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Что же изменилось в наше время? Почему большинство ребят не хотят служить в армии? </w:t>
      </w:r>
      <w:r>
        <w:rPr>
          <w:rFonts w:cs="Times New Roman" w:ascii="Times New Roman" w:hAnsi="Times New Roman"/>
          <w:sz w:val="28"/>
          <w:szCs w:val="28"/>
        </w:rPr>
        <w:t xml:space="preserve"> Многие запуганы службой в армии (Изменение ценностей в современной молодёжи, негативные стереотипы, отсутствие патриотизма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аше отношение к уклонистам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заключении  хочется отметить, что в 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большое внимание  уделяется формированию у юношей таких качеств, как: патриотизм, мужество, храбрость, благородство, дисциплинированность, вера в свои силы, инициативность, находчивость, решимость, бодрость, выносливость, товарищество.  Это все поможет вам в военной службе и в жиз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деоролик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конкурсная программ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траны , где есть призыв на военную службу: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лорусс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— 1,5 года для лиц без высшего образования, 1 год для лиц с высшим образованием. Призываются мужчины с 18 до 27 ле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кра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— 1 год для лиц без высшего образования, 9 месяцев для лиц с высшим образованием. Призываются мужчины с 18 до 27 лет 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вейцар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свой постоянный нейтралитет, а также очень высокий уровень жизни населения .Щвейцария не отказалась от призыва в армию, армия в стране практически полностью формируется на призывной основе. 1 декабря 2001 года на референдуме большинство швейцарцев высказалось за оставление призывной армии. Призывной возраст в стране с 18 до 42 лет.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лянд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тся мужчины с 18 до 30 лет, на разные сроки службы (6, 9, 12 месяцев). Армия ценится финнами из-за получаемых там впечатлений, получения новых друзей. В финской армии созданы все необходимые удобства для солдат, имеются широкие возможности для коммуникации с внешним миром, отсутствует дедовщин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ита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у подлежат лица мужского пола с 18 до 30 лет. При этом призывники проходят жёсткий отбор, те, кто отсекаются — зачисляются в резервисты. Срок службы 2 года. Фактически в Китае контрактная, а не призывная арм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НД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ются в обязательном порядке граждане с 17 лет. Срок службы в ВВС, войсках ПВО 3-4 года, в ВМФ 5-10 ле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сех стран альянса призывная система комплектования армии сохраняется в Греции, Турции, Норвегии и Эстонии. В остальных странах формирование армии проводится на добровольной основ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Страны, где отменён призы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британия — отмена призыва с 1963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 — поэтапно, отменён в 1920-1940 годах, во время Второй мировой войны и Вьетнамской войны действовал призыв по лотерее, с 1973 года призывная система отменена президентом Никсон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стралия — с 1972 года, по решению Парламен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ентина — с 1995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дерланды — с 1996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ия и Франция — с 2001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ия — с 2005 год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ыния — с 23 октября 2006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вия, Болгария — с 2007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а — с 15 сентября 2008 год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ция — с 1 июля 2010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бия — с 1 января 2011 год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— с 1 июля 2011 года. До отмены срок службы составлял 9 месяцев.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стория призыва в армию в России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етровская Русь (10-16 века</w:t>
      </w:r>
      <w:r>
        <w:rPr>
          <w:rFonts w:cs="Times New Roman" w:ascii="Times New Roman" w:hAnsi="Times New Roman"/>
          <w:b/>
          <w:sz w:val="28"/>
          <w:szCs w:val="28"/>
        </w:rPr>
        <w:t>) Воинская повинность</w:t>
      </w:r>
      <w:r>
        <w:rPr>
          <w:rFonts w:cs="Times New Roman" w:ascii="Times New Roman" w:hAnsi="Times New Roman"/>
          <w:sz w:val="28"/>
          <w:szCs w:val="28"/>
        </w:rPr>
        <w:t xml:space="preserve"> появилась в нашей стране много столетий назад. Хорошо организованное войско существовало еще в Московском государстве. Постоянную службу несли дворяне, а остальное население призывалось только в случаях особой необходим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ване III была введена система воинского набора на временную службу. Из городского населения формировались отряды пищальников (пушкарей). Из сельского – вспомогательные пехотные отряды – посошная рать. Была разработана чёткая система сбора ратных людей: помещики поставляли одного человека с 50 дворов, или с 25 дворов в случае необходимости. Войско собиралось ежегодно, обычно к 25 марта. Не явившихся в назначенное место, лишали земли. Ядро московского войска совершенно не походило на регулярную армию. Это было наследственное войско. Сын служилого человека должен был стать с возрастом служилым человеком. Главной военной силой на рубеже XV–XVI вв. была конница, а при Иване Грозном большую роль в обеспечении безопасности страны стала играть пехота. Первое постоянное пешее войско составили стрельцы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крутский способ комплектования армии (</w:t>
      </w:r>
      <w:r>
        <w:rPr>
          <w:rFonts w:cs="Times New Roman" w:ascii="Times New Roman" w:hAnsi="Times New Roman"/>
          <w:sz w:val="28"/>
          <w:szCs w:val="28"/>
        </w:rPr>
        <w:t xml:space="preserve">1699-1874 ). Готовясь к войне со Швецией,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1699 году провел общий рекрутский набор и начал системное обучение новобранцев. Что такое рекрутский набор?  Рекрутский набор — призыв на основании царского указа на постоянную военную службу , когда с определенного числа крестьянских дворов брался один рекрут, который обязан был в качестве рядового нести службу, пока позволяло здоровье(пожизненно).  Позже срок службы был ограничен 25 годам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рекрутский набор1699 года  дал Петру армию численностью 35-40 тыс. человек, которая затем проявила себя в Северной войне 1700-1721 годов.  Возраст рекрутов (призывной возраст) был установлен с 17 до 35 лет, рост не ниже 159 с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повинности были освобождены сперва дворяне (1762), затем купцы, духовное сословие, так что тяжесть её лежала исключительно на крестьянах и мещанах.В зависимости от потребностей армии рекрутский набор мог в году не производиться вовсе, а могло пройти и по два набора в год. Например, в 1804 году набор был по одному человеку с 500, а в 1806-м – по пять человек с 500.   1812 год потребовал провести три рекрутских набора, при этом общее число рекрутов составило 20 человек с 500. Почему 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825 года были определены сроки ежегодного набора рекрутов с 1 ноября по 31 декабря. Данный принцип комплектования Русской армии просуществовал  почти два века, вплоть до 1874 года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империя  (1874-1917)  В 1874 году  вводится новый способ набора армии – </w:t>
      </w:r>
      <w:r>
        <w:rPr>
          <w:rFonts w:cs="Times New Roman" w:ascii="Times New Roman" w:hAnsi="Times New Roman"/>
          <w:b/>
          <w:sz w:val="28"/>
          <w:szCs w:val="28"/>
        </w:rPr>
        <w:t>всеобщая воинская обязанность</w:t>
      </w:r>
      <w:r>
        <w:rPr>
          <w:rFonts w:cs="Times New Roman" w:ascii="Times New Roman" w:hAnsi="Times New Roman"/>
          <w:sz w:val="28"/>
          <w:szCs w:val="28"/>
        </w:rPr>
        <w:t xml:space="preserve">  для всего мужского  населения  России. Призывным возрастом был 21 год. Призыв начинался в ноябре каждого года. От солдатской службы освобождались священники, медики, и давалась отсрочка до 28 лет лицам, проходящим обучение в учебных заведениях. Количество подлежащих призыву в те годы намного превышало потребности армии и поэтому все, кто не подпадал под освобождение от службы, тянули жребий. Шли служить те, кому выпал жребий (примерно один из пяти). В 1876 году срок солдатской службы был установлен в 6 лет , к 1881 году  был снижен до 5 лет, а в 1906 году срок действительной солдатской службы сокращается до 3 ле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ССР ( 1917-1991) Воинская обязанность в России и СССР сохраняется.  После революции 1917 года  служба в Красной армии была объявлена добровольной,  в 1925 году был принят Закон об обязательной военной службе, восстанавливается ежегодный призыв в армию на срок для красноармейцев 2 года,  краснофлотцев — 3 года. Призывной возраст -18 лет.  Уже к началу Великой Отечественной войны численность советской армии была доведена до 5 млн.чел. Послевоенная демобилизация закончилась в 1948 году, при этом численность армии сократилась примерно вчетверо. Сколько человек составляла армия?  В 1949 году был принят новый закон, по которому призыв производился один раз в год в ноябре-декабре, срок службы в сухопутных войсках и авиации был установлен 3 года, во флоте- 4 г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8 году срок солдатской службы был сокращён в сухопутных войсках до двух лет, во флоте до трёх лет, был введён весенний призыв.   Возраст призывников от 18 до 27 л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(с 1991 года ) В Российской Федерации срок службы  был сокращен до  2 лет. Призыв осуществлялся весной и осенью.   С 2008 года – срок действительной службы составляет 1 год. Служба в армии может быть заменена на альтернативную гражданскую службу, которая длится от 18 до 21 месяца и право на её прохождение должно быть обосновано. Призываются в армию лица мужского пола с 18 до 27 лет. Призыв новобранцев в Вооруженные Силы РФ проходит 2 раза в год: с 1 апреля по 15 июля и с 1 октября по 31 декабря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срочки  от призыва на военную службу: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тсрочка по медицинским показания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ый вид отсрочки связан с медицинскими показаниями. Как было отмечено выше, граждане при призыве на военную службу проходят медицинское освидетельствование врачами-специалистами. По результатам освидетельствования врач, руководящий работой по медицинскому освидетельствованию граждан, дает заключение о годности гражданина к военной службе. Гражданин может быть признан как годным, так и временно не годным по состоянию здоровья к военной службе, и тогда ему предоставляется отсрочка 6 или 12 месяцев (в зависимости от установленного диагноз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тсрочки, связанные с получением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рочки, связанные с реализацией гражданами конституционного права на образование, претерпели существенные изменения с 1 января 2008 г. Отсрочка предоставляется гражданам, обучающимся по очной форме обучения в имеющих государственную аккредитацию образовательных учреждениях среднего (полного) общего образования – школах, на время обучения, но до достижения указанными гражданами возраста 20 лет.;  гражданам, обучающимся по очной форме обучения в имеющих государственную аккредитацию образовательных учреждениях высшего профессионального образования. Отсрочка предоставляется на время обучения, но не свыше нормативных сроков освоения основных образовательных програм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тсрочка в связи с семейными обстоятельствам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, если гражданин занят постоянным уходом за лицами, нуждающимися в нем: за отцом, матерью, дедушкой, бабушкой, женой, родным братом, родной сестрой или усыновителем, если отсутствуют другие лица, обязанные по закону содержать указанных граждан, то в этом случае ему может быть предоставлена отсрочка. Для этого необходимо получить заключение федерального учреждения медико-социальной экспертизы по месту жительства призываемого на военную службу гражданина о нуждаемости соответствующего родственника в постоянном уход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и группа инвалидности граждан, требующих постоянного ухода, в данном случае значения не имеют. В соответствии с Законом отсрочку могут получить граждане, являющиеся опекуном или попечителем несовершеннолетнего родного брата (сестры) при отсутствии других лиц, обязанных по закону содержать указанных граждан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срочка от призыва на военную службу предоставляется гражданам, имеющим ребенка и воспитывающим его без матери. Важно, что для получения отсрочки ребенок должен непосредственно воспитываться призывником, а не, например, его близкими родственникам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Законе предусмотрена отсрочка и для граждан, имеющих двух и более детей, и в случае если один ребенок уже есть и жена призывника беременна со сроком не менее 26 недель. Но призывник, имеющий одного здорового ребенка в возрасте до 3 лет, не сможет оформить отсрочку от призыва на военную службу. Отсрочка предоставляется только родителю ребенка-инвалид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86;&#1088;&#1091;&#1078;&#1105;&#1085;&#1085;&#1099;&#1077;_&#1057;&#1080;&#1083;&#1099;" TargetMode="External"/><Relationship Id="rId3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4" Type="http://schemas.openxmlformats.org/officeDocument/2006/relationships/hyperlink" Target="http://ru.wikipedia.org/wiki/&#1042;&#1080;&#1076;_&#1042;&#1057;" TargetMode="External"/><Relationship Id="rId5" Type="http://schemas.openxmlformats.org/officeDocument/2006/relationships/hyperlink" Target="http://ru.wikipedia.org/wiki/&#1057;&#1091;&#1093;&#1086;&#1087;&#1091;&#1090;&#1085;&#1099;&#1077;_&#1074;&#1086;&#1081;&#1089;&#1082;&#1072;_&#1056;&#1086;&#1089;&#1089;&#1080;&#1081;&#1089;&#1082;&#1086;&#1081;_&#1060;&#1077;&#1076;&#1077;&#1088;&#1072;&#1094;&#1080;&#1080;" TargetMode="External"/><Relationship Id="rId6" Type="http://schemas.openxmlformats.org/officeDocument/2006/relationships/hyperlink" Target="http://ru.wikipedia.org/wiki/&#1042;&#1086;&#1077;&#1085;&#1085;&#1086;-&#1074;&#1086;&#1079;&#1076;&#1091;&#1096;&#1085;&#1099;&#1077;_&#1089;&#1080;&#1083;&#1099;_&#1056;&#1086;&#1089;&#1089;&#1080;&#1081;&#1089;&#1082;&#1086;&#1081;_&#1060;&#1077;&#1076;&#1077;&#1088;&#1072;&#1094;&#1080;&#1080;" TargetMode="External"/><Relationship Id="rId7" Type="http://schemas.openxmlformats.org/officeDocument/2006/relationships/hyperlink" Target="http://ru.wikipedia.org/wiki/&#1042;&#1086;&#1077;&#1085;&#1085;&#1086;-&#1052;&#1086;&#1088;&#1089;&#1082;&#1086;&#1081;_&#1060;&#1083;&#1086;&#1090;_&#1056;&#1086;&#1089;&#1089;&#1080;&#1081;&#1089;&#1082;&#1086;&#1081;_&#1060;&#1077;&#1076;&#1077;&#1088;&#1072;&#1094;&#1080;&#1080;" TargetMode="External"/><Relationship Id="rId8" Type="http://schemas.openxmlformats.org/officeDocument/2006/relationships/hyperlink" Target="http://ru.wikipedia.org/wiki/&#1056;&#1086;&#1076;_&#1074;&#1086;&#1081;&#1089;&#1082;" TargetMode="External"/><Relationship Id="rId9" Type="http://schemas.openxmlformats.org/officeDocument/2006/relationships/hyperlink" Target="http://ru.wikipedia.org/wiki/&#1042;&#1086;&#1081;&#1089;&#1082;&#1072;_&#1042;&#1086;&#1079;&#1076;&#1091;&#1096;&#1085;&#1086;-&#1082;&#1086;&#1089;&#1084;&#1080;&#1095;&#1077;&#1089;&#1082;&#1086;&#1081;_&#1086;&#1073;&#1086;&#1088;&#1086;&#1085;&#1099;" TargetMode="External"/><Relationship Id="rId10" Type="http://schemas.openxmlformats.org/officeDocument/2006/relationships/hyperlink" Target="http://ru.wikipedia.org/wiki/&#1042;&#1086;&#1079;&#1076;&#1091;&#1096;&#1085;&#1086;-&#1076;&#1077;&#1089;&#1072;&#1085;&#1090;&#1085;&#1099;&#1077;_&#1074;&#1086;&#1081;&#1089;&#1082;&#1072;_&#1056;&#1086;&#1089;&#1089;&#1080;&#1080;" TargetMode="External"/><Relationship Id="rId11" Type="http://schemas.openxmlformats.org/officeDocument/2006/relationships/hyperlink" Target="http://ru.wikipedia.org/wiki/&#1056;&#1072;&#1082;&#1077;&#1090;&#1085;&#1099;&#1077;_&#1074;&#1086;&#1081;&#1089;&#1082;&#1072;_&#1089;&#1090;&#1088;&#1072;&#1090;&#1077;&#1075;&#1080;&#1095;&#1077;&#1089;&#1082;&#1086;&#1075;&#1086;_&#1085;&#1072;&#1079;&#1085;&#1072;&#1095;&#1077;&#1085;&#1080;&#1103;_&#1056;&#1086;&#1089;&#1089;&#1080;&#1080;" TargetMode="External"/><Relationship Id="rId12" Type="http://schemas.openxmlformats.org/officeDocument/2006/relationships/hyperlink" Target="http://ru.wikipedia.org/wiki/&#1042;&#1086;&#1086;&#1088;&#1091;&#1078;&#1105;&#1085;&#1085;&#1099;&#1077;_&#1089;&#1080;&#1083;&#1099;" TargetMode="External"/><Relationship Id="rId13" Type="http://schemas.openxmlformats.org/officeDocument/2006/relationships/hyperlink" Target="http://ru.wikipedia.org/wiki/&#1054;&#1092;&#1080;&#1094;&#1077;&#1088;" TargetMode="External"/><Relationship Id="rId14" Type="http://schemas.openxmlformats.org/officeDocument/2006/relationships/hyperlink" Target="http://ru.wikipedia.org/wiki/&#1053;&#1077;&#1087;&#1088;&#1080;&#1079;&#1099;&#1074;&#1085;&#1099;&#1077;_&#1074;&#1086;&#1086;&#1088;&#1091;&#1078;&#1105;&#1085;&#1085;&#1099;&#1077;_&#1089;&#1080;&#1083;&#1099;" TargetMode="External"/><Relationship Id="rId15" Type="http://schemas.openxmlformats.org/officeDocument/2006/relationships/hyperlink" Target="http://ru.wikipedia.org/wiki/&#1050;&#1091;&#1088;&#1089;&#1072;&#1085;&#1090;" TargetMode="External"/><Relationship Id="rId16" Type="http://schemas.openxmlformats.org/officeDocument/2006/relationships/hyperlink" Target="http://ru.wikipedia.org/wiki/&#1051;&#1077;&#1081;&#1090;&#1077;&#1085;&#1072;&#1085;&#1090;" TargetMode="External"/><Relationship Id="rId17" Type="http://schemas.openxmlformats.org/officeDocument/2006/relationships/hyperlink" Target="http://ru.wikipedia.org/wiki/&#1055;&#1088;&#1080;&#1079;&#1099;&#1074;" TargetMode="External"/><Relationship Id="rId18" Type="http://schemas.openxmlformats.org/officeDocument/2006/relationships/hyperlink" Target="http://ru.wikipedia.org/wiki/&#1042;&#1086;&#1077;&#1085;&#1085;&#1086;&#1086;&#1073;&#1103;&#1079;&#1072;&#1085;&#1085;&#1099;&#1081;" TargetMode="External"/><Relationship Id="rId19" Type="http://schemas.openxmlformats.org/officeDocument/2006/relationships/hyperlink" Target="http://ru.wikipedia.org/wiki/&#1056;&#1072;&#1087;&#1086;&#1088;&#1090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55:00Z</dcterms:created>
  <dc:creator>Гритченко</dc:creator>
  <dc:description/>
  <dc:language>en-US</dc:language>
  <cp:lastModifiedBy>Хозяйка</cp:lastModifiedBy>
  <cp:lastPrinted>2012-11-22T00:27:00Z</cp:lastPrinted>
  <dcterms:modified xsi:type="dcterms:W3CDTF">2015-11-11T16:55:00Z</dcterms:modified>
  <cp:revision>2</cp:revision>
  <dc:subject/>
  <dc:title/>
</cp:coreProperties>
</file>